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۲�   ����۲��   ���       ۲�   ����۲��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۲   �����۲�   ���       ���   �����۲�   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  ������</w:t>
      </w:r>
      <w:r>
        <w:rPr/>
        <w:t>۲   ���       ��    ������۲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  ���  ���   ���       �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۲   ���  ���   ���         �   ���        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۲�   ���  ���   ���        ��   ���       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�  ���   ���       ���   ���        ���</w:t>
      </w:r>
      <w:r>
        <w:rPr/>
        <w:t xml:space="preserve">۲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�  ���   ���       ���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����</w:t>
      </w:r>
      <w:r>
        <w:rPr/>
        <w:t>۲   ���       ���   ������۲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���</w:t>
      </w:r>
      <w:r>
        <w:rPr/>
        <w:t>۲�   �����۲   ���   �����۲�   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��</w:t>
      </w:r>
      <w:r>
        <w:rPr/>
        <w:t>۲��   ����۲�   ���   ����۲��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۲�����  ���  �����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۲����� ��  �������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BUSTED BY .....   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= DARE TO DREAM PT:I-III [SOLVE]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ve got a fish, a ballon and some underpants. Is this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cand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, you'll need the fish to meet Bouf. Use it inside of Bouf's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 don't have a fish! What's h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o to the pier and search the boa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's something in the harbour I need, but I ca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ouf might have some way of getting it. Ask him. You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ait a minute! Something in the harbour? I do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have a weapon? If you don't, then find one in the sewe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waste. If you do, then take aim at the boat's window at the 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Okay, okay. Sewer? What s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fter you speak with Bouf you'll notice something next to him.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it on the grate on the east stree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past the stupid bat in the Windm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something sweet that's found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Now what do I do with the Ball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fter you find the Unicorn Key, return to Bouf's. Look behind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utside and reach for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ith this cat and d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hing. Just talk to them and take something from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o anywhere except for the first f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rom the barn, head east twice. Look below Bone Head. That should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stroy the roadb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to find some sort of bomb -- not a plastic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ith Lis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is a girl's best friend? (He,He,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You answered a question with a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Hey! You answered question with a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Stop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op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m warn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kay... give her something expensive that's well gu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rid of Bone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ut a whole lot of something sticky o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Now what do I do with Cement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some barley and hops -- and 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into the fo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is daisy puzzle is giving me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ook at the sign... Read each letter going down the left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down the hole in the bun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to jump. Make shure you have something to get you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through the gr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and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help the b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rop something in the river so you can walk out and cut him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bury the sold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a shovel and something to mark the grave. After tha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little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to Carnegie H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actice.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pass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some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help Solo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magical healing powers -- some strange objekt must be cu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velop the pho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to do two things. First, use heat on it. Second,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of mercy on a liv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QUICKMI&g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YOU ARE BUSTED BY THE POLICE....SEE YA IN THE JAIL....OR LOCK UP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