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about the MultiMate(R)/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conversion program provi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ntents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Word RTF to M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MultiMate to Word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YOU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e conversion utility, check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EXEC.BAT files for the information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If you need to edit either of these files, us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sure that you save the edited files in Text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After you save the file, exit Word and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o that the changes can take effect befor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ONFIG.SYS file contains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pecified after "FILES=" must be at leas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must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ir" is the path and name of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s (.TMP) are stored. For example,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amed C:\TEMP, this lin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ne is not in the AUTOEXEC.BAT file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emporary files, and then use Word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MP line. For more information about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ee your MS-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WORD RTF TO MULT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yle sheet formatting is converted to direc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alic and small caps format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"Keep Paragraph Together" and "Keep Paragraph With 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de-by-side paragraphs retain indent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side-by-sid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Justification and right alignment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gative indent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order paragraphs are not supported in MultiMat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actional line spacing is rounded to the next 1/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spacing before and after paragraphs con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paragraphs of equivalent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ctions with newspaper-style ("snaking") columns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the document must be repaginated in MultiMa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ction column breaks are not supported in MultiM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ction formatting will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en and Odd section breaks do not convert. Sec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enter, leader, and right tab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age numbers that are absolutely positioned objec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Header/footer position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nual footnote reference mark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utter margins and mirror margin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ate and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ctual margins are offset by the width of the no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install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int merge field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notation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aphics files included in a Word documen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dex and table of contents entrie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tlines and outline formatting do not convert.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ookmarks are not supported in MultiMat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 FROM MULTIMATE TO WORD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repaginate the MultiMat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talics do not convert. (Italic is a separate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itch settings are supported, but font type sty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raft, shadow, and enhanced attribute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 strikethrough characters convert to Wor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throug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Header/footer positions do not convert. Header and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from the edge become .5" i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ader/footer starting line number po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Tab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ight and justified alignment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Zero, Quarter, and Half line-spacing inc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ate are converted to "Auto" i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cimal tabs become left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enter Part of a Line format is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And End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 position of footnotes does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ultiMate retains footnote or endnote entries in a 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this file does not exis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ocument being converted, the footnote or 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markers are retained but the actual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ctual margins are offset by the width of the no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 the install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int merge fields do not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ultiMate's column gutters (inter-column gaps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formation Handler Files have a different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ultiMate document files an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cument Summary Information is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order to convert a table of content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convert the .TOC fil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ultiMate file. Then insert the converted 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the converted mai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ate is a registered trademark of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