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3:16, Wednesday, 1993 October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