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2PCB Filebase Converter by 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docs are not my strong suit, but here goes some quicky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out. This program was written by me for my own use when I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v15.0 from Celerity 1.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would have froze over before I typed all thos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to PCBoard, and most of the PCB local upload utils I fou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oo as many of my files did not contain the famous FILE_ID.DIZ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with the show, enough 'bout my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ad in your Celerity filebase DIR's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ilebase DIR files. At the same time, CEL2PCB will go out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FILE_ID.DIZ description file and if found will use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liner from Celerity. CEL2PCB will also appe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Uploaded by:User Name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THIS PROGRAM from within your celerity data subdirector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reates it new files in the current subdirectory,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run it from a RAM drive, if you run one of a decent siz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- When running this program, if you sto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fferent subdirectory then \CELERITY\DATA\ then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ct path on the command line ie: CEL2PCB D:\CELERITY\DATA\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needed if you are running CEL2PCB from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2PCB will extract FILE_ID.DIZ files from both .ZIP and .ARJ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and ARJ.EXE are in your path or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 any reason decide to run this more then once, delete the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EL2PCB, else it will simply appe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t your new files into use, rename them to either dir#.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oard setup or as I did, redefine your PCB to look for the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the final files will NEED to have NO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my old DOSAPPS.DIR needed to be renamed DOSAPP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PCB makes backups. Trust me,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L2PCB Display: I used the screen in two sections, the top i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what the program is doing and how far along it currently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half, is simply a 'window' to what I am doing in the background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hate to see major background action with nothing going on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NOTICE: Shareware sucks, have you noticed? 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as such may be used by anyone anytime, it is freeware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if your processor blows up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EL2PCB helps you out and you simply must show your graditu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oard and upload something I can use, or even bett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 have been given access to your new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=\The Liquidater/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