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down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2RC3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2RC3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2RC3D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 MS-DOS 6.2 Upgrade diskett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mat three 1.44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a disk label on each diskette, labeling the first "DISK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"DISK 2", and the third "DISK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the volume label on the first diskett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ype LABEL x: (where x: is location of the 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Enter the volume label "DISK      1"  (with no quotes and 6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epeat the above steps for each of the formatted 1.44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ing them sequentially "DISK      1", "DISK      2", "DISK     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DISK 1 into your floppy drive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62RC3D1.EXE x: (where x: is location of the DIS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DISK 2 into your floppy drive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62RC3D2.EXE x: (where x: is location of the 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DISK 3 into your floppy drive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62RC3D3.EXE x: (where x: is location of the DIS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w ready to Upgrade to MS-DOS 6.2 Release Candidate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1 and type a:\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