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 The Aurora Editor v1.1, October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e Aurora Editor. Please read this file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ndor, a BBS operator, or a user group librari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y questions, please contact Aurora Terra at (301)-468-2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ompuserve at [71702,102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Refer also to the license information in the file A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sole copyright holder of The Aurora Editor, Aurora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s all rights to the program. However,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may be freely distributed by commercial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BBS operators, or individuals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ust be distributed in unmodified form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ty, including all file names, program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related files. No other programs or files may be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distributed in a compressed or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 fee or payment may be charged or accepted for The Aurora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a small disk distribu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cannot be rented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packaged or distributed with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urora Editor may not be described in catalogs or promo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as "public domain" or "free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y advertising and/or packaging must explain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obligations associated with continued use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ndors who wish to distribute The Aurora Edi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Aurora Terra to ensure that they ha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Catalog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program descriptions of varying leng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one-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utiful new editor, 1 Gig VM, Macros, Undo, File Mgr,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1, Superb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Gig virtual mem, Macro language, Undo/Re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anager, Text folding, Binary edit,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1, Superb wind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Mouse support, Huge 1 Gigabyte virtual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XMS/EMS/Disk. Unlimited Undo/Redo.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macro langugage. Multi-Insta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. 386 version. Text folding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16K max line length, Bookmark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, Blocks, Clipboards, Online help, &amp;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! The Aurora Editor v1.1 is a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autiful new text editor with a sup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environment, full mouse supp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ge 1 Gigabyte paged virtual mem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, EMS, or disk, and a sophisticat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ed macro language.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instance programmable file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mited undo/redo, a 386 version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ble menus, keyboard, and toolbar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ing, binary edit, 16K max lin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s to 1.2k on dos shell,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, bookmarks, file scan, clip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, online help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recommended that all files distributed with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be archived under the name AUROR110.*, where "*"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ZIP, ARC, LZH, EX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te to BBS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some suggested keywords to use when posting The Auror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EDIT TEXT EDITOR WORD PROCESSOR FILE MACRO OBJECT UNDO 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VIRTUAL WINDOW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obtain your copy of The Aurora Editor directly from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heck to see that the files listed below are present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re missing, please contact Aurora Terra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EXE         -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3.EXE        - The Aurora Editor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X           - compiled macro code for The Auror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B.X        - compiled macr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A           - the main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FG.A        -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BD.A        - keyboard and mou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EN.A        - menu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DOC         -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L.DOC       -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F.DOC    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 - updates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FRM.DOC  - ordering information and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 - vendor and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