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Access, SpitFire, WWIV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watched Jeopardy on television, then you will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what FACTS is all about.. when you first enter the door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llow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Play the GAME OF FAC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Get Instructions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View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Col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.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y the GAME OF FACTS brings you to a full page category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 listed across the top line. When you select a category nu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ompts for the amount to win which are listed vertically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the amount, the answer is displayed with a prompt fo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 the question, if correct, then you score is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you selected, if wrong, no score is given nor is the amount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rre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lay all 25 questions, you are then automatically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 ROUND at which time you will be prompted to BET on the quest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can be anything from $1.00 to your TOTAL SCORE. If you win, you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et and if you lose, you lose only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hen brought to the main menu and cannot play agai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he door and re-enter it if your time online has more than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If not.. then you won't be allowe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t Instructions is similiar to thes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iew Scoreboard will list your name according to the highest sco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scending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lor On/Off allows you to toggle your colo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turns 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iles are packaged with this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exe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cfg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.eis &lt;--- this file contains names of the categori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.dat &lt;--- one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ers.dat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es.dat 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.dat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es.dat 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usr   &lt;--- created by program and MUST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maintains the players names and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&lt;--- Order form for all Livewi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log   &lt;--- Will create if not present.. tracks callers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.eis contains all the current categories in your director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ed and place in the game.. the more you have the bette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someone opens the door, there will be different categori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the program takes care of all the work for you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to find out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door is registered, you may download other *.dat files and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ategor.eis file with the facts utility now being finished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s has 50 questions and the questions are randomly selec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the time, the same question will not appear twice in the sam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5 dolla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by registrating this door, you will have access to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s being created and you will recieve an editor to add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*.dat files and also add new categories along with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.us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and other dat files are downloadable from The Livewire BB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S.ZIP plus many other fine do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files already to go include subjects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, General, Flowers, Trees, Capitals, Cities, Trekie, Science plu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der construction, the initial file contains only 50 ques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o with your facts ed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sure to register as soon as possible.. will ease your consc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have unlimit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ration number goes on line numb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reveal answers goes on line number 6              Y=yes 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create a log file (facts.log) on line number 7    Y=yes N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Leaving the lines (5-6-7) blank WILL create an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just samples for different softw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S FACTS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FOSSIL DRIVE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s now includes support for FOSSIL drivers!!! This means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with Digiboard (e.g. Wildcat!'s M version) and other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To activate the Fossil driver support, just include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S FACT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ossil driver is available, Facts will display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and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ON 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COM 1 to 4 on the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/Com3 = IRQ4 and Com2/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ke use of the IRQ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use a non-standard IRQ, add the IRQ numb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name. For example the program is STORE and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ORE STORE.CFG 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STORE.CFG /%IRQ%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5 tells STORE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ke use of the PCBoard environment variab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RIVE and PCBDIR. Or you can use your own for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runs on D: drive and your system directory is call G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the variables at the start of your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=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 fac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irst line in your cf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FACTS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FA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S is COPYRIGHTED by Richard Paquette,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ACTS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S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The Livewir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upgrades/support to the BBS are available at $3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 Payments should be made in the form of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NOT send cash!). Foreign orders must be in U.S. funds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Livewire BBS and register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or Mastercard using our online Credit Card doo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your registration number on the spot!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just type  REGISTER  and prest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ivewire 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-HUB for RealLife(tm)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Livewire@bbsc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1:266/36 PoliceNet 150:360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Access Node1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Access to Private Nodes after register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