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CARLO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 CARLO Solitaire is a challenging solitaire card g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remove all cards from the tableau. You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cards removed as well as a bonus if all card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MONT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MONT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                      Bonus points for removing al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MONT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MONTE        Location of Mon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E MONTE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TE MONT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MONTE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MONTE Carl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Monte Carl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MONT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that it finds in the MONT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after processing them and will create a MONT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, INTERBBS will only import one (1) MONT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ONTE0.xxx files from the MONT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MONTE CARL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# days caller can make up i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Bonus for clearing entir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MONTE0.xxx files from the Upload area(s) to MON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MONTE0.*  C: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MONT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MONTE0.*  C: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MONT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MONT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NT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ONT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MONTE0.001 file from the Upload area to MON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MONTE0.001  C: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MONT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MONTE0.*  C: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MONT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MONT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MONTE\MONT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MONTE CARLO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BBS Doors, Sysops, PCBHints), SMARTNET,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