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date         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attn                                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atti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name                    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sadr                     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padr                     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cszc                      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ar &lt;salu                                   &gt;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auth                                              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atit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