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y D. Clown, Comple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Bitbrain -=VSW / PWA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y is a clown working for some boring impressario. Now he gets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: working for a TV-station. It's your job to make Homey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job. Have fu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y is standing towards his agent. Talk to your agent. Hmm... Seem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ssages. Well, do it. They're hanging on the wall (there should b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1 : "Come to our office, 1 block east, 2 blocks north, on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2 : "Need you ASAP at the Brubaker bui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3 : "Meet me at the hot dog stand, Paul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4 : "We're at 1st and Lincoln. Come so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. These are 4 hints to play the game. In fact, they form the roug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. But you'll find out yourself. Now take 2 coins out of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streets a bit crowdy. That's right. But this i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difficult for Homey to progress. You'll see. Just watch out for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z. They might want to kick your brains out, or shoot you a third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go north, cross the street and get shot by the guy with the gun. N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oke... I reaaly mean it, 'caus it is the only way to get into th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ight need some things from there. Ok. You should be in the hospi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ing surrounded by beautiful nurses who just love to ride ya... No 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joking... Besides, the only nurse you'll see in this game ai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and really doesn't have the intention for a ride. Just get up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 glove and tongdepressor, blow up the glove till it becomes a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eave. Now go to the laundrette and take 2 pieces of 50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machine. Now leave... Try to remeber this place 'cause you'll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her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ubway. Use the ticket to get in (I'll let you find out yoursel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). Get off at Linco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info-stand. Take a map. No go to Elvis' Club and talk to the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. He'll tell you that the Brubaker building is at the Commuty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ubway to Washington Street nd go north till the road dea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Washington Street, go to the stair . Search the roofs till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 and a broken watch. Now go to the stair at. Search the roof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find a box and a creditcard. Take the red cap. Theref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he guy. Put up the blue cap so he'll think you'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llows. No proceed till you arricve at the Commuty Centre (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cap). Go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Blondie (who says her name ain't Blondie). She'll tell you that the h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stand is in Municipal Park. A tourist map will show you the way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map as you're using the dox now. Ok. Before you leave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uit out of the 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stairs. Search the roofs again. Now go back to the sub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oosevelt and get yourself clean at the laundrette (let's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where it is located). Once at the laundrette, put a piece of 5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ox and abracadabra you'll be clean (without even taking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)... Now go back to the subway (watch out for the bad guyz who're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, enter it and get off at 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Madison Park. Find the 3 items in the park (they're shown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the dangerous guy, pay him 50 cent and he'll let you pass. So f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Now there is a more difficult part. You'll have to find your wat throu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abyrinth of halls, passages and doors. Just use the maps I'v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to find the train at ROOM 16. Of course, if you really insis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maps for what they are and try to find your way yourself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, it took me 2 hours to find my way and to complet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found the train? Good, now enter it quickly, 'caus the nurs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.. She'd better not catch you coz if she does, I really hope you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'cause you'll have to start over from almost the beginning. G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at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the Municipal Park now. Go to the kid. Give him the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ve) and he'll clear the passage for you. Now go to the man in brown. Pa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ollar and he'll sell you a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hrough the passage at the kid. You'll find a dollar bill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 in handy. Now go on NW till you arrive at the hot-dog stand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 a lot of bad guyz are trying to catch you. Once you arrived at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stand, talk to the owner. The note he's talking about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an, righ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note : "Artopos Production Studios is on the 33rd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media building at 1st and Lincoln, just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k. Watch out for Klutzko the Clown and his go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try to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Pauli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o... Go east from the hot-dog stand. You'll find a pass-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. Take the subway ticket you find around there. Now go NW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rough, you'll have to pay the guy at the exit. Just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50 and he'll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exit will lead you to the multimedia building. Take elevator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floor you see a few desks, a door to an office and 2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ffice first. Be fast, because Klutzko's goons are some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In the office, take the 4 dollar bills and the building pass. Now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ake elevator B1 to the 3rd floor. There's a guy that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il you wear a tie. Ok, you just bought one, so wear it. Now us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Show your building pass to the agent. Now search for elevator E3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tupid girl asking you about you're presence here. Just tell 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ere and she will also gain you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n this floor things get tricky. Go all the way end teh hall till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man who starts following you. Just start walking around the hall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im behind. Don't mind your speed (you're faster than him), just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stacles and make sure he won't catch you. Once you left him beh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alking along the hall till it dead-ends. You see 3 passages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. That will bring you to Artopos Production 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in coz the door is closed. Just use your creditcar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Now take elevator D3. You arrive at the studios. You can see the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quickly. Go immediately to the dressing room and put on the red suit.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..... Pfffww... Seems you were lucky, huh? There's another ro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Go into the dressing room again , put on your normal clothes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.. You succeeded... Now enjoy the ending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 game, little plot, boring sounds but fun to 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BRAIN -=VSW / PWA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