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Fax Sof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 by Keller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ntained in this README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modems are listed below.  Unless the manufacture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since the time of our testing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to determine correct Options/Config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ax hardware.  (Many other modems will also wor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have not provided us with evaluation units for te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 MODEL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tech Micro  Externally Yours! (ROM v2.2)   Class-2, might need 'No DLE 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Paradyne DataPort Fax Modem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litzer   XM124S/RFAX  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trout    TR112 (with OS/2 BTLIB 1.04+)  uses FaxBT.adp as Fax.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  Complete Modem Plus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     Speedmodem Combo (ROM v2.77)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lex      DPX-223-55 2400/9600 rom5.42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lex      DPX-225-01 14,400 (ROM 1.00)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(DSI) Scout Plus, Spirit II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          DoveFax (ROM v4.2)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9600, 9600 TI, 14.4 TI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2400 POCKET/FAX, PC/FAX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2400 PC JUNIOR  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2402 TI/FAX     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       EverFax 24/96 (COM1/2 only)    Cls2,Alt bit order,Xon recv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          FAXMODEM 9624Vbis              Class-1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Optima 24/96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Optima 96/96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Optima 14.4/14.4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L40SX laptop modem             Class-1, No BPS s/d,Skip TCF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ThinkPad Fax Modem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    TWINCOM 24/96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    TWINCOM Commuter 24/96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 classic           uses FaxIS.adp as Fax.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200               uses FaxIS.adp as Fax.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400  (internal)   uses FaxIS.adp as Fax.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400e (external)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100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    96/96 FAX/Modem (P296FMV)      Class-1, Special cmd \J0\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          9642         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FaxPC MT932    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 Modem MT932EAF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 Modem II      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 Modem V.32 Fax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m       M4F or M7F (ROM rev K)         Cls-2, Special cmd +FDCC=,3,0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2400FX96     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2400 SendFAX         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14400FXSA V.32bis              Class-1, Check TC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14400FXMT V.32bis              Class-1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      Eagle       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om      Spirit II   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        SupraFAXmodem V.32bis          Class-1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      TwinCom v1.13C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           FasTalk Fax32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Courier HST Dual Std w/Fax     Cls-1,Spec cmd &amp;H2,Recv EO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Sportster 14,400               Cls-1,Spec cmd &amp;H2,Recv EO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2496 V.42bis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9696 MNP5 FAX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9696 V.42 w/Fax      Class-1, Special cmd &amp;H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14400 V.42 w/Fax     Class-1, Special cmd &amp;H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        U-1496 (ROM 5.05&amp;6.00 tested)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      ZX1896 or Zofax 96/24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      9624 Class 2 (regular)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      Class 2 with V.42 MNP          Class-2, might need 'No DLE 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FaxModem FC 9624 (internal)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FaxModem FX 9624 (external)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V32bis (ROMs 1.56D,2.0 tested) Class-1, 9600bps, Spec cmd &amp;C1&amp;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or Class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modem note: For most Class 1 modems, using the 'Check T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' on the Options/Configure screen will provide enhanc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grading.  This may improve the quality of received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ex EverFax 24/96 internal is supported, but becaus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IRQ selection, it must generally be used as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reported that the following mode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hen used in Class-1 mode, 9600bps, Special cmd of &amp;C1&amp;D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         Bocamodem 14.4Kbps (ROM v1.27) ROM update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hat failed our compatibility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     EZ-FAX                         Proprietary fa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  certain models                 Proprietary fa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           digicom 9624LE                 SendFax n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osa       MoFax MF-96P                   SendFax trai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om        Fax96                          Non-standard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Connection CoProcessor         Proprietary fa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tel       9624+S/R                       SendFax recv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tel       Omnitel v1.10                  Class-2 recv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summary of new feature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.  The number indicates the program version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- When a received fax terminates in an error status, p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ceived before the error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- Text line spacing is now 120% of the current font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line spacing was derived from the font, 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inch in a given point size could vary based o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- Added a "No BPS stepdown" check box on the Options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the L40SX modem.  This fax modem is still un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x machines that require stepping down to slower baud r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heck box is used, the program will retry without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which may allow the machines to communic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- Enhanced capturing with the Utilities/Capture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Colored icons, including OS/2 butt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/maximize, now map to a pattern rather than turning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- Added support for the Intel Hand Scanner with SatisFAX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(see the section in this README.DOC 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For the Printer Driver Configuration screen: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ax directory for the printer driver, so the "Fax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has been removed.  The "No log entry" acti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Tones" field has been added to enable/disable the beeping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inter dri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The Send Fax screen now includes a "To" field that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selected destinations.  You can remove a dest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ing on it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The "Cover bitmap" pull-down list on the Fax Send scre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MP files from your fax directory and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Current call sending is now started by pushing the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" button on the Send Fax screen.  If you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, the Send button changes to indic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The "Fax local id" field on the Options Settings scre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phanumeric characters.  This allows you to send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x id.  (This only works if your fax hardware allows it..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hardware will only accept numeri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The field widths in the log display have been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OS/2 system font changes in the OS/2 2.0 Servic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and OS/2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For the IBM L40SX laptop and other machines with a "sus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program can now receive a fax when th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umed".  This did not work in previous releases because the L40S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odem is reset by the suspend/resume procedure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in receive mode, it will now reinitialize the modem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nswer fax calls when the machine resumes.  Since a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automatically resumed by an incoming call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machine can receive faxes.  After the fa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the L40SX can automatically suspend itself agai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(which is set on the L40SX by the L40's "PS2 SET POw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Also of interest to L40SX users, the "No BPS Step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on the Options/Configure screen now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.  The L40SX fax modem can correctly receive at slow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but does not correctly support sending at speed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Tab and cursor key support is improved i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Alt-F4 now works as a short-cut key for clos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Cover sheets now use proportional fonts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The order of preference (using the first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system) is Helvetica, Times Roman, then Cou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A "Utilities/Edit phone books" command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phone book editing without having to use the Fax/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The application now shuts down fax modems upon program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leaving the modem reset for use by data comm program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n fax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Current call sending has been enhanced.  If a cover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you will be prompted for the name and company so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included on the cover sheet.  The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struct the fax document and provide a pop-up dialog bo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dy for you to dial the call.  This allows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gin sending upon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For LAN workstation use, the workstation slave adapt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workstation adapter and is significantly mod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improvements for the enhanced LAN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Enhanced printer support for DOS and Windows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e printer object's job properties can now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r fine resolution when printing from DOS or Windows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quiring fine resolution), so you can create either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resolution fax documents from DOS and Windows applic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inting, the IBM Proprinter X24 emulation is improv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and fine-tune the charact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dPerfect 5.1 DOS users... When printing to the fax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dPerfect using WordPerfect's IBM Proprinter X24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can now generate very high-quality output.  Tr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's printer test file for an example.  If you ne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nt support for printing fax documents from WordPerfect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onsider the PrimeType product 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PRINTING" section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- Phone book displays now show the fax number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st and on the Utilities/Edit phone book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- For DOS printing, the Proprinter X24 emulation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and double-strike characters in Bol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er X24 printer does not provide ita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- Enhanced Class-1 support, including support for new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14400FXSA v1.21 ROMs, Megahertz and new USR World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for USR HST receiving, ZyXEL sending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- The "Recv EOP delay" check box (for Class-1 only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modem Options/Configure screen.  Use thi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Courier and Sportster Class-1 modems to correct a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 when receiving from certain fax machines a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- The "Check TCF signal" check box (for Class-1 only)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x modem Options/Configure screen.  Use thi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interpretation of TCF data for enhanced nego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peed downgrading.  This helps overc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noisy faxes if you telephone company us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 (which may require speed downgrading to 7200b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7 - Revised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7 - Support for 16550 UARTs.  The 'Use HW FIFO' setting on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ptions/Configure screen allows the FMD.SYS driv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high-performance buffering features of UART (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hips, used for your COM port) that 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16550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 - For LAN version, added support for DTMF/Touch-Ton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(in addition to DID automatic routing) with Brookt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 - Fixed current call sending for SatisFAXtio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 - The printer driver now supports the FAX.GGS file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commands to the next print job.  See the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ADDITIONAL SUPPORT FOR AUTOMATIC SENDING" for detai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ovide fax sending and/or fax merge fea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that cannot otherwise insert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irectly into the print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 - The printer driver now supports a configuration i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number of gray levels.  For applications tha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mage to the printer, the printer driver can conver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gray" patterns.  Using gray areas will increase fax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can provide very nice looking graphics. 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ttings on the printer driver configuration scree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rks best for y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 - A program (FxRcv.EXE) is now provi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s a alternative way of turning receive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above called "CONTROLLING RECEIVE MODE FR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/COMMAND FILE".  This can be used in comman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taking the fax program out of receive mod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a data communications call with a fax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9 - (LAN version) - Private mode, which provides LA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ivacy and routing, now supports up to 5000 worksta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This was unintentionally limited to only 200 works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beta test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9 - Paste from Clipboard now provides color meta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9 - "Color filled area" printing is further enha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.  You can now configure the printer driver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 &amp; white", "Fax 8-level" or "System dithered"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 &amp; white" forces all colors to black.  "Fax 8-level"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patterns that are custom-designed to allow efficien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and support resizing and printing without al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dithered" uses standard system color ditherin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nice looking images, but the images are less 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ransmission and the gray areas may alias (distort) when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.  Experiment with various settings on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 to see what works best for y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9 - For some strange reason, the OS/2 Enhanced Editor op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printer driver when you select the printer.  This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 "empty" print job.  The printer driver now ignor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that don't actually prin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- Proprinter emulation in the printer driver 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"jaggy" vertical lines and characters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 applications through the Proprinter WIN-OS/2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is was caused by the WIN-OS/2 printer dri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xed resolution" positioning commands, such as moving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with 120dpi commands while printing in 180dp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b - For fax modems, the FMD.SYS device driver now check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 This allows the program to display only the useabl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/Ports list.  In special cases where this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 port checking can be turned off by adding th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CONFIG.SYS line which installs FM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b - Fixed Fax/Export/DCX to always write fine mode (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), and to write smaller DC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b - Added Intel SatisFAXtion DTMF support (for SatisFAXtion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tisFAXtion/400), which can be used in the LAN version (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for automatic routing of incoming fax documents.  (W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th DTMF and DID automatic routing with Brooktrout TR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b - Event logging to the VOUT file when the -v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b - Added a "Skip TCF read" check box on the Options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the L40SX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b - SVGA displays - Due to problems in the SVGA dri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the Utilities/Capture to clipboard command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napshots on SVGA displays may have appeared "d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b - 8514A displays - Problems in the OS/2 2.1 32-bit 8514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the Utilities/Capture to clipboard command. 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you can add the line "SET FXSNAP=BW"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environment variable setting will force the fa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black-and-white screen/window capture rather tha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