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the DOC CHECK screen type "JOSHUA" then &lt;enter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you past the protection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DEBUGGING KEY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-DEBUGMODE at the DOS prompt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in the game, depress the Left-Alt, Left-Sh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s at the same time, that shoul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keys...now just use the TAB-? combination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