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IEW todo list; features that are going to be implemen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for suggestions you can reach me at my BBS, see the A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going to imp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ish convert option to convert archives to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ing files when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lete banner/description adding/removing/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lete security-system, adding/removing/changing passwords, secur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s and authentic ver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ing/moving of files betwee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formation option showing the fulle drive/path/name and if the C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more editors like the viewe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 option for the file-selec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