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I C R O 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P E R A T I N G   S Y S T E M   E X T E N S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contents of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Extens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inted documentation is supplied with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xes.doc  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xrn.doc  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xpack.doc  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can be viewed from within Setup,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all be viewed using the operating system command TYP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 editor or li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ftware package includes a set of either 5.25" diskettes or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, high density. The contents of each disk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not shown here may be on the disk in compressed ("zipped") for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, if it contains just that one file, will have the sam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acter of the extension replaced by an underscore (_)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more than one file are listed in the section "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SX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5.2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 OSX Server Disk 1 - OSX Server 1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ROG._XE     ADDWPROG._XE    CCIA5._LS       HELPNAME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HELP.EXE      HYHELP.HNF      HYHELP._LS      MSH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_BR        OSX.INI         OSXES.DOC       OSX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XRN.DOC       PKUNZIP.EXE     SETUP.EXE       UTILS.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2   OSX Server Disk 2 - OSX Ser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CAPI._LL     APPC_DOS.CFG    CALLRB._BR      CCIAPPC.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LU2._S       CCITCP._LS      CCITCP._NI      C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NU._LS       COBENV._LS      COBOLAPI._LL    COBTHRED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RL4._LS       HYHINTF._NT     LBRMAN._NT      LU2LOGON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D2._LS        MFICONS._LS     NAME._NF        ONLINE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4._LS       PARMPASS._BR    REPORTER._BR    RU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EXE         RUN._LS         SHELL._BR       TOOLS.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3   OSX Server Disk 3 - OSX Ser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.H           CCI._NI         CCIJSB._LS      CCILIB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VSL._IP      CRBLDOBJ._LS    FS._LS          FSMGR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MGR._BR       FSVIEW.EXE      FSVIEW._LS      LSOCKLIB.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OXB4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4   OSX Server Disk 4 - COBO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F5._LS      BTRVEXE._LS     CBLSSEG._LL     CBL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WIN31.DLW    COBFP._LS       COBIFN._XC      COBLIB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NLS._LS      DWPM._LL        GENATT._LS      MCSETUP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EXTMAP._LS    PAN2PM._LL      PCINST._LL      REBUILD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NX._LS       SYSRUNG._BR     XFHFB._LS       XMRT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ORT._LL       _SORT._LW       _SQLPR1._LL     _SQLPRE._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3.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 OSX Server Disk 1 - OSX Server 1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ROG._XE     ADDWPROG._XE    CCIA5._LS       HELPNAME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HELP.EXE      HYHELP.HNF      HYHELP._LS      MSH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_BR        OSX.INI         OSXES.DOC       OSX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XRN.DOC       PKUNZIP.EXE     SETUP.EXE       UTILS.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2   OSX Server Disk 2 - OSX Ser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CAPI._LL     APPC_DOS.CFG    CALLRB._BR      CCIAPPC.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LU2._S       CCITCP._LS      CCITCP._NI      C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NU._LS       COBENV._LS      COBOLAPI._LL    COBTHRED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RL4._LS       HYHINTF._NT     LBRMAN._NT      LU2LOGON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D2._LS        MFICONS._LS     NAME._NF        ONLINE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4._LS       PARMPASS._BR    REPORTER._BR    RU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EXE         RUN._LS         SHELL._BR       TOOLS.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3   OSX Server Disk 3 - OSX Ser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.H           CCI._NI         CCIJSB._LS      CCILIB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VSL._IP      CRBLDOBJ._LS    FS._LS          FSMGR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MGR._BR       FSVIEW.EXE      FSVIEW._LS      LSOCKLIB.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OXB4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4   OSX Server Disk 4 - COBO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F5._LS      BTRVEXE._LS     CBLSSEG._LL     CBL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WIN31.DLW    COBFP._LS       COBIFN._XC      COBLIB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NLS._LS      DWPM._LL        GENATT._LS      MCSETUP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EXTMAP._LS    PAN2PM._LL      PCINST._LL      REBUILD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NX._LS       SYSRUNG._BR     XFHFB._LS       XMRT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ORT._LL       _SORT._LW       _SQLPR1._LL     _SQLPRE._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F5._LS   : ADISCF.EXE   ADISCF.LBR   ADISCFW.EXE  ADIS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ADCF.LBR KEYBCF.EXE   KEYBC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VEXE._LS  : _BTRV.DLL    _BTRV.DLW    _BT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5._LS    : CCIAPPC.DLL  CCIIPX.DLL   CCIIPX.DLW   CCIIP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IPX2.EXE  CCINAMP.DLL  CCINAMP2.DLL CCINET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NETB.DLW  CCINET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_S   : CCIAPPC.DLW  CCIAPPC.EXE  CCIAPPC2.EXE CCIAPPC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JSB._LS   : CCITCP2W.JSB CCITCPDW.JSB CCITCPE.JSB  CCITCPLD.J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TCPLW.J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IB._LS   : CCIAPPC.LIB  CCIAPPCD.LIB CCIAPPCW.LIB CCIIP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IPXD.LIB  CCIIPXW.LIB  CCILU2.LIB   CCILU2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LU2W.LIB  CCINAMP.LIB  CCINETB.LIB  CCINETB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NETBW.LIB CCITCP.LIB   CCITCPL.FTP  CCITCPL.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_S    : CCILU2.DLL   CCILU2.DLW   CCILU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._LS   : CCITCP2.FTP  CCITCP2.IBM  CCITCP2W.FTP CCITCPD.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TCPD.IBM  CCITCPDW.FTP CCITCPE.FTP  CCITCPLD.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TCPLW.FTP CCITCPW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VSL._IP   : INSTALL.NFS  M3OPEN.DLL   M3OPEN.EXE   MB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TP.EXE     MHPARPA.DLL  MLOCUS2.EXE  MNET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NOVLWP.DLL  MPATHWAY.DLL MPCNFS.EXE   MPCNF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CNFS4.DLL  MSOCKLIB.DLL MSOCKLIB.RC  MWINSOC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WINTCP.EXE  NETCONF      RNMFILE.EXE  RNMN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NMREM.EXE   RTM.EXE      RTMREM.EXE   VS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_LS    : CMENU.LBR    CMENU.MNT    C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_LS   : COBENV.DLE   COBENV.DLL   COBENV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._LS    : COBFP87.DLE  COBFP87.DLL  COBFP87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_XC   : COBIFN.DLL   COBIF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_LS   : COBLIB.DLE   COBLIB.DLL   COBLIB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_LS   : COBNLS.DLL   COBNLS.DLW   COBNLS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_LS : COBTHRED.DLE COBTHRED.DLL COBTHRED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BLDOBJ._LS : CALLRB.OBJ   MSCVSUB.OBJ  RBLDMAIN.OBJ RBLDS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L4._LS    : CWRCLI.CFG   CWRCLI.EXE   CWRCLI.GNT   CWRCLI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WRMSGS.REL  CWRX.DLE     CWRX.DLL     CWRX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_LS       : FS.EXE       FS.LBR       FS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_LS   : FSVIEW.CFG   FSVIEW.HNF   FSVIEW.LBR   FSVIEW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VIEW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_LS   : GENATT.DLE   GENATT.DLL   GENATT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_LS   : HYHELP.CFX   HYHELP.LBR   HYHEL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_LS : LU2LOGON.C   LU2LOGON.CD  LU2LOGON.CW  LU2LOGO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2LOGO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2._LS     : MFDIR2.HNF   MFDIR2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_LS : MFEXTMAP.DLE MFEXTMAP.DLL MFEXTMAP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._LS  : MFICONS.DLL  MFICONS.SF   MFICONS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._LS      : MSHELP.DLL   MSHIF.DLL    MSHIF.DLW    MSH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_LS   : ON-LINE.CFX  ON-LINE.HNF  ON-LIN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4._LS    : PAN2CHR.LBR  PAN2WIN.DLL  PANELS2.GNT  SETPPT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OXB4._LS  : PAN2CH01.OBJ PAN2CH02.OBJ PAN2CHR.LNK  PAN2CH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2NULL.OBJ PAN2PM.LIB   PAN2VIO.LIB  PANELS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MEFIN.OBJ  PCMINI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_LS      : RUNPM.EXE    RUN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NX._LS    : _SQLE1N.DLL  _SQLE1X.DLL  _SQLEEN.DLL  _SQLEE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FB._LS    : XFHFB.DLE    XFHFB.DLL    XFHFB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RT._LS     : XM.EXE       X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cluded on the release disks are 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stated, files marked DOS are only require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on DOS, those marked OS/2 are only required on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marked WIN are only required o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s on the disks are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    Runs in real mode under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            Runs under Microsoft 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           Runs in protected mode of OS/2 1.2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SX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X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        PKUNZIP utility to unzip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.INI                     Installation Script for 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ES.DOC                   OSX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RN.DOC                   OS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PACK.DOC                 OSX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EXE   OS2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S/2 1.2 Deskt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PROG.EXE  WIN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crosoft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X Ser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EXE                     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LBR                     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W.EXE       WIN           Fileshare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MGR.LBR                   Filesh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EXE                  Trigger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CFG                  Configuration file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PM.EXE  OS2           Trigger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W.EXE   WIN           Trigger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LBR                 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HNF                  On-line help file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X Cli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     Install program which read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pt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LBR    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NAME.LBR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S.LBR                   Compiler/Animator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EXE   DOS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DLL   OS2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.DLL 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2.DLL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EXE       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DLL    OS2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DLW    WIN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2.EXE      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DLL   OS2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DLW   WIN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EXE    (DOS &amp; OS2)   On-line Information System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HNF                  HYHEL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LBR                  HYHEL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C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W.EXE   WIN           HYHELP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ELP.DLL    OS2           Microsoft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IF.EXE                   Interface to MSHELP.DLL for H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IF.DLL     OS2           Interface to MSHELP.DLL for H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IF.DLW     WIN           Interface to MSHELP.DLL for H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API.DLL   OS2           Install-function subprogram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MNU                   Configurable menu program C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ple menu file. Requir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MNT                   Compiled configurable menu progra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KMENU) CMENU.MNT Objec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MENU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CFG                   CMENU configuration file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F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LBR                   CMENU progra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DLE    DOS           Run time support to enable CO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ed EXE's to call INTs and 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DLL    OS2           Run time support to enable CO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ed EXE's to call INTs and 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DLW    WIN           Run time support to enable CO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ed EXE's to call INTs and 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API.DLL  OS2           Install-function subprogram for DOS, K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 and VIO OS/2 API routin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INTF.GNT                 Interface to HYHELP for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RMAN.GNT                  Callable library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IR2.LBR                 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IR2.HNF                 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.DLL   OS2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.SF    (OS2 &amp; WIN)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W.DLL  WIN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HNF                   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LBR                 GUI on-line access and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C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HNF                 On-line help file for ON-LIN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PASS.LBR                Provides facilities similar to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ng system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R.LBR 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2.GNT                 Panels V2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WIN.DLL   WIN           Main Panels V2 Window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PTR.DLL   WIN           Panels V2 Windows sub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EXE                     Resident run-time system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.EXE      WIN           Run-time system tri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PM.EXE     OS2           Trigger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CFG                     Configuration file for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LBR                   Run-time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.LBR                   Run-time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RB.LBR                  Callab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.CFG                  Co-Writer Repor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.GNT                  Co-Writer Re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W.EXE   WIN           Co-Writer Re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.EXE    (DOS &amp; OS2)   Co-Writer Re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MSGS.REL                 Co-Wri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X.DLW      WIN           Co-Writer Repor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X.DLE      DOS           Co-Writer Repor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X.DLL      OS2           Co-Writer Repor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R.LBR                Co-Writer Report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DLL  OS2           Support for multi-threaded COB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DLE  DOS           Support for multi-threaded COB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DLW  WIN           Support for multi-threaded COB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.INI                  Setup utility for swapping CCITCP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use with many TCP/IP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_DOS.CFG  DOS           Sample CCIAPPC Configuration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DLW   WIN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EXE   DOS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2.EXE  OS2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W.EXE  WIN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DLL    OS2           CCI for IBM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DLW    WIN           CCI for IBM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EXE    DOS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.EXE    DOS           CCI for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E.FTP   DOS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.EXE   OS2           CCI for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.FTP   OS2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.IBM   OS2           CCI for TCP/IP Protocol with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W.EXE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W.FTP  WIN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.DLL    OS2           CCI for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.FTP   OS2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.IBM   OS2           CCI for TCP/IP Protocol with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.DLW 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W.FTP  WIN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.LIB   DOS           CCI for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D.FTP  DOS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W.DLW   WIN           CCI for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W.LIB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W.FTP  WIN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C    OS2           Example LOGON exit program for OS/2 CCI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CD   DOS           Example LOGON exit program for DOS CCI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CW   WIN           Example LOGON exi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CI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DLL  OS2           Logon Exit progr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DLW  WIN           Logon Exi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.INI    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D.JSB  DOS           CCITCP link library for VSL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E.JSB   DOS           CCITCP.EXE executable for VSL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W.JSB  WIN           CCITCP.DLW executable for VS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W.JSB  WIN           CCITCP2W.EXE executable for VS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W.JSB  WIN           CCITCPW.LIB link library for VS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CKLIB.DLL  (DOS &amp; WIN)   VSl interface to CCITC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OPEN.EXE    (DOS &amp; WIN)   VSL support module for 3Com 3+Open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x and Microsoft LAN Manager TCP/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OPEN.DLL    (DOS &amp; WIN)   VSL support module for 3Com 3+Open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x and Microsoft LAN Manager TCP/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W.EXE       (DOS &amp;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TP.EXE      (DOS &amp; WIN)   VSL support module for FTP PC/TCP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TONE.EXE   (DOS &amp; WIN)   VSL support module for Ungermann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/One TCP/IP v16.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NFS.EXE    (DOS &amp; WIN)   VSL support module for Sun PC-NF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NFS2.EXE   (DOS &amp; WIN)   VSL support module for Sun PC-NF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INTCP.EXE   (DOS &amp; WIN)   VSL support module for 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OCUS2.EXE   (DOS &amp; WIN)   VSL support module for Locus TCP/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-Link TCP/IP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PARPA.DLL   (DOS &amp; WIN)   VSL support module for HP ARP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OVLWP.DLL   (DOS &amp; WIN)   VSL support module for Novel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pla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ATHWAY.DLL  (DOS &amp; WIN)   VSL support module for 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way Access v1.1 v2.0 v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NFS4.DLL   (DOS &amp; WIN)   VSL support module for Sun PC-NF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INSOCK.DLL  (DOS &amp; WIN)   VSL support module for Generic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s v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L.INI       (DOS &amp; WIN)   VS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CKLIB.RC   (DOS &amp; WIN)   VSL messages and revis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ONF   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FILE.EXE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NIS.EXE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REM.EXE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M.EXE   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MREM.EXE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NFS   (DOS &amp; WIN)   PC_NFS 4.0 installation up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X Li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LDSUB.OBJ                 Modules for callab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VSUB.OBJ                 Microsoft file format con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LDMAIN.OBJ                OBJ module for Callab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RB.OBJ                  Callable REBUILD - link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MGR.OBJ                   Filesh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2.OBJ                 Linkable version of Panels V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R.LNK 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VI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01.OBJ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02.OBJ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R.OBJ 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F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INI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NULL.OBJ                OBJ file for creating resour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PM.LIB                  Import library for Panels V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LIB       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LIB      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.LIB      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LIB      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D.LIB  DOS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W.LIB  WIN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.LIB    OS2           CCI for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.H                       CCI entry point definition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D.LIB  DOS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W.LIB  WIN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D.LIB   DOS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W.LIB   WIN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LIB    OS2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D.LIB   DOS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W.LIB   DOS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.FTP   OS2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.IBM   OS2           CCI for TCP/IP Protocol with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OCKLIB.LIB  (DOS &amp; WIN)   Link Library for DOS VSL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RUN-TI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E    DOS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L    OS2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W    WIN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ORT.DLL     OS2           Compiler/Anim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ORT.DLW     WIN           Compiler/Anim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PM.DLL    OS2           Panels V2 module f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PM.DLL      OS2           Presentation Manager Defa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FB.DLL     OS2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FB.DLE     DOS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FB.DLW     WIN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RUNG.LBR                 DS run-time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.EXE                 File Management Utility - reco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EXE                      Micro Focus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SYS        OS2           Device driver for XM for OS/2 1.3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tibilit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L   OS2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E   DOS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W   WIN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DLL    OS2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DLW    WIN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DLL    OS2           National Language Support rout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DLW    WIN           National Language Support rout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ERR                  National Language Support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SSEG.DLL   WIN           Windows RTS shared memory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.DLL    WIN           Windows default window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31.DLW  WIN           Windows RTS 3.1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E    DOS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L    OS2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W    WIN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W  WIN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L  OS2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E  DOS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ST.DLL    WIN           COBOL RTS DLL required for Panels V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DLW     WIN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EXE     DOS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DLL     OS2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1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N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N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X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X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E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ETUP.EXE   DOS           Commun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EXE    (DOS &amp; OS2)   ADIS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LBR                  ADISCF/KEYBCF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ADCF.LBR                ADIS configuration utility -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TRL                    AD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CF.EXE    (DOS &amp; OS2)   Keyboard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W.EXE   WIN           ADISCF/KEYBCF run-time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CFW.EXE   WIN           Keyboard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Files for CCI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Communications Interface (CCI) needs a set of tail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with specific protocol vendors. The files listed abov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th the extension .FTP. These are specifically tailor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TCP products produced by FTP Software Inc. Setup, when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s these files to the names expected by CC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2.FTP     becomes     CCITC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E.FTP     becomes     CCIT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DW.FTP    becomes     CCITCP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2.FTP     becomes     CCITCP2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D.FTP     becomes     CCITC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DL.FTP    becomes     CCITCP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LW.FTP    becomes     CCITCPW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by default CCITCP is installed to use PC/TCP from FT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other such sets of files on this disk set,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tocol vendors. The chapter "Common Communications Interfac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oolset Reference tells you how to select different CCITC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tocol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Toolset and Operating System Extension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osxpack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