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laces in the manuals describe the use of products i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COBOL Workbench range with software from other vend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lists the versions of other vendors' software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products have been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Workbench V3.0 product range has been tested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mpatible with the following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roduct                   |  Company               |Version Tes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6Max                   |  Qualitas              | 6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luMax                   |  Qualitas              | 6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ICS OS/2 Option         |  Micro Focus           | 2.5.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or  Micro Focus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OBOL Workbench 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base Manager         |  IBM                   | 1.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alog System            |  Micro Focus           | 2.1.1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TA                      |  Stingray Software     | 2.1.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Company Inc.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MSVS86                  |  Stingray Software     | 2.5.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Company Inc.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ro Focus CICS Option  |  Micro Focus           | 2.5.1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rosoft Windows        |  Microsoft             |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usable Code Manager    |  Reusable Technologies,| 1.5.1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Inc.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F/2                    |  Command Technologies  | 2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DB                      |  XDB                   | 2.4.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Micro Focus COBOL/2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 and IMSVS86 are trademarks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icrosoft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versio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