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OTHER MICRO FOCUS COB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s MFVS/CO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ative Constant HIG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a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Unopen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 System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Re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 System Library Routines - Call-By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r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Files (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TS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Wri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releases of this product were called Micro Focus COBOL/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summarizes known differences between this product and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prior to the Micro Focus COBOL/2 produc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MFVS/CO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 COBOL Workbench V1.3 and 2.0 used the environment variable MFV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 Workbench system where its system files were stored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the environment variable COBDIR is used. If any of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FVS in their filenames, COBDIR should replace MFVS.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en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s fully compatible between systems. However som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different behavior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served words in this version may conflict with user-defin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older sources. If this is the case, then use the MF(1) or MF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when compiling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C2    This directive follows the behavior of IBM VS COBOL II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Earlier versions of Micro Focus COBOL we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ease 1 only. In order to get that behavior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it is necessary to use the VSC2"1" directiv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ng Guide for a fuller explanation of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VS    In earlier versions of Micro Focus COBOL these directiv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C2    intermediate code files which did not perform any subscript-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-range checking on table accesses. In this system,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ing code will, by default, be created unless the NO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iler direct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T      These directives are used to provid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STRICT  the Micro Focus FILESHARE system. However, they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    achieved using the appropriate syntax and are only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compatibility. They may be removed i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  The CHECK directive is totally synonymous with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ive, and is only maintained for compatibilit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d in later products. This directive causes bou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 to be produced for subscripts an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chapter on Compiling in your COBOL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of the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ative Constant HIG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stem substitutes hexadecimal FF for the figurativ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ALUES. In Workbench 2.0 and earlier versions, x"7F"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if your application moves HIGH-VALUES to a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subsequent comparisons with x"7F"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fessional COBOL V1.2 it was possible to us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, ADD, SUBTRACT) to alter indexes to tabl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by default in this product. You can either avoid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the arithmetic operations by SET statements or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by using the OLDINDEX compiler directive. The form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reference unallocated linkage items as parame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CALL statement is not supported by this softwa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"B" USING a1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DIVISION USING b1 b2 b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"C" USING b1 b2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DIVISION USING c1 c2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an error 203 when the call to "C"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 COBOL Workbench V1.3 and earlier allowed programs to u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 "S:" on filenames to force the run-time system to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tem" driv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ater versions this is no longer used. It is now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programs, if they wish to access files in the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use the COBDIR environment variable. This i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references to "S:" to "$COBDIR\". e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FILE1 ASSIGN TO "S:FRED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 "S:HELP" USING HELP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FILE1 ASSIGN TO "$COBDIR\FRED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 "$COBDIR\HELP" USING HELP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 COBDIR environment variable is set, FRED and HEL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for in that directory. (Please refer to your Getting Start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f how to set the COBDIR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CO: for console keyboard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LP: for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ed in this product. However, they should not be us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Use CON: and LPT1: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Unopen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versions of Micro Focus COBOL, closing a file which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was allowed. In this system, such action will cause an RT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2, or file status return 9/142 if the file has a status area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RTS error 142, you are advised to correct your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does not attempt to close any file that has not been ope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wish to do this then you could define a file stat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le, but ignore the status returned on the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outines that were available in Micro Focus produc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Micro Focus COBOL/2 are not supported i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X"A7" Function 18 - disable/enabl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handled by the present system, but will have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OBOL linked EXE files, where ANSI.SYS is perman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X"91" Function 32 - preloa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X"91" Function 60 - fix a program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X"91" Function 61 - unfix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outines will return without acting and without err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system. Functions 60 and 61 are inappropriate for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n a linked system, function 32 can be emulated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the subprogram which the subprogram recognizes as a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, and then exits. This will have the effect of p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 sequential files created by Professional COBOL V1.2,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 (or earlier) and Level II COBOL are of a different format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from the indexed file handler in this COBOL. The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 can recognize the format of existing files, and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m, but all new files are created in the new forma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update your old files to the new format. To do this, us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s:lii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oldfile.dat,newfile.dat /s:lii [/i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reate indexed files in the old format, thi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IDXFORMAT"2" directive when compiling your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IDXFORMAT"2" directive, the resulting executable fil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 files of the old format. If you do retain the old form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make use of the new facilities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 file handler (e.g. performance improvements,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, READ PREVIOU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ll programs using indexed files, old or new format,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indexed file handler, EXTFH, by linking it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making it available as a standal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of indexed files please refer to the chapter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in your COBOL Syste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Re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record of multiple reel files has changed sinc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. The first 49 bytes contain the st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MULTIPLE FILE HEAD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be able to read multiple reel files created us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Micro Focus COBOL, you should use the run time switch 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version checking when runn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Files chapter of your Operating Gu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f multiple re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cro Focus LEVEL II COBOL it was possible (though not document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control sequences in a data item being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ISPLAY ... UPON CRT syntax to set attributes, ring the be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ot work in this product. Any control cod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quivalent IBM characters. Control sequences can be u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... UPON CONSOLE, but only after enabling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Library Routines - Call-By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the COBOL system library routines detailed in your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ference, it is expected that the call will referenc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s a liter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 X"83" USING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have the subprogram number in a one-byte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3  PROG-NO</w:t>
        <w:tab/>
        <w:t xml:space="preserve">   PIC 9(2) COMP-X VALUE X"8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 PROG-NO USING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for this to operate with the current system you must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CALL.OBJ with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dvised to replace all such calls with CALL literal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cro Focus LEVEL II COBOL, the following registers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 assembler sub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 DS ES SS BX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product, the following registers must be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 SS:SP DS BP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iles (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(.BIN) files supported by Micro Focus COBOL prior to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/2 are not supported by this system. It is recommended tha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IN subprograms are converted to operate as linkable .OBJ fi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ing out the conversion, you should allow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Different parameter pas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of parameters pushed onto the stack by COBOL cal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such that the first parameter popped from the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parameter in the COBOL US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model of the systems that your .BIN files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with was always such that parameters were pushed a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on the stack, and a FAR return was requir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the calling COBOL program may be compil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 such that parameters and/or returns may be NEAR or FA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may need recoding to take accoun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IN routines always begin execution at offset 100H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ir code segment. When converted to work as .OBJ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the entry point can be anywhere within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BOL system offers a greater degree of flexibility 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written assembly language sub-programs, making conversion of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TS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products prior to Micro Focus COBOL/2 supported us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-by-number routines held in a file called RTS.BIN. In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.BIN is supported in a slightly different way.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your RTS.BIN programs to this COBOL system interfa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two programs supplied with the COBOL system softwar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 These two files, RTSCALL.OBJ and RTSBIN.ASM,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your existing RTS.BIN sources to a format 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will generate an error message whenever a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nn" USING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n is between X"00" and X"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onvert all such calls to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-STOR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 variable-name</w:t>
        <w:tab/>
        <w:t xml:space="preserve">   PIC X VALUE X"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 variable-name USING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run time, the RTS CALL handler will detect a call to a numeri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X"00" and X"80" and will redirect the call to an entr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CALL. RTSCALL reverses the order of the parameters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dexes into the large jump table in RTSBIN to execu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defined routine. The program RTSBIN.ASM consists entirely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able containing entries for labels _FCAL00 through _FCAL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existing RTS.BIN programs perform the following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ake the assembly language source code from RTS.BIN and plac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of RTSBIN.ASM before the CSEG ENDS statemen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TSBIN.ASM is written in Microsoft(R) assembler syntax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and ENDP pseudo ops to indicate assembly language modu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hange the appropriate table entry in _USRCAL_TAB from _CBL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you have used as the first statement in you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ssemble RTSBIN into a .OBJ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Link RTSBIN.OBJ and RTSCALL.OBJ into your COBOL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routines in RTSBIN are not being called directly,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ynamically called. Therefore, RTSCALL.OBJ and RTSBIN.OBJ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 linked into your COBO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de files (.INT) from Workbench V2.0.2 or later can b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nimator, directly with this system. Intermediat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S COBOL Workbench V1.3 can also be run if the run time switch -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hen executing. IDY files required for animating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imate under this COBOL system the programs should b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from other versions should be recompil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OS V3.1 and later the APPEND command was introduced. Using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 to make directories other than the current directory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f they are extension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BOL run time system will search the curren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BDIR directory for files, you should be aware of any older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based software in your APPE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one of your APPEND directories contain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an earlier Micro Focus COBOL which has library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a library you are trying to open, then you m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in that APPEND path conforms to the compatibility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Wri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generated by the Micro Focus Sourcewriter product will no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, work if turned into standalone .EXE files by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BOL. These programs are designed to work in the INT/G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the Micro Focus Toolset and Workbench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reated by Micro Focus Sourcewriter V2.0.1 or V2.0.2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d with the NOANS85 OLDINDEX MF(2) directives, whe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or GNT to work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Micro Focus COBOL/2, VS COBOL Workb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WRITER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is a registered trademark of UNIX System Laborato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mfcompat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