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I C R O   F O C U S   C O B O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Y RELEA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IN REL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ERRORS IN REL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lease Notes (RNs) describe errors and restriction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and give other information not appropriate for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. Also, they introduce you to the on-disk document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s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errors found in the manuals since they were prin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in a separate on-disk document called the Document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(DU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n entry arose from a problem or enhancement request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number, the reference number is given. This i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Support to help you more quickly if you should need to 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numbers are called Product Discrepancy Report (PDR) numb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each entry includes a note of the build at which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 in the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includes the following on-disk documen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he system you will find these (except cbles.do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get installed) as ASCII text files in your COB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es.doc       -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rn.doc       -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du.doc       - Documentation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pack.doc     - 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cmpt.doc     - Compatibility With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n-disk documents should be regard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s, or additions to chapters, in your COBOL System Refer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User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cdemo.doc - COBOL Advanced Program-To-Program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compat.doc - Compatibility With Other Micro Focus COB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doc  - Compatibility With Versions of other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Release features are documented in on-disk documents a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-disk document errn.doc supplied on the Early Release disk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and additions too small for separate on-disk doc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in the D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nstalling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ake a moment to read the license agreement, and then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Registration Card and return it to Micro Focus. It will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pport you and inform you about new product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ad the chapter "Installation" in your Getting Started With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ook through these RNs and the DUNs to see whether the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ffecting installation. If there is an updat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ackage, look at the RNs and DUNs supplied with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using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ad all the RNs and D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are an existing user of an earlier version, read the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Compatibility With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RELEA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Release features are selected features, being develop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products, which have reached a sufficiently advanced st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 to make them available to you for you to investigate.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be of great interest and value to you in their cur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on-disk document errn.doc for details of these component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details of Micro Focus's Early Release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-on Products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ertain add-on products require COBDIR to contain only one pa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use one of these products, you should set up your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so that COBDIR contains only one path, and set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+L4 (see the on-disk document "Compatibility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does not affect the add-on products Toolset and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Interface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is facility does not currently support Btrieve Version 6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Editor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is may affect you if you are using DOS 5 or OS/2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gdom. These systems are sometimes installed with cod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0 (multilingual) as the primary code page. With this code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find that, in the list boxes displayed by the COBOL Ed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ed edges of the box show odd characters. Using code page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correct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OS 5, you change this by changing 850 to 437 in any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AUTOEXEC.BAT that load the codepage. On OS/2,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CODEPAGE statement specifying 850,437;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437,8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9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Generate phase)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echnical Committee X3J4 has recognized that the COBOL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lear about the meaning of ordinal numbers when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-NAME (other than NATIVE) in the SYMBOLIC CHARACTER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PECIAL-NAMES paragraph. Therefore, cross-system or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results 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 Focus recommends that you do not use the ALPHABET-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YMBOLIC CHARACTERS clause if ordinal numb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, you should either use literals or reference the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 from the native collating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ehavior of the CANCEL statement, when it refers to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within a program, is undefined.  Therefore the behavi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at uses this syntax, and any program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ry point which has been cancelled, is unpredic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0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ing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ograms compiled with the OSVS, VSC2, DOSVS or COBOL370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opening a variable-length file, do not perform minimu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checking. This is true when using ISAM files 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sequential files using Extf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Run-Time Support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ll standard COBOL language features are supported in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run-time support, apart from the +C2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icrosoft Windows 3.1 has the restriction that only on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or huge model executable can be running concurrently. I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under Microsoft Windows 3.1 you try to star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the same program, either focus will be set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version or a message box will be created indica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s not possible to start the 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System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un-time system requires at least 256K of free memory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BPOOL environment variable (which causes the run-tim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memory back to the operating system for us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COBOL programs), you must ensure that this minimum of 25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e memory remains available to the 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reference to a specific operating system is made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violation in the following section refers to 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ation under OS/2 or a hang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ing the Compiler or Animator from the command lin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command ANIMATE program-name), you cannot us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 as program-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should not use a Program-Id paragraph in a progra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in .obj code. Doing so can cause various problem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, Xilerator may zoom throug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Library Routines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DOS, CBL_LOCATE_FILE may fail to find files in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added to your PATH using DOS's APPEND command. On DOS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vent this happening by using the /X:ON op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ND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27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Syntax Check phase)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SC2"3" or VSC2"4" directive causes the word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ed as reserved, although it is not in fact reserv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of VS COBOL II. You can overcome this,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as a user-defined word, by using the directive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UNCTION". However, you may prefer to change to some other wor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future mainframe compilers also treat FUNCTION as a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Generate phase)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USE statement after an error procedure on output is not exec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SORT even though there is an error writing the GIV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DISPLAY UPON PRINTER under OS/2 is no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program that uses the mouse uses the call-by-numb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"91" function 35 to invoke another program which also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, on return to the first program the mouse no long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program containing external data attempts to chai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, the data will be re-initial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olve this problem under OS/2, by having a thir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loads COBTHRED.DLL before calling the firs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ing call-by-number routine X"91" function 46 to 49 inclusiv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TAB compression and NULL insertion, does not work if th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defined as EXTER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ing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you are reading a relative file in a multi-user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Reread Locked Record Switch (R) or RETRYLOCK direct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lock obtained in one session cannot be released af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has tried to read that record. You can avoid this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the CALLFH dire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XM does not support DOS function INT 21h subfunction 31h (TSR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PMI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all-by-number routine X"91" function 35 does not function in L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using X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IN REL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Network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sharing files across a Novell network, it is essential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stations using the network are configured so tha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local buffering (CACHE DATA BUFFERING). Failure to do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ll version 2.0A and prior to 2.15 are all configured wit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ing on by default. To disable this buffering in 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quire a patch from Novell; in other versions inser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CHE BUFFERS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o the file SHELL.CFG on each works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creating multi-user programs to run on a Novell net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ensure that all disk mapping assignments are beyond E: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not use assignments A: through E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ERRORS IN REL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r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linker supplied with this system does not allow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LL files from COBOL programs with name/entry-point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digit. To avoid the problem, ensure every program nam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 nonnumeric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using a response file with the linker, if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mmand line is immediately followed by a comma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, those parameters may be misinterpreted, as if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missing. The problem can be avoided by ensuring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name is followed by a linker dire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Communications Interface (CCI)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and CC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CI, only one program using a given CCI protocol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 at a time. Having more than one CCI application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from one machine results in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and CCIAP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restrictions with the SNA LU6.2 protocol upon which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, CCIAPPC Receiveall and Receive functions will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ous mode only, any calls to these functions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and subsequent calls to CCI_Query or CCI_Wait will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nc-handle used in the usual manner. This ensures th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ill run on other protocols which do not enforce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using the VSL on SUN PC-NFS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VSL is installed a directory nfs is created in the exedl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 the directory named on OSX installation for locat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If CCITCP is required to run under PC-NFS version 3.5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instructions in the file install.nfs in this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patching the PC-NFS installation to allow CCITCP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PC-NFS version 4.0 please contact SUN for a p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your installation to PC-NFS version 4.0a, which will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L module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using the VSL and Locus TCP/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TCP/IP support is restricted to Client support only on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 Thus the following CCI functions relating to server tas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correctl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Ini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Receiv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Resum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Suspend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Close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and WinS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s Sockets Open Interface for Network Programm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. Is an open interface designed to allow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Stacks from many differing manufacturers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is supplied with support for WinSock version 1.1 inst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. This can be found in PC/TCP version 2.2 for DOS from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nc, and in other vendors' products soon to be 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when supported via the VSL interface supports WinSoc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c, which is supplied by several native Windows TCP/IP vend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nage, Chameleon, Frontier Tech, and Super 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which WinSock interface is installed on your syst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 your TCP/IP vendor's manuals. Then choose either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above to select the relevant version of CCITCP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ock tha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and previously installed VS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SL products are upwardly compatible. For DOS installations the V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must be 2.0.05 or above. For Windows, versions 2.0.4 or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ist the MSOCKLIB.RC file in the VSL base director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number that is installed on the required machin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s earlier than 2.0.05, copy the following files into your V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OCKLIB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required support fil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d support files can be determined by using the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under VSL appendix in the Toolbox Operat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directly related to the actual TCP/IP vendor suppor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ll the VSL files are required for each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IPX under Microsoft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IIPX.DLW requires two NOVELL IPX modules which are not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lation. Please contact your Micro Focus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ve for details of how to obtai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Series 3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ehavior in truncation of data moved to COMP-6 items diff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 Focus COBOL and RM/COBOL. In Micro Focus COBOL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ion occur when you move data into a COMP-6 i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ion will occur according to the rules for moves to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COM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Series 5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oving LOW-VALUES to a numeric data item is not a valid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cro Focus COBOL system. If your program attempts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is mov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running convert5, alphanumeric IDENTIFIER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d with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05129 &amp; PAO05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ing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receive an undocumented error during a file ope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recode your application so that it uses file status byt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then check the file status bytes for the exac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0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lthough this COBOL system provides support for loading .D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OS/2 with the DOSLOADMODULE routine, there ar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not cancel the .DLL thus loaded with a call to DOSFREE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COBOL CANCEL statement on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do not recommend use of DOSLOADMODULE to load COB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you should use COBOL syntax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rocedure-pointer TO ENTRY "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move from memory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CEL "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3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under Microsoft Windows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r COBOL system is protected by a security key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n-time switch /p in COBSW to get the best performanc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using SQL Remote Precompilation you can specify a use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to be used on the server. You do this using the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LPASS(userid.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mpiling from the client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rameters specified with the SQLACCESS, SQLBIND, SQLDB, and SQL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s are folded to upper case when you are using any of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engines. This is required when using DDCS/2, and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ll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3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, Xilerator and XM are trademarks of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is a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View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is a registered trad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/COBOL is a registered trademark of Ryan McFarland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is a registered trad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cblrn.doc/3.1.00/23Mar93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3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