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ation piec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                 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User Guide                       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                     Issu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                         Iss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Guide                    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ket Guide                           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 are supplied as files on the diskett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ystem you will find these (except cbles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et installed) as ASCII text files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du.doc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cmpt.doc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docu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your COBOL System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cdemo.doc - COBOL Advanced Program-To-Progra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mpat.doc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an be viewed from within Setup,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l be viewed using the operating system command TYP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editor or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tw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either 5.25" diskettes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 high density. The 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will have the sam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extension replaced by an underscore (_)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5.2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._LS        ANIMATE.EXE     BTRV._BJ        CBICONS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CMPT.DOC     CBLDU.DOC       CBLES.DOC       CBL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RN.DOC       CHECK._BR       COBCLI._BR      COB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.INI       COBOLW._LS      GENERATE._BR    HELP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OMPAT.DOC    PKUNZIP.EXE     SETUP.EXE      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DEF        ADISOBJ._LS     ADISW.DEF       BTR2XFH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_BL        CALENDAR._BL    CASE._BL        CBLBIND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BIND._IB     CBLDC001._BJ    COBAPI._IB      COBFP87D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FP87O._IB    COBFP87W._IB    COBINTFN._BJ    COBLIB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MG._BJ    COBOL2._NF      COBOL3._NF      DECLARE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L.DEF     EXTERNL._BJ     EXTFH.DEF       EXTFH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FHW.DEF      EXTSM._BJ       FHREDIR._BJ     HOSTSTAT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HNF        LCOBOL._IB      LCOBOLDW._IB    LCOBOLW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R.HNF         RMSTAT._BJ      SORTDEMO._EM    SQLINIM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INIT._BJ     TICTAC._EM      XFH2BTR._BJ     XFHNAME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LASS._BJ      _CODESET.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A.OBJ     CBLWINAF.OBJ    CBLWINB.OBJ     CBLWI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K._LS       COBLIBW._IB     COBOL1._NF      COBW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TABX._LS     CS5REF._LS      DWSKEL.DEF      F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CSPLIT._LS    LIBINIT.OBJ     LINIT._LS       MCS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C6INTW._BJ    MINIT._LS       PANG5._LS       RTSBIN.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CALL._BJ     SCREENS.EXE     SCREENS._LS     SQLCL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P.CFG       SQLRPS._NT      XM._LS          XMHE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OUSE._BL     APPC._EM        APPCDEMO.DOC    ASM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GUI._BL     COMPRESS._EM    DDE._EM         DDEMG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PHANT._BL    EXPAND._BL      EXTFILE._BL     FUNCTES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EY._BL      INTRINS._BL     LIB.EXE        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PER._BL     MUDEMO._EM      NESTED._BL      PANEL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ALC._EM      PMHELLO._BL     POPUP._BL       PREPROC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SC._BL    REPORT._BL      SMPLACCP._BL    SPLTJOIN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MO._EM     SSCNTRL._BL     STATUS._BL      SYSMET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BUG._BL      TIMEACCP._BL    TSTCOMP._BL     TSTDEBUG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SYSTEM 5 /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6   COBOL Disk 6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1 - SETUP &amp;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._LS        ANIMATE.EXE     BTR2XFH._BJ     BTRV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ICONS._LS     CBLCMPT.DOC     CBLDC001._BJ    CBLD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ES.DOC       CBLPACK.DOC     CBLRN.DOC       CHECK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CLI._BR      COBNLSMG._BJ    COBOL.EXE       COB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W._LS      EXTERNL._BJ     EXTSM._BJ       FHREDI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._BR    HELP._BR        HOSTSTAT._BJ    LCOBOL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BOLDW._IB    LCOBOLW._IB     MFCOMPAT.DOC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TAT._BJ      SETUP.EXE       VERSION.DOC     XFH2BTR._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HNAME._BJ     XMCLONES.DOC    _CLASS._BJ      _CODESET._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.DEF        ADISOBJ._LS     ADISW.DEF       CALC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_BL    CASE._BL        CBLBIND.NOT     CBLBIND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K._LS       COBAPI._IB      COBFP87D._IB    COBFP87O.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FP87W._IB    COBINTFN._BJ    COBLIB._IB      COBOL1._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2._NF      COBOL3._NF      DECLARE._BL     EXTERN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FH.DEF       EXTFH._BJ       EXTFHW.DEF      FLINK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HNF        LINIT._LS       MINIT._LS       OLR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BIN._SM      RTSCALL._BJ     SCREENS.EXE     SCREENS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DEMO._EM    SQLINIM._BJ     SQLINIT._BJ     TICTAC.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COBOL Disk 3 - SYS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OUSE._BL     APPC._EM        APPCDEMO.DOC    ASM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GUI._BL     CBLWINA.OBJ     CBLWINAF.OBJ    CBLWIN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L.OBJ     COBLIBW._IB     COBW._IB        COMPRESS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TABX._LS     CS5REF._LS      DDE._EM         DDEMG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PHANT._BL    DWSKEL.DEF      EXPAND._BL      EXTFILE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EST._BL    FUNKEY._BL      H2CSPLIT._LS    INTRINS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.EXE         LIBINIT.OBJ     LINK.EXE        LOGOPER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._BJ         MFC6INTW._BJ    MUDEMO._EM      NESTED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S._EM      PANG5._LS       PMCALC._EM      PMHELLO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._BL       PREPROC._EM     PRINTESC._BL    REPORT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LACCP._BL    SPLTJOIN._BL    SQLCL._LS       SQLDEMO.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P.CFG       SQLRPS._NT      SSCNTRL._BL     STATUS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TS._EM     TICBUG._BL      TIMEACCP._BL    TSTCOMP._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DEBUG._BL    WINDOWS._EM     XM._LS          XMHE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COBOL Disk 4 - SYSTEM 4 / OSX Server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XE     ADDWPROG._XE    CCIA5._LS       HELPNAME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EXE      HYHELP.HNF      HYHELP._LS      MSH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BR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KUNZIP.EXE     SETUP.EXE       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5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BLSSEG._LL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LWIN31.DLW    COBFP._LS       COBIFN._XC      COBLIB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NLS._LS      DWPM._LL        GENATT._LS      MCSETUP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EXTMAP._LS    PAN2PM._LL      PCINST._LL      REBUILD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X._LS       SYSRUNG._BR     XFHFB._LS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ORT._LL       _SORT._LW       _SQLPR1._LL     _SQLPRE._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shows zip files that contain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OBJ._LS  : ADIS.OBJ     ADISDYNA.OBJ ADISINIT.OBJ ADISKE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._LS     : ANIMATE.ICO  ANIMATEW.EXE ANIMATEW.ICO ANIMATO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BASE.EXE ANIMBASE.LBR ANIMBASW.EXE ANIMRT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RTNS.EXE ANIMUSER.DLE ANIM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_EM     : ACSSVC.CPY   APPC.CPY     APPCBATL.CFG APPCBAT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APPC.CBL BATTLE.CMD   BATTLE.CPY   BATT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.WKS   BATTLEL.CBL  BATTLE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_EM      : ADD.CBL      ADDEM.ASM    ADDEM.DEF    ADD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._BJ     : DBTRV.OBJ    OBTRV.OBJ    W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CONS._LS  : ADISCF.ICO   ADISCFW.ICO  COBOL.ICO    HYHE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._LS    : C6DOSIF.OBJ  C6DOSLB.OBJ  C6OS2IF.OBJ  C6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7DOSIF.OBJ  C7DOSLB.OBJ  MFC6INTF.OBJ MFC7IN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C7QWS.OBJ  MFC7WI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_LS   : COBOLW.EXE   COBOL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_EM : COMPRESS.CBL COMPRESS.DEF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3TABX._LS  : CNVCOMP6.OBJ CONVERT3.EXE TA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5REF._LS   : CONVERT5.EXE REFOR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_EM      : DDE          DDE.CBL      DDE.CPY      D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CBL     DDE2.CPY     DDE2.DLG     D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E2.H       DDE2.RC      DDE2.RES     DDE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._LS    : F51DOSIF.OBJ F51DOSLB.OBJ F51OS2IF.OBJ F51OS2L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SPLIT._LS : H2CPY.ERR    H2CPY.EXE    SPLIT78.ERR  SPLIT7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._LS    : LINITC31.ASM LINITC31.OBJ LINITC32.ASM LINITC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ITIO.C    LINI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._LS    : MINITC.ASM   MINITC.OBJ   MINITF.ASM   MINIT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TP.ASM   MINI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._LS      : MSHELP.DLL   MSHIF.DLL    MSHIF.DLW    MSH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_EM   : MUDEMO.CBL   STOCKIN.CBL  STOCKIOA.CBL STOCKIOM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OUT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_EM   : DEMOBUFF.CPY DEMOCONT.CPY DEMOHELP.CPY 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MISC.CPY DEMOMSG.CPY  PANBIGSC.CBL 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CONT.CPY  PANDEMO.CBL  PANELEX1.CBL 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G5._LS    : PANELS.OBJ   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._EM   : PMCALC2      PMCALC2.CBL  PMCALC2.DEF  PMCALC2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EXE  PMCALC2.ICO  PMCALC2.PTR  PMCALC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CALC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_EM  : ASMCOBOL.CBL PREPROC.CBL  PREPROX.CBL  WORKIN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_LS  : SCREENS.ICO  SCREENS.LBR  SCREENSW.EXE SCREENSW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_EM : SORTDEMO.CBL SRTDEM.BAT   SRT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L._LS    : _SQLE1C.DLL  _SQLE1L.DLL  _SQLEEC.DLL  _SQL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_EM  : SQLCA.CPY    SQLDDLEX.CBL SQLDEMO.CBL  SQLGENW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PRE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NX._LS    : _SQLE1N.DLL  _SQLE1X.DLL  _SQLEEN.DLL  _SQLEE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_EM  : SYSMETS.CBL  SYSMETS.CPY  SYSMETS.DEF  SYSME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78   WINDOWS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_EM   : TICTAC.CBL   TTDEMO.BAT   TT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_EM  : WINCALC.CBL  WINCALC.CUR  WINCALC.DEF  WINCALC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CALC.ICO  WINCALC.RC   WINCALC.RES  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HELL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_LS    : XFHFB.DLE    XFHFB.DLL    XFHF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_LS       : XB.EXE      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BOL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NI                   Installation script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OS2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WIN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LBR                   Compiler/Anim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EXE     (DOS &amp; OS2)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.ICO     OS2           Compile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EXE    WIN           COBOL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W.ICO    WIN           COBOL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LI.LBR                  Compiler/Animato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EXE   (DOS &amp; OS2)   Animator trig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.ICO   OS2           Animator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EXE  WIN           Windows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W.ICO  WIN           Windows Animat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EXE     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USER.DLE  DOS           Remote animation trigger for use with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DLL  OS2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RTNS.EXE  DOS          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LBR               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W.EXE  WIN           Windows base Anim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BASE.EXE  (DOS &amp; OS2)   Trigger for bas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.LBR                Animator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.LBR                Compiler -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LBR                    Animator help screens (delete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TRV.OBJ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RV.OBJ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TRV.OBJ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L  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E     DOS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W   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CA.CPY                   COPY-file used with SQ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   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atabase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C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L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S.GNT    OS2           SQL remote 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RP.CFG     (DOS &amp; OS2)   SQL configuration fil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omp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OBJ   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.DEF      OS2           LINK definition file to create AD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W.DEF     WIN           Link definition for ADIS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KEY.OBJ 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INIT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DYNA.OBJ                ADIS-ACCEPT/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LIB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BIND.NOT                 Required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C001.OBJ                Data compression modul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.OBJ   WIN           Windows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AF.OBJ  WIN           Windows floating point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B.OBJ   WIN           Windows batch mode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L.OBJ   WIN           Windows DLL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API.LIB                  COBOL link support routin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D.LIB  DOS           Link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O.LIB  OS2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W.LIB  WIN           Link suppor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MG.OBJ                Link support for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NTFN.OBJ                Intrinsic functions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LIB                  COBOL link support routines 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W.LIB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W.LIB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KEL.DEF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DEF   OS2           LINK definition file to create EXTERN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L.OBJ                 External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OBJ                   Indexed and External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.DEF     OS2           LINK definition file to create EXTF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HW.DEF    WIN           LINK definition file to create EXTFH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SM.OBJ                   External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REDIR.OBJ                 Redirector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TAT.OBJ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.LIB                  COBOL link support routines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W.LIB 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BOLDW.LIB  WIN           LCOBOL Windows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EXE                     Library Manag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                   Segmented executable Linker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LIB                  Dynamic Data Exchang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INIT.OBJ   WIN           Windows DLL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W.OBJ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TAT.OBJ                  Status code conver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CALL.OBJ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BIN.ASM                  Emulation of .BI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T.OBJ   (DOS &amp; OS2)   Database Manager (SQ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INIM.OBJ   (DOS &amp; OS2)   SQL 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NAME.OBJ                 Submodule for EX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2XFH.OBJ                 Btrieve to XFH cal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2BTR.OBJ                 XFH to Btrieve AP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LASS.OBJ                  Support for user defin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DESET.OBJ                Support for CODE-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ICO    OS2           HY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HYHEL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ICO   WIN           HYHELP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1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2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3.HNF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R.HNF 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HNF         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LP.DLL    OS2           Microsoft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EXE        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L     OS2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IF.DLW     WIN           Interface to MSHELP.DLL for H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rol System (M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.OBJ       DOS          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 (ACCEPT and DISPLAY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ICO    (DOS &amp; OS2)   ADISC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ICO   WIN           ADISCF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EXE   (DOS &amp; OS2)   Trigger for Screen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ICO   OS2           Screens icon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EXE  WIN           Screen Painte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W.ICO  WIN           Screen Pa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LBR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(File 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6INTF.OBJ  (DOS &amp; OS2)   Microsoft C 6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INTF.OBJ  (DOS &amp; OS2)   Microsoft C 7.0 - COB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WINS.OBJ  WIN           Microsoft C 7.0 - COBO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7QWS.OBJ   WIN           Microsoft C 7.0 - COBOL Qui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IF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DOSLB.OBJ   DOS           Microsoft C 7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IF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DOSLB.OBJ   DOS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IF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OS2LB.OBJ   OS2           Microsoft C 6.0 - 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IF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DOSLB.OBJ  DOS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IF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1OS2LB.OBJ  OS2           Microsoft Fortran 5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ASM    DOS           Microsoft C 5.0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C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ASM    DOS          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F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ASM    DOS          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P.OBJ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1.OBJ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ASM  DOS           Initialisation modu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with Lattice(R) 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C32.OBJ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C     DOS           I/O module required for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TIO.OBJ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(Micro Focus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.EXE                      X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           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OS2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   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CFG                  Configuration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McFarl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3.EXE                Generates programs to convert RM/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X.EXE                    Utility to expand tabs i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COMP6.OBJ                Subroutine used with 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ener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5.EXE                Generates programs to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5.EXE                 Reformatter for DG Interactiv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ea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XE     (DOS &amp; OS2)   Converter for C Header file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CPY.ERR     (DOS &amp; OS2)   Error message file for 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XE   (DOS &amp; OS2)   Splits COBOL COPY-files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78.ERR   (DOS &amp; OS2)   Error message file for SPLIT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LINK.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PACK.DOC                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RN.DOC    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DU.DOC                  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ES.DOC                  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CMPT.DOC                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CLONES.DOC               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COMPAT.DOC                Compatibility With Othe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DOC                 Compatibility With Vers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erif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BAT    (DOS &amp; WIN)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TDEM.CMD    OS2           Batch file to run SORT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MO.CBL                Sample program -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BAT    (DOS &amp;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DEMO.CMD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TAC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CBL  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ASM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OBJ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M.DEF                   Sample program - Demonstrates calls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OUS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SVC.CPY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DEMO.DOC  OS2           Advanced Program-to-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.CPY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L.CFG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BATR.CFG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APPC.CBL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MD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CPY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SS 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WKS 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L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R.CBL   OS2           Sample program - Battleship demo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CBL                    Sample program - Demonstrates chars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.CBL                 Sample program - Use of decla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BL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CPY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.EXE                     Sample program -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BL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CPY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DLG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EXE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H                      Sample program - Second part of D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C 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2.RES                    Resource files required to link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EMGR.DLL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PHANT.CBL                Sample program - demonstrate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CBL                  Sample program - demonstrate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FILE.CBL                 Sample program - o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EY.CBL  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PER.CBL                 Sample program - logical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EMO.CBL                  Sample program -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N.CBL 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A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IOM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OUT.CBL                Sample program - used with MU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.CBL                  Sample program - Shows how to 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   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CBL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EF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DLG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EXE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ICO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PTR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C 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ALC2.RES   OS2           Sample program - Calculato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HELLO.CBL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SC.CBL                Sample program - how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quenc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BL                  Sample program - Co-Writer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LACCP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DLEX.CBL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DEMO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GENWS.CBL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PREP.CBL   OS2           Sample program -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NTRL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CBL                  Sample program - shows 2nd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CCP.CBL                Sample program - demonstrates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BUG.CBL             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DEBUG.CBL                Sample program - shows use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COMP.CBL                 Sample program - shows how COM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d and the effect o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EM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IGSC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1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EX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ONT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TUTO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BORDR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UFF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ONT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HELP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ENU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ISC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MSG.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EST.CBL                Sample program -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.CBL                 Intrinsic function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X.CBL                 Sample program -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COBOL.CBL                Sample program - Demonstrat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essed by 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.CBL                 Sample program - source pre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ROC &amp; PRE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GUI.CBL   WIN           Windows GUI star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CBL  WIN           Sample program - Cobol version of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HELLO.DEF  WIN           Sample program - 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HELLO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ES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ICO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UR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LG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RC 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CBL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ALC.DEF   WIN           Sample program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JOIN.CBL                Sample program - split &amp; jo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BL                 Cobol version of SYSM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rogramming Windows" 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CPY                 Copy file for SYSMETS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DEF                 Linker definition 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ETS.MAK                 Makefile for SY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78    WIN           COPY-file for 78 levels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CPY   WIN           COPY-file for Windows 3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CBL                Sample program - Demonstrate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EF                Sample program - Compress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DAT                Sample program - data file fo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s listed above, the following constitute the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scribed in your Getting Start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    ADISCF.LBR          ADIS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CBLSSEG.DLL         CBL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    COBFP87.DLE         COBFP8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    COBIFN.DLL       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    COBLIB.DLL       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    COBNLS.DLW       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    GENATT.DLE          GENAT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    HELPADCF.LBR        KEYB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    MCSETUP.EXE         MFEXTMAP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    MFEXTMAP.DLW        PAN2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    REBUILD.EXE      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HFB.DLE         XFHFB.DLL           XFHF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    XM.SYS              _BT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    _BTRV.EXE           _S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    _SQLE1N.DLL         _SQLE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    _SQLEEX.DLL         _SQLPR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CodeView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the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is a registered trademark of Lattic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-McFarland and RM/COBOL are registered trademarks of Ryan-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 is a registered trademark of Data Gener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pack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