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 It describes the dif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, and ways of overcoming these proble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obsolete features no longer document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product before V3.0 were called COBO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Micro Focus systems prior to the COBO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see MFCOMP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iler with default settings causes more wor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A list of these wor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, VSC2, DOSVS and COBOL370 directives now preven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3.0.51 is a re-release of V3.0. Consequentl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if you are using any revision of V3.0 above V3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V3.0 before this release, NOFP-ROUNDING had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-ROUNDING"OSVS". In this release, when NOFP-ROUND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ounding is done for fixed point targets in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operands unless the ROUNDED phrase is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INDEX directive is now obsolete. Its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index-names defined within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re to be treat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.---.-.----.----EXTINDEX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/-+ +-NO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NO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EXTINDEX, such items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, thus conforming to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module, Extfh, now calls _CODESET if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ASCII to EBCDIC. This means that when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this you must now link _CODESE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CONV has been replaced by COBFSTAT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COBFSTATCONV in the same way, but you must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COBFSTATCONV Compiler directiv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products, although it was documented as illegal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gative result in a reference modification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However, the results were and still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all result to be used for reference modific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positive integer. However, in previous products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run-time system, if a negative resul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length of a portion of a data ite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odification the negative resul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legal to use negative values i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calculation, as long as the calculate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on-zero integer, the bug in the run-time syste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hat those negative values were converted to posi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reference modification would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were being used to arrive at an overal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For example, the following program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ehavior of the above program is to displa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because of the run-time system bug in previo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held in data item b was converted to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, and the program displayed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nsequence of this behavior was th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uld be executed, simply because the negativ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 positive one. Again it should be not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is COBOL system to use a negative resul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d therefore the program below is illegal as it us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in the RTS which caused the negativ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 was in the logic for the MOVE statemen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explicit MOVEs, as well as for the implic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during reference modification. Obviously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the result was that negative values staye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program above now produces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incorrect reference modification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undefined, but usually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result. The operating system error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because at the current product level we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erform this illegal operation, eith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iled or run, and as a result no run-tim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This behavior will occur in any new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f you are using illegal values, or when runn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ontain illegal valu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de that uses a negative resul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portion of a data item for the purpos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you should amend your code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in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325 and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problem, either change the data-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 (If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on your V2.5 you may find this chan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ESSAGE(1047) will prevent the error from being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change happened at V2.5, but is documented her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did not become part of Micro Focus COBOL until V3.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t was in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ntil V2.4 the Integrated Preprocessor ha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; this old interface is still supported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new development. Only two parameters are us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sent in columns 5 and 6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mode-flag       pic 9(2)   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buffer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is described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 RESP-MORE. The value for column 6 is as for RESP-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flagged by writing a nonzero value to mode-flag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terface is used this has no effect; the respons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of the COBOL system library routines provided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l-by-number have been replaced by call-by-name rout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place all call-by-number routin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all-by-name routines. The replaced 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the section "Call-By-Number Routi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problem, either change the data-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reservedword) directive or recompile 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ost of these words are already reserved under the ANS8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directives, so will only be new if you are compiling with M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2.4 Micro Focus products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. In V2.4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 You can use OLDNEXT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nested programs could have Configuration Sections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/2 V2.5 is installed by default into a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y the Setup installation utilit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have been replaced by call-by-name routin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then advanced one position to the right, 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 if it is in the rightmost position, or off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all on this subprogram also causes the function key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(x"0D"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has been recognized by the function key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byte of that table should be check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haracter read is a 2-byte character (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and it was not matched in the function key table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returned to this subprogram. 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byte (x"00") and the next call returns the scan c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BM Personal Computer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an be used to interrupt a running progr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in the middle of a call to this sub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nothing happens until the call on this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by reading another character from the keyboard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screen of text or attributes is 2000 bytes. 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at any data to be read will fit into your buff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ngth specified is greater than the length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any subsequent data will be corrupted. 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unction of 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writing or clearing characters, the Us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ed on the character position, unless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 off, in which case the current Scree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LENGTH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S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B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LENGTH   =</w:t>
        <w:tab/>
        <w:t xml:space="preserve">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SOFFSET  =</w:t>
        <w:tab/>
        <w:t xml:space="preserve">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BOFFSET  =</w:t>
        <w:tab/>
        <w:t xml:space="preserve">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being animated in other than zoom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ways returns a zero (i.e., it never detects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nimator always looks for characters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2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W directive has been made obsolete by incorporating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-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 names, and used to be compiled with the NORW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need to replace the NORW directive by USE(NORW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REPORT-WRITER reserved word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list, making them available for use as dat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-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-files to have extension .CPY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your program with no extension, you mus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section "Compiler (Directives)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tibility Issues in Release 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Micro Focus library (.LBR) files has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will only be searched if no device/path-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being opened. Previously, all ope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arched firs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3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, if you specifie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$ character as the path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, the routine returned the variable'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multipath environment variables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no longer does this. Instead,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TE searches all the path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4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need a copy of Micro Focus COBO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required to animate programs has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compiled for animation, using the ANIM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ode files are packaged into .OBJ files and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. These .EXE/.DLL files can be animated in the usu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intermediate code files (.INT) are no long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 GOBACK and the special register RETURN-CODE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 it wa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use the ALPHABET clause of the Special-Name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the directive ALPHASTART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maller, benefiting from the shared run-time system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B.DLE and COBLIB.DLL. (Note that the applic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so that it will run on both DOS and OS/2 provided bo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of the COBOL system library routines, provid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s call-by-number routine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This makes the routines easier to remember and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all-by-name routines can accept parame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routine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However, we recommend that you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call-by-name routin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/2, and Micro Focus COBOL/2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cmpt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