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wlett-Packard 27247B/27252A Ethertwist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PPCLANP.COM Crynwr Packet Driver for the Hewlett Packard Ether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7247B/27247A network adapter card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DRIVERS9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ANP.COM  (the HP 27247B/27252A Packet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.DOC        (Notes on using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CLANP.COM is version 10.2.2 of the HP 27247B/27247A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terrupt (0x61), and the I/O address will ne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packe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hppclanp [-n] [-d] [-w] &lt;sw-int&gt; &lt;io_add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 Delay initialization for boot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for Novell pseudo 802.3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w for use with Microsoft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w_int&gt;  Software interrupt 60-80 hex, example 0x6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o_addr&gt;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HPPCLANP -n -w 0x61 0x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PPCLANP:  is name of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61:  is the software interrupt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x300 is the I/O 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