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ion utilit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Utility to read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EXE - Self-extracting zip file of printer dr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name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7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 this file for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6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32  CA4 - Split File of SYSTEM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5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C       EXE - The Borland dBASE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EXE - The Borland dBASE Lin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LIT    EXE - Program for dividing a file in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     EXE - Program for reassembling files split by d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16     RTL - 16-bit Loader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6   RTL - dBASE run-time library (16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6S  RTL - dBASE run-time library (16-bit with SQ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437 - dBAS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XT - Listing of the printer drivers in drive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Configuration file for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   EXE - Survey Program fo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EBF - Form for Surv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NFO    EXE - Program to view protected mod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NFO    EXE - Program to view real mod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 EXE - TSR for Users running DOS 16M apps under task swi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 5.0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 DOC - Information on running MULTI16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MAK - Example Makefile for building sampl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TXT - Supplemental information o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SHELL   EXE - Shell program for running the Borland dBAS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SHELL   TXT - Text file with additional information on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VMC - Configuration file with virtual memor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32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32     RTL - 32-bit Loader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2   RTL - dBASE run-time library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2S  RTL - dBASE run-time library (32-bit with SQ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4G     EXE - DOS Exte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32  CA3 - Split File of SYSTEM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32  CA2 - Split File of SYSTEM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32  CA5 - Split File of SYSTEM32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