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sWARE:Scrn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owerBASIC Screen Effects Tool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PowerBASIC 2.1f &amp; 3.0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Copyright 1993 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nother unique library of tools for PowerBASIC that should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to generate all kinds of nifty screen effects for your system. 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give you a run down of what this library will allow you to do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always wanted to do windowing type of stuff, but never knew how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, this toolbox is for you.  It contains all the basics for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ARE.DOC    - A complete list of all DavisW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SCRN.DOC   - This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SCRN2F.EXE - PowerBASIC 2.10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SCRN3A.EXE - PowerBASIC 3.0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SRC.EXE    - For registered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.FRM    - Registratio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.ME      - A small text file which gives directions on the EX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SCRN.SRC   - Data for DWSRC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are missing please contact the Programmer's Mega-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at (516) 737-4637 for an official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functions (FUN) and 24 subroutines (SUB).  The differen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and a subroutine is this; to use a subroutine you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tatement in version 2.1f of PB, otherwise you may remove the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 it like another command in version 3.0x of PB.  Syntax for both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lling the routines are given in each description.  Whereas a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just like a variable.  Here's a list of all the routines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%()         - Returns an attribute value for color spec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()           - Zooms new screen onto screen in an exploding box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ck()         - Places new screen onto screen in a clockwise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tain()       - Places new screen onto screen with a curta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gonal()      - Places new screen onto screen in a diagonal sw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ond()       - Explodes new screen onto screen in a diamo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deIn()        - Fades new screen on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deOut()       - Fades current screen off of screen, in colo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()          - Fills the entire screen with color a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Screen$      - Places the entire current screen in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Window$()    - Places a selective portion of current scree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e()          - Explodes new screen onto screen in a circula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()         - Places new screen onto screen with vertical lines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creen()     - Puts screen saved with GetScreen$ back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Window()     - Puts window saved with GetWindow$() back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2Str()      - Small utility routine that will turn a screen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mportable string for you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DownIn()   - Slides new screen onto screen inwards from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DownOut()  - Slides current screen down off screen, replac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LeftIn()   - Slides new screen inwards from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LeftOut()  - Slides current screen to the left off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ing with scr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RightIn()  - Slides new screen inwards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RightOut() - Slides current screen to the right off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ing with scr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UpIn()     - Slides new screen inwards from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deUpOut()    - Slides current screen up and off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placing with scr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HorzIn()   - Slides new screen onto screen from top a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HorzOut()  - Splits current screen off screen up and down,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scr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VertIn()   - Slides new screen onto screen from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litVertOut()  - Splits current screen off screen left and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replacing with screen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are passed to these routines as strings.  This can be don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s.  Each text screen contains 4000 characters (2 character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n the screen, first being the actual character and the second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attribute for that character).  To get a screen into a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se the GetScreen$ command that will retrieve the current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 it in a string for you (see definition of GetScreen$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se The Draw to generate your screen.  Block the 25x80 area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locked portion using the binary method.  Then, in your progra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pen the file as binary using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 "B",1,"DEMO.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$ 1,4000,MyScree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outine will place the screen saved in DEMO.BIN into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d MyScreen$.  Look at the source code to DWDEMO enclos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 for further details on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Using Scrn2Str() you can create a bit of source code tha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reen, that you can import directly into your program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have to open a file all the time.  Works very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suggestions are yours to use at your disposal.  Now 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the commands in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%()          FUN  Returns color attribute value from passed colo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 simple one in that it will return an integer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 and 255 for the color values pass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- PB 2.x:  Atr% = Attr%(Fg%, Bg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ame for PB 3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:  Fg% = The foreground color to use (0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g% = The background color to use (0-7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"B",1,"DEMO.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$ 1,4000,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PutScreen$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adeOut(Attr%(7,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FadeOu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()            SUB  Zooms new screen onto screen in an exploding box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subroutine will place a screen specified onto the scre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box effect.  The effect is quite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- PB 2.x:  CALL Box(Scrn$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- PB 3.x:  Box Scr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:  Scrn$ = The screen to pl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"B",1,"DEMO.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$ 1,4000,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Box(A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Curtain(), Diagonal(), Diamond(), Ho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ck()          SUB  Places new screen onto screen in a clockwise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mple subroutine will place a screen specified onto the scre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ing clockwise sw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- PB 2.x:  CALL Clock(Scrn$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- PB 3.x:  Clock Scr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:  Scrn$ = The screen to pl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"B",1,"DEMO.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$ 1,4000,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Clock(A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Curtain(), Diagonal(), Diamond(), Ho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tain()        SUB  Places new screen onto screen with a curta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routine will place a screen specified onto the screen in an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tain type of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- PB 2.x:  CALL Curtain(Scrn$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- PB 3.x:  Curtain Scr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:  Scrn$ = The screen to pl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"B",1,"DEMO.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$ 1,4000,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Curtain(A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Clock(), Diagonal(), Diamond(), Ho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()       SUB  Places new screen onto screen in a diagonal sw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routine will place a screen specified onto the screen in a sw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gonal effect from the top left corner of the screen to the bottom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- PB 2.x:  CALL Diagonal(Scrn$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- PB 3.x:  Diagonal Scr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:  Scrn$ = The screen to pl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"B",1,"DEMO.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$ 1,4000,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Diagonal(A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Clock(), Curtain(), Diamond(), Ho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ond()        SUB  Explodes new screen onto screen in a diamon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routine will explode a screen specified onto the screen in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mond shap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- PB 2.x:  CALL Diamond(Scrn$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- PB 3.x:  Diamond Scr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:  Scrn$ = The screen to pl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"B",1,"DEMO.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$ 1,4000,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Diamond(A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Clock(), Curtain(), Diagonal(), Hol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eIn()         SUB  Fades new screen on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ll fade a screen specified onto the screen in a random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- PB 2.x:  CALL FadeIn(Scrn$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- PB 3.x:  FadeIn Scr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:  Scrn$ = The screen to pl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"B",1,"DEMO.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$ 1,4000,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adeIn(A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FadeOu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eOut()        SUB  Fades current screen off of screen, in colo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orks just the opposite of FadeIn().  This routine will fa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screen in the color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- PB 2.x:  CALL FadeOut(Atr%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- PB 3.x:  FadeOut FG%,BG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:  Atr% = The color attribut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"B",1,"DEMO.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$ 1,4000,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PutScreen$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adeOut(Attr%(7,0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Attr%(), Fade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()           SUB  Fills current screen with color and character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ll allow you to fill the entire screen with a color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aracter i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- PB 2.x:  CALL Fill(Atr%,Ch$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- PB 3.x:  Fill Atr%,Ch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:  Atr% = The color attribut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$  = The charact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"B",1,"DEMO.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$ 1,4000,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PutScreen$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Fill(Attr%(7,1),"�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Attr%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creen$       FUN  Places the entire current screen in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imple function that will allow you to place the entir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to a single string of 40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- PB 2.x:  Scrn$ = GetScree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ame for PB 3.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14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 13,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"This is the entire screen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$ = GetScree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 "O",1,"DEMO.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#1,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PutScree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Window$()     FUN  Places a selective portion of current screen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similair to GetScreen$ only it will grab only a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you specify in Upper-Left, and Lower-Right corners, and sav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ly formatted string.  Use PutWindow() to replace the window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belongs.  The special string format is laid ou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  Len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  ---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1   ASCII value of the Upper-Left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1   ASCII value of the Upper-Lef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1   ASCII value of the width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+  Var  The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- PB 2.x:  A$ = GetWindow$(ULR%,ULC%,LRR%,LRC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:  ULR% = Upper-Lef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LC% = Upper-Lef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RR% = Lower-Righ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RC% = Lower-Right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"B",1,"DEMO.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$ 1,4000,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PutScreen$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n$ = GetWindow$(10,5,20,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PutWindow(Scrn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PutWindow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e()           SUB  Explodes new screen onto screen in a circular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routine will explode a screen specified onto the screen in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shap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- PB 2.x:  CALL Hole(Scrn$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- PB 3.x:  Hole Scr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:  Scrn$ = The screen to pl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"B",1,"DEMO.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$ 1,4000,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Hole(A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Clock(), Curtain(), Diagonal(), Diamo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()          SUB  Fades new screen onto screen with vertic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ubroutine will fade a screen specified onto the screen with a v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- PB 2.x:  CALL Lines(Scrn$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- PB 3.x:  Lines Scr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:  Scrn$ = The screen to pl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"B",1,"DEMO.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$ 1,4000,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Lines(A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FadeIn(), FadeOu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Screen()      SUB  Puts screen saved with GetScreen$ back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instantly replace a screen saved with GetScreen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- PB 2.x:  CALL PutScreen(Scrn$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- PB 3.x:  PutScreen Scr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:  Scrn$ = The screen to repl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"B",1,"DEMO.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$ 1,4000,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PutScreen(A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GetScree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Window()      SUB  Puts window saved with GetWindow$() back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instantly replace a window saved with GetWindow$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- PB 2.x:  CALL PutWindow(Scrn$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- PB 3.x:  PutWindow Scr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:  Scrn$ = The window to repl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"B",1,"DEMO.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$ 1,4000,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PutScreen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e$ = GetWindow$(10,5,20,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PutWindow(Min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GetWindow$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n2Str()       SUB  Routine to turn a screen into a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pecial bonus routine to help out programmer's.  With a cal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routine, you can convert a screen saved with GetScreen$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ble string that you can plug into your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- PB 2.x:  CALL Scrn2Str(Scrn$,File$,Var$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- PB 3.x:  Scrn2Str Scrn$,File$,Var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:  Scrn$ = The screen to conv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$ = Is the name of the file to create. 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in drive and/or path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r$  = Is the string variab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"B",1,"DEMO.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$ 1,4000,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crn2Str(A$,"C:\PATH\MYSCRN.BIN","Mine$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OTE: The screen string will be created in MYSCRN.BIN which you can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o your program by using the CTRL-KR command.  The screen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$=Mine$+"asdl"+CHR$(10,34)+"fa;ldsjf;alskjfd;laskjf;al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$=Mine$+CHR$(12,34,10)+"diuy931874asdl"+CHR$(12,34,10)+"fa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$=Mine$+";lkdjf;lkjdfhgasdl"+CHR$(10,34)+"lskjfd;laskjf;a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if you want to place that string on the screen, j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Window() command.  It saves on having to load in the string from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also increases the size of source code... it's your call! 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ught it was a good idea and stuck it in ther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eDownIn()    SUB  Slides new screen onto screen inwards from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ll slide the screen specified onto the screen from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- PB 2.x:  CALL SlideDownIn(Scrn$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- PB 3.x:  SlideDownIn Scr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:  Scrn$ = The screen to pl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"B",1,"DEMO.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$ 1,4000,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$ = GetScree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lideDownIn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lideDownIn(Curren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SlideDownOu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eDownOut()   SUB  Slides current screen down of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ll slide the current screen down off the screen revea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pecified undern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- PB 2.x:  CALL SlideDownOut(Scrn$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- PB 3.x:  SlideDownOut Scr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:  Scrn$ = The screen to reveal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"B",1,"DEMO.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$ 1,4000,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$ = GetScree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lideDownOut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lideDownOut(Curren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SlideDown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eLeftIn()    SUB  Slides new screen inwards from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ll slide the screen specified onto the screen from the lef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- PB 2.x:  CALL SlideLeftIn(Scrn$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- PB 3.x:  SlideLeftIn Scr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:  Scrn$ = The screen to pl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"B",1,"DEMO.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$ 1,4000,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$ = GetScree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lideLeftIn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lideLeftIn(Curren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SlideLeftOu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eLeftOut()   SUB  Slides current screen to the left of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ll slide the current screen left off the screen revea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pecified undern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- PB 2.x:  CALL SlideLeftOut(Scrn$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- PB 3.x:  SlideLeftOut Scr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:  Scrn$ = The screen to reveal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"B",1,"DEMO.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$ 1,4000,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$ = GetScree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lideLeftOut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lideLeftOut(Curren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SlideLeft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eRightIn()   SUB  Slides new screen inwards from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ll slide the screen specified onto the screen from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- PB 2.x:  CALL SlideRightIn(Scrn$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- PB 3.x:  SlideRightIn Scr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:  Scrn$ = The screen to pl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"B",1,"DEMO.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$ 1,4000,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$ = GetScree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lideRightIn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lideRightIn(Curren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SlideRightOu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eRightOut()  SUB  Slides current screen to the right of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ll slide the current screen right off the screen revea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pecified undern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- PB 2.x:  CALL SlideRightOut(Scrn$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- PB 3.x:  SlideRightOut Scr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:  Scrn$ = The screen to reveal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"B",1,"DEMO.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$ 1,4000,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$ = GetScree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lideRightOut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lideRightOut(Curren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SlideRight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eUpIn()      SUB  Slides new screen inwards from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ll slide the screen specified onto the screen from the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- PB 2.x:  CALL SlideUpIn(Scrn$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- PB 3.x:  SlideUpIn Scr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:  Scrn$ = The screen to pl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"B",1,"DEMO.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$ 1,4000,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$ = GetScree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lideUpIn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lideUpIn(Curren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SlideUpOu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lideUpOut()     SUB  Slides current screen up and off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ll slide the current screen up off the screen revea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pecified undern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- PB 2.x:  CALL SlideUpOut(Scrn$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- PB 3.x:  SlideUpOut Scr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:  Scrn$ = The screen to reveal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"B",1,"DEMO.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$ 1,4000,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$ = GetScree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lideUpOut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lideUpOut(Curren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SlideUp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HorzIn()    SUB  Slides new screen onto screen from top and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ll slide two halves of the screen specified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ottom and the top, over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- PB 2.x:  CALL SplitHorzIn(Scrn$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- PB 3.x:  SplitHorzIn Scr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:  Scrn$ = The screen to pl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"B",1,"DEMO.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$ 1,4000,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$ = GetScree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plitHorzIn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plitHorzIn(Curren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SplitHorzOu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HorzOut()   SUB  Splits current screen off screen up an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ll split the current screen in half and slide the two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creen up and down off the screen revealing the scr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n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- PB 2.x:  CALL SplitHorzOut(Scrn$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- PB 3.x:  SplitHorzOut Scr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:  Scrn$ = The screen to reveal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"B",1,"DEMO.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$ 1,4000,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$ = GetScree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plitHorzOut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plitHorzOut(Curren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SplitHorz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VertIn()    SUB  Slides new screen onto screen from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ll slide two halves of the screen specified on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ft and the right, over the curren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- PB 2.x:  CALL SplitVertIn(Scrn$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- PB 3.x:  SplitVertIn Scr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:  Scrn$ = The screen to plac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"B",1,"DEMO.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$ 1,4000,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$ = GetScree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plitVertIn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plitVertIn(Curren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SplitVertOu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tVertOut()   SUB  Splits current screen off screen left and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will split the current screen in half and slide the two ha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creen left and right off the screen reveal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underne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- PB 2.x:  CALL SplitVertOut(Scrn$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- PB 3.x:  SlideVertOut Scr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:  Scrn$ = The screen to reveal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 "B",1,"DEMO.B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T$ 1,4000,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$ = GetScree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plitVertOut(A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plitVertOut(Current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SplitVert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considered Shareware, and is not free.  If you fin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library often, a registration fee of $25.00 is required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use.  That will entitle you to the source code to the library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dify to your hearts content.  There are other routines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available without the source that are very powerful. 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 DELAY routine, a routine that returns the the cur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and a few others.  So registration is really worth it j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extra routines!  Use the ORDER.FRM included in this pack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amount shown above.  You can order by VISA, MasterCARD, Ame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, Discover, Check, or Mone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feel like waiting for the U.S. postal service, you can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's Mega-Source at (516) 737-4637 and register your copy onli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redit card.  You'll get your serial number ALOT faster then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this library and find it worthy to add to your Power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ox collection.  Have fun with it and if you have any trouble,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number given above for complete technical support on-line!  Until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&gt; James "The Garf!" Davis!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