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visWARE Program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s of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James R. D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ation file contains a list of all Davis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time this file was written.  The list contains all BBS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can be found on most BBS's and also a few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public domain and can only be foun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my shareware programs are free of charge, unles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s desired.  In which case the registration fe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own documentation.  All NON-Shareware programs listed are pri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order a copy of any of the programs listed,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end of this documentation.  Here is som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hareware Do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HSCOP34.ZIP - Your Daily Horoscope Version 3.4 - Minor Bug F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astrology and the positions of the planets to plot out your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oscope.  Allows you to save the horoscope for every sign into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 to display as you wish.  Will know the sign of a use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or she enters this door upon initial run.  Lots of featur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  This is my most accurate program as of yet.  Creates PCB, ASCI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text files.  Supports ASCII and ANSI Color Graphics. 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BS program.  A must for any astrology fanatic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ROTV3.ZIP - The Tarot's Celtic Cross 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the Tarot's Cel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formation of fortune telling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supports Ansi Color Graphics Animation and regular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used as a BBS door program for almost any BBS software.  A m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fanatics.  DISCONTINUED (See CTAROT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AROT12.ZIP - The Complete Tarot Version 1.2 - BUG FIX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program that can predict the future using FIVE different Tar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une Telling layouts.  Contains both the Major and Minor arcana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questions using AI Logic.  It is very accurate and allows you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.  It contains the new MAKECFG program for making CFG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sWARE doors at no charge!  It supports Ansi Color Graphics Ani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ASCII.  It can be used as a BBS door program for virutally an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 Absolutely AMAZING!  Bug fix to 1.1, loads much faster than 1.1!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 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ZEITV2.ZIP - Mazeit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full featured, fully user interactive, and sysop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-D Ansi Animation Adventure Game.  The possibilities with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less.  Allows users to send short messages to one another, kill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at, and wonder through a maze to find treasures, traps, 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 the maze and fill it with whatever you wish, or let you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one to venture in.  It does not support ASCII, but can be used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just about any BBS software.  An excellent door for those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new adventure and a little excitement!  Reg version: $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V2.ZIP - Match Maker Version 2.0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atch Maker program to beat all others!  It allows you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questionnaire, and your users to send messages to each other un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of their choosing.  Fully menu driven, with very accurate an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alysis!  It supports Ansi Color graphics, and ASCII. 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door for almost any BBS software.  You never know who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with this one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YPSY.ZIP - The Gypsy's Crystal Ball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a fortune teller with class.  Using the star charts and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stal ball she can look into the future and answer your question. 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te program for astrology fans.  Supports Ansi Color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CII Graphics.  Supports most BBS software.  A great little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 to consult!  Reg version: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BBS.ZIP - Madam Fifi's Whorehouse II Version 2.0b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the same as the Non-Door program except this one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BBS door program.  Allows users to save or load a gam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 of playing as well as contains a male and female mode for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eat door program for almost any BBS software. Supports Ansi 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.  A great way to keep your users coming back for more! 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$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OKER.ZIP - Draw Joker Poker - Updat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poker program of it's kind.  Utilizes the jokers in a card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draw poker.  It's the user against the computer with tons of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to blow away anyone who love ANSI.  Supports ASCII as well as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Graphics Animation.  Compatible with any BBS program.  A mus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bler in us all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SCRN12.ZIP - Version 1.2 - HOT OFF THE COMPIL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complete set of routines that you can use to create fant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effects in PowerBASIC v2.1f/v3.0a!  Allows you to do effect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ing a screen on and off the screen, exploding, fading, split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eping.  Includes extra features that allow you to grab entire screen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 and replace them just as fast!  Windows type command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b portions of the screen and replace them, and an extra bonu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convert an entire screen into an importable string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 into your source code.  Extremely fast and easy to use and work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ANSI screen program!  An excellent library for toolbox collecto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source code with registration.  Reg version: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CS11.ZIP - Version 1.1 - Brand new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BASIC library for reading in data from virtually any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ormat.  Supports ARC, ARJ, LZH, PAK, ZOO, and ZIP v2.04G! 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, supports PB v2.10f and v3.00a.  A worthy addition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ASIC toolbox.  Registration includes source code!  Reg version: $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DECK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must for any programmer with the intention of making a card g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ontains each card of the standard card deck including Jokers a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.  Each card is contained in one line of Ansi Graphics.  An excellen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LOK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ascinating program that displays beautiful pattern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fun to sit and watch, and something to show friends just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an do with graphics.  A wonderful talk piece for your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2.ZIP - Madam Fifi's Whorehouse II - The Next 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adult oriented text adventure game like no other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and can get downright raunchy!  This program is a stand alo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over 18 years of age.  It is not intended for minors.  With bo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 and female mode, it will appeal to any gender!  An excellent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 up your lif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ARDIAL.ZIP - NEW! - Released into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ltimate in war games dialing programs!  Better than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Allows you to dial up to 100,000 different numbers, using up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refix numbers.  Saves busy numbers so that you can call them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, just in case there's a system being used, that might escape your p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yes.  Has a small terminal in it to allow you to call up those syste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program.  Great for the late night hacker, has built in ti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it on and shut it off.  Completely configurable to your on taste!  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one searching for those un-reachable systems... even saves FAX numb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ot to try this one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BK21.ZIP - 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line POP-UP phone book program.  This program is a non-TS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take up that much needed memory.  With this program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n up to 1000 names, addresses, phone numbers, and comments in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bases as your system can hold.  Searching is fast and easy,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up labe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DOR15.ZIP - NEW!!! - Version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utility you will be able to create virtually any BBS do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door file format, all with one command.  Even allows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put for creating door files from the command line for programmers!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s PCBoard, RBBS-PC, QBBS, GAP, WildCat, WWIV and more!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for any sysop or door programmer!  This version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version 3.x's DOOR.SYS, Spit Fire's SFDOORS.DAT, and Ultr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UBBS.SYS door files... this is a major upgr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DOOR12.ZIP - Version 1.2 - Latest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you don't have an excuse for not writing those door program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wanted to.  With this library for PowerBASIC 2.1x, you can writ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multi-line, multi-node, DesqView/DoubleDOS compatiable doors with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nyone can understand.  Includes a sample demo door with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actually run as an advertisement for this library! 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, source well commented, and highly recommended for any beginn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programming.  Supports PCBoard, RBBS, QBBS, GAP, Wildcat v2x &amp; v3, WWIV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, Ultra BBS and any other BBS system with a modem.  Also support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8400 baud, ansi support, child process error levels, and much,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's dream come true!   Featured in BASICally Speaking magazin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est toolboxes available for door programming!  Current 3.0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vailable only by calling the PMS BBS at (516) 737-4637. 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WDPB3.ZIP on the first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FRM13.ZIP - Version 1.3 - Update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perfect tool for all basic programmers. 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GW-Basic source and convert it to Quick Basic and Power Basic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doesn't stop there!  It can also take Quick or Power Basic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mat it too!  Expands all commands lines, converts all labels, SU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Ns, basic keywords, and variables to your selected case, as well as,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un-typed variables to your specifications!  Get rid of all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laim to do it all, this one does EVERYTHING!!!  A must for a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!  Reg version: $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PPPRO31.ZIP - PCBoard Power Pak 3.1 - Updat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recently purchased the PCBoard Power Pak utilities from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rro, and have improved, updated and expanded the package to includ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grams and a vast set of utilities!  This is one set of tools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be without for your PCBoard/ProDoor system!  Includes Call St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tats, Users List, Tops Callers, and Who Called Today!  All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.. a savings of over 35% on all these programs if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!  You don't need to go any further then with this set of to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ow price!  You can't pass this up!  Here's what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Stat - Version 2.1 - Latest Updat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handy PCBoard utility that will generate bulletin grap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usage or the availability of each node when attempting to cal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ring!  Produces several different kinds of graphs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stics, call availability, 12 or 24 hour formats, and can analyz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0 different node caller files at once!  Now it will also generate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ces of getting on your system on the first dial.  Can put i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or PCB color codes within the bulletin files.  Very easy to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y configurable.  Just what every PCBoard system could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 Stats - Version 2.5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a great PCBoard bulletin generator that will give you a re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hottest files on your system and a list of all the protoc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used.  A must for any PCBoard/Prodoor system!  Add this o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 of PCBoard utilities and give your users the quality they de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List - Version 2.5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great program to add to your PCBoard bulletin generating too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your users the information they desire!  This handy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list of not only all your users, but all the security level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on your system as set by you!  A great utility to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utility coll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Called Today - Version 1.1 - Brand Ne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s would like to know who's been on today, but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to do about it?  Here's the answer!  Set this program up to ru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 user logs on your system, and you've got yourself a bullet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not only your own personalized header, but a list of all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have called during the day!  You can set this one up to lis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10 callers or any number you wish to give it!  A mus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/Prodoo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Callers - Version 2.1 - Latest Upda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the latest update to the program that's rapid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larity in the PCBoard/Prodoor BBS community!  This program is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s a complete list of all the top uploaders, downloaders, user c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ost used protocols!  With this version you can now mask out user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r security level!  This program is in great demand and a must ha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 who wants to know what his users are up to in one glance! 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ne a sh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 this offer up and you won't know what you're missing. 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Pak is the best thing to happen to PCBoard/Prodoor systems since the H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ion Importer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program that will allow you to import file descri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DOS DESCRIPT.ION file.  Will read just about any BBS type of file lis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criptions and automatically place them into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Upload for PCBoard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tility that PCBoard should have but doesn't.  Tired of having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Filer to upload your files?  Tired of having to edit the di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?  This should be the answer to your prayers!  This program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lace the file into the proper directory you choose from an easy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ill also check each file for description files and place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file listings for you.  Not to mention will allow you to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about to upload locally have been uploaded to the board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y are GIFs, it will place the size into the description, and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is found, you can type one in right there!  A utility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sysops shouldn't be without.  Coming soon... already in BETA tes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Date &amp; Time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cellent utility for programmers to change a directory of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date and time.  Extremely fast and flexable! 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visWARE Basic Door Conversion Program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program that will take most any basic program and convert i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BBS door using DWDOOR!  A great program for anyone who wan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, but can't wait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fi's Whorehouse III - Coming So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X-Rated game like no other.  Will allow your users to meet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fi's Whorehouse and carry out their wildest fantasies!  If you wanted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the closest thing to getting sex through the boards.  A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for any per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Version 2.0 - In the wor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pular BBS statistic program is about to see it's seco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will allow you to create your own macros or edit the o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with the program.  Macro design will include the ability to ad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s within the program, eg: ((A+B)/C)*D  All will be menu drive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ing environment!  Will be added to the next version of Power Pak P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n-Shareware DavisWARE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The Making Version 2.0! - $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rogram that is a must for any AD&amp;D enthusiast!  I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racter with more accuracy than rolling one up from scratch!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bonuses and penalties, multi-classes, market items (including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rom TSR games), and every spell that can be used by any ma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Has a feature that may be appealing to any DM, tha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totally random character, complete with a standard equipment p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ss than 2 minutes!  You will wonder how you got along wit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once you've created a character!  An absolute must!  (Note: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soon to take advantage of AD&amp;D 2nd edi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rder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an't find any of these programs on the local BBS you haun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included in the ORDER.FRM!  Each of the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ly $5.00 for postage and handling.  The Non-Sharewar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as listed plus $5.00 to cover postage and handling.  You can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s of any of these programs on the Programmer's Mega-Sour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(516) 737-4637!  Many times, files not listed here will be po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before actual release.  So call and see what you're missing out 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will be updated everytime that I complete a new program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oards you may find this file distributed as DWARE.ZIP!  I'm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and completing new programs and registered users will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 support line that would allow them to call and find out wha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vailable right then.  Keep your eyes open for more Davi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nd I hope you all enjoy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=&gt; James "The Garf!" Davis! &lt;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