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SNFIX  :  utility to fix certain defects in DS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   :  dsnfix [-w] [-l#] file[.dsn] [file2[.dsn]]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w   : Do not create new fixed "file.tm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l#  : Mark data on layers specified as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 cards are supported for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NFIX attempts to fix certain problems with DSN files. 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y the original file but it creates a file with the same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put file but with an extension '.tmp' that contains the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ta (unless the "-w" flag is used).  Although the file has an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.tmp', it actually is a dsn file.  Usually after running DSNFIX the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s renamed and the extension changed to '.ds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NFIX does not actually delete data in the '.tmp' file, it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tems as deleted. To delete the items from the file, re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'.tmp' file, read the renamed file in SURFCAM and save it back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d items will then be removed from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are the problems that DSNFIX tries to correc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)  An attempt is made to identify all data that could cause "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int errors" while loading into SURFCAM.  These items ar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ized by very large numbers.  These items ar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eted and it will describe the type that it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)  If for some reason there is incomplete data at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SNFIX will try to truncate it and mark the last item as illeg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the fixed file is loaded into SURFCAM, you may get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Illegal type in file, file truncated" corresponding to this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remainder of the file should not be affected by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)  If the version number of the DSN file has been messed up (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DSN file is not in correct format, run DSN2NEW" comes up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try to read the file in SURFCAM and you know it is not an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RFCAM file),  DSNFIX will prompt you if the version number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e current version.  If you choose No, the dsn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