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OST.DOC                                                             6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at you inform the post that you want a 4 axis wire forma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extra characters behind the HCode, VCode, CtrIncremental? and Ct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as in these sample lines taken from the POSTFORM.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de X U               { Indicates U and V for aux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de Y V                 plane movemen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Codes I J K L        { Indicates K and L for Aux. pla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er cod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Incremental? Y N     { "Y Y" causes K,L to be inc. from I,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 N"  makes K,L inc'l from arc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x. pla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formats for the letters U, V, K, and L mus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mat section of the PostForm file as well (this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the NAME line at the top of each machine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or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ng mode must be absolute: no "INCREMENTAL? Y" lin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st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FEED and OUTFEED sequences can only be 1 block long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 Ver 3.5 EP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ST is a generic user configurable 4 Axis wire EDM post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 almost identically like MPOST. EPOST requires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ORM.E or POSTFORM.EUC file and operates in the same fashion as M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ST requires 2 incoming INC files the first for the 'program' 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, and the second for the 'Auxiliary' (UV) plane. The two I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with NC 2 Axis Contour under the following gui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 Ver 3.5 EPOST General 4 Axis Wire ED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reate geometry for both 'program' plane and 'auxiliary'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ours should be oriented parallel to the XY plane. However,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each contour is not important, since the 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s any Z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Create a cross section surface with synchronized 'yes'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of the XY and UV contours. If SURFCAM does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ynchonized before creating a surface than break, tri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the geometry until the XY and UV contou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element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NC 2 Axis Contour the XY and UV contours with the infeed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With C-Comp' and the tool number must be greater than zero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ool numbers are not required in the actual NC code. Th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for the UV contour must be the same as the XY IN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X appen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EDM.INC for the XY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MX.INC for the UV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oth INC files must be the same size and the tool mo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exact same order. This may preclude the use of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ontours because you may not be ab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ar moves required to cut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To run EPOST from the DOS prompt type EPOST and the XY 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EPOST INC\EDM.IN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POST will automatically merge the XY and UV INC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specify the UV filename. EPOST can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CAM by updating the SURFCAM.P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 Ver 3.5 POSTFORM.EU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EPOST is almost to MPOST with the follow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4 Axis wire output specify the necessary UV wor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XY word addresses for HCode, VCode, CtrIncremen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trCod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HCode X U              ' Indicates U and V for aux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ode Y V              ' plan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Codes I J K L       ' Indicates K and L for UV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Circle ce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Incremental? Y N    ' Y Y causes K,L to be inc. from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Y N makes K,L inc. from ar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 UV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s for the letters U, V, K, and L must be set i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ection of the POST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ogramming mode must be absolute: no 'INCREMENTAL? Y'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ED and OUTFEED sequences can only be 1 block long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UV plane axis positioning values are now assumed to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unless otherwise indicated in the letter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TFORM.EUC file. If you want the U and V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from the X and Y values on the same line,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 and V let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U -&gt;3.&gt;4 IncFr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-&gt;3.&gt;4 IncFrom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center codes for UV, typically K and L,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from the start of the UV plane arc. If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easured incrementally from the I, J values of XY pla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nother 'Y' behind the 'CtrIncremental?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CtrIncremental?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3.5 END of 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