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ndows 3 and DOS-Extended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1991 by Phar Lap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s produced with 286|DOS-Extender can run i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of all three modes of Microsoft Windows 3.0 and high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s 386 Enhanced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tell which the mode you are in by selecting "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nager..." from the Program Manager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ndows Standard and Real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Windows 3 Real and Standard mode, 286|DOS-Extender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(XMS) memory from the HIMEM.SYS device driver tha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indows. You will need to set the XMS memory "KB Limit"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formation File (PI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the Phar Lap TELLME utility to make sure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s getting the extended memory it needs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Windows Real and Standard modes. For example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no XMS extended memory i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tellme -x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XMS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MS version.....................................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version..................................2.96</w:t>
      </w:r>
    </w:p>
    <w:p>
      <w:pPr>
        <w:pStyle w:val="PreformattedText"/>
        <w:bidi w:val="0"/>
        <w:spacing w:before="0" w:after="0"/>
        <w:jc w:val="left"/>
        <w:rPr/>
      </w:pPr>
      <w:r>
        <w:rPr/>
        <w:t>HMA.............................................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20.............................................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largest XMS block.......................0K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free XMS memory...........................0K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asiest way to make sure that your DOS-extended program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XMS memory in Windows Standard and Real mode i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PIF Editor to create a _DEFAULT.PIF file with an XM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KB Limit setting of several megabytes. Windows uses _DEFAULT.PIF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pplication-specific .PIF file is available; _DEFAULT.P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a mythical program called _DEFAULT.EXE. Altera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a COMMAND.PIF file for the DOS box, or a .PI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ears the name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ing PHARLAP.386 in Enhanc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Enhanced mode, 286|DOS-Extender uses the DOS Protected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(DPMI) services provided by Windows. You don'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any .PIF file 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-extended applications running under Windows 3 enhanc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get virtual mem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ill be running 286|DOS-Extender under Windows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mode, and do not have an 80287 or 80387 numerics c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 80486 processor (with built-in numerics),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PHARLAP.386. This 32-bit virtual device driver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-point emulation to work properly under Windows 3.0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ARLAP.386 should be copied to your Windows subdirect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ne should be added to the [386enh] sec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SYSTEM.INI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=PHARLAP.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TEM.INI file is a standard text file locat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0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sted DOS Exte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PMI server in Windows 3.0 only allows one DOS extend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t a time in a given DOS "box" (virtual machine).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extenders cannot be "nested" under Windows 3.0 Enhanced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you cannot run 286|DOS-Extender applica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DOS shell of a DOS-extended application like Lotus 1-2-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3.1, nor can you run DOS-extended applications like 1-2-3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thin the DOS shell of a 286|DOS-Extender application. (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would generally be created with the C system() func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286|DOS-Extender is started under the DOS shel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-extended application under Windows 3.0 Enhanced mod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an error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al Error 286.1090: Nested DOS Extenders cannot be run in Windows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 END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