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E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by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ME is a utility that produces a report describ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it is run. TELLME provides information on the CPU,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environment, extended memory, XMS, EMS, VCPI, DPMI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vides a complete picture of a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 can be resolved. TELLME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ype of CPU and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formation about the DOS version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formation about the BIOS ROM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print out of the CONFIG.SYS and AUTOEXEC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list of important environment variables for 2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, LIBPATH, RUN286, LIB, INCLUD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Information about various extended memory allocators (INT 15H, X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/VCPI, VDS, and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esence of Windows, DESQview, SHARE, and DOS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tatistics about the RUN286.EXE file and its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nventional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peed of mode switches under 2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ELLME runs in real mode. The last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eparate program, TELLPROT.EXE, to launch 286|DOS-Ext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two megabytes of memory, y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ufficient memory" messages from a DOS-Extended applicatio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86|DOS-Extender, you can run TELLME to see w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tellme &gt; tell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ME.LOG might, for instance, show that an XMS extended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present, but that no XMS memory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XM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version....................................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sion..................................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.............................................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............................................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largest XMS block.......................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ee XMS memory...........................0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ituation in which this might happen is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 Standard or Real mode, but have not set the "KB Lim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Memory section of an appropriate Windows .PIF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file. The result is that DOS-extended application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extended memory. In any case, TELLME can tell you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isolated a problem to a particular area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ELLME to only run certain tests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ly the XM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tellme -xms &gt; tell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test that TELLME performs uses TELLPROT.EX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list of TELLME switches is provided by running TE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. Rather than run the entire TELLME test suite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an be turned on or off. A complete list of TELL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running TELLME -HELP or TELLME -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tellme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M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PU                 Perform CP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IOS                Perform BIO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S                 Perform DO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M                 Perform conventional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NFIG              Print ou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EXEC            Print ou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V                 Print out importan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T15               Perform INT 15 extended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MS                 Perform XM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MS or -VCPI        Perform EM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DS                 Perform V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PMI                Perform DPM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E                Print out DOS-Extender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USE               Perform mou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UN                 Run the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a "NO" in front a of switch disables a test.  Example: -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 can also be used to avoid certain tes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 the unlikely event that 286|DOS-Extender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achine (for example because of an buggy BIOS), then the TE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runs 286|DOS-Extender won't work eithe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, at least until the incompatibility has been resolved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run TELLME -NORU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tellme -norun &gt; tell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TELLME tests run properly, then an applicatio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86|DOS-Extender should also run proper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makes TELLME a useful test of 2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ELLME, compatibility probl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 with the SWTEST and BIOSDUMP utilities. These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rotected/real mode and A20 switching method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, and to generate ROM BIOS images. Se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EST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