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86|DOS-Extend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1 by Phar Lap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 of Phar Lap's 286|DOS-Extender bound into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figured with a number of command switches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|DOS-Extender is self-configuring, and because it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major industry standards (such as VCPI, DPMI, and XMS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most never be necessary to use these switch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 need arise to configure the DOS extender, thi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information on the various switches and on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s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 summary of 286|DOS-Extender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20 n              Set mode switch A20 address li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NTROL n          Set mode switch 80286 regain-contro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EXTBLOCK n         Set extended-memory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EXTFIRST           Allocate extended memory before conv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EXTLIMIT n         Set max. bytes of extended memor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EXTLOW addr        Set lowest extended memory addres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EXTHIGH addr       Set highest extended memory addres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ISTKSIZE n         Set size of interrupt stacks (1K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LDTSIZE n          Set number of LD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LOADDLL dlls       Load one or more dynamic-lin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NISTACK n          Set number of interrupt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ALBLOCK n        Set conventional-memory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ALFIRST          Allocate conventional memory befor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ALLIMIT n        Set max. bytes of real memor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SET n            Set mode switch 80286 rese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WITCH name        Select mode switch method (AUTO, AT, 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RESWITCH, PS2, INBOARD, 6300, A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CTRA, VCPI, or 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WITCHFILE name    Select external switching .B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VDISK              Compatibility with programs that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mplement the VDISK allocation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-XFERSIZE n         Set size of transfer buffer (1K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XMS option         Controls handling of XMS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dditional 286|DOS-Extender switches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evelopers. If you need information tha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vided in this document, please contact the vendo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UN286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way to set DOS extender switches is with a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d RUN286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set run286=-real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 that there is no space between the equals sign =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 -REALFIR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when you run the DOS-extended program, the built-i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86|DOS-Extender will use the -REALFIRST switch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ing an invalid switch in the RUN286 environment varia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help screen of the most important switches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he progra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set run286=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move this (or any other) invalid switch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run the program in the normal way, set RUN286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set run286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environment variables such as RUN286 are not permane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ensure that the RUN286 variable gets set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your computer, place the SET command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ing CFIG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can also be placed directly inside the DOS-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using the CFIG286 utility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APROGRAM&gt;cfig286 aprogram.exe -real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FIG286 utility can also be used to tell 286|DOS-Exten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command file, or an environment variable with a differ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UN286 (this is particularly useful if you ha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uses 286|DOS-Extender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APROGRAM&gt;cfig286 aprogram.exe %a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set aprogram=-real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a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the file CFIG286.TXT for a complete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G286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286|DOS-Extender switches can be divided in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l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XTBLOCK n       Set extended-memory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XTFIRST         Allocate extended memory before conv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XTLIMIT n       Set max. bytes of extended memor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XTLOW addr      Set lowest extended memory addres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XTHIGH addr     Set highest extended memory addres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ALBLOCK n      Set conventional-memory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ALFIRST        Allocate conventional memory befor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ALLIMIT n      Set maximum bytes of real memor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MS option       Controls handling of XMS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Swit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20 n            Set mode switch A20 address li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NTROL n        Set mode switch 80286 regain-contro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SET n          Set mode switch 80286 rese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WITCH name      Select mode switch method (AUTO, AT, 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RESWITCH, PS2, INBOARD, 6300, A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CTRA, VCPI, or 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WITCHFILE name  Select external switching .B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Sta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STKSIZE n       Set size of interrupt stacks (1K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ISTACK n        Set number of interrupt st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DTSIZE n        Set number of LD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OADDLL dlls     Load one or more dynamic-lin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DISK            Compatibility with programs that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mplement the VDISK allocation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FERSIZE n       Set size of transfer buffer (1K blo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emainder of this section, these switche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betical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ost cases, the full name of the switch does no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In the following descriptions, square bracket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optional charatcers. For example, -l[dt]s[size]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can be specified as -ldtsize, -ls, -LDTSIZE, or -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wo or more switches are mutually exclusive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s designated as "(Default)." For example, in the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ALFIRST and -EXTFIRST, the entry for -EXTFIRS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on (Default), indicating that it is generally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is switch, since it is already 286|DOS-Exte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ny switches which take numeric arguments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ecimal numbers or hexadecimal numbers (for example, 7B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numbers may contain an underbar separator for read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40_000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provided below are always shown using the SET RUN2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However, all these switches may also be set using the CFIG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a command file, or an application-specific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See CFIG286.TX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A20[METHOD] metho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286|DOS-Extender's jobs is to figure out the b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e machine between real and protected mode. It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without user intervention. However, sometime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might be needed. The -SWITCH option provides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mode-switching techniques; the -A20, -CONTRO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SET switches provide low-level control over th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|DOS-Extender uses to switch between real and protected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most never necessary, since 286|DOS-Extender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right thing. However, these options might be necessa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nge hard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A20 switch selects one of the following techniq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ing and disabling of the processor's A20 addres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20 metho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IB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IBM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= HP Vec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= AT&amp;T 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= use XMS (eXtended Memory Spec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set run286=-a20 1 -reset 2 -contro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CONTROL[METHOD] metho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CONTROL switch selects one of the following techniq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ining control after the reset of an 80286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TROL metho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old IBM 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standard IBM 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= slow IBM AT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= IBM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=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= 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= HP Vec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= AT&amp;T 6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-A20 for an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EXTB[LOCK]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XTBLOCK sets the extended-memory block size. The defaul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512k bytes. When -EXTBLOCK is a large number, 286|DOS-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to allocate extended memory as frequently, but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 memory. Using -EXTBLOCK, you can control this time vs.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off. For example, the following changes the extended-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to 256k (40000 hex) by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set run286=-extblock 40_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EXTF[IRST]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EXTFIRST option corresponds to the default 286|DOS-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llocation strategy: allocate extended mem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. This can be changed with the -REALFIRS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EXTLI[MIT]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EXTLIMIT option sets the maximum bytes of extended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a protected-mode program. For example, the follow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MEM to one megabyte of extended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set run286=-extlimit 10485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set run286=-extli 100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e program from using *any* extended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set run286=-extli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EXTL[OW]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EXTH[IGH]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EXTLOW and -EXTHIGH options set the lowest and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address to be used by the program. By defaul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(memory above one megabyte) that i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to other programs is available for use by application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EXTLOW and -EXTHIGH switches to keep 286|DOS-Extender fro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owned by another program that is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the industry standards for extended memory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you have installed a 1/2 megabyte disk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100000h (one megabyte) which does not properly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5h rules for allocating memory, you can use -EXTLOW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|DOS-Extender from trying to allocate this same bloc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lso a good idea to specify an additional 64k bytes slop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be safe. In the following, 286|DOS-Extender will not use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h memory allocation for any address below 100_000h (one megabyte) +</w:t>
      </w:r>
    </w:p>
    <w:p>
      <w:pPr>
        <w:pStyle w:val="PreformattedText"/>
        <w:bidi w:val="0"/>
        <w:spacing w:before="0" w:after="0"/>
        <w:jc w:val="left"/>
        <w:rPr/>
      </w:pPr>
      <w:r>
        <w:rPr/>
        <w:t>80_000h (1/2 megabyte) + 10_000h (64k) = 190_000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set run286=-extlow 190_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IS[TKSIZE]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ISTKSIZE and -NISTACK switches are used to control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allocated to the buffers used to provide stack sp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from protected to real mode. For the vast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s, the default settings of thes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equ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ISTKSIZE option sets the size of 286|DOS-Extend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. The argument n is in 1k blocks. The default interrup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1k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set run286=-ni 6 -istk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L[DT]S[IZE]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LDTSIZE option determines the size of a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Local Descriptor Table (LDT), where n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s. The default LDT size is 512 selectors. Select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f the program runs out of selectors; select a small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erve memory if the program doesn't require 512 selectors (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requires 8 bytes). For example, the following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LD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set run286=-ldtsiz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LOADDLL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LOADDLL switch is used to force-load one or mor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ibraries (DLLs) before a DOS-extended program star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akes as an argument a list of one or more DLLs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 the list are separated by comma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set run286=-loaddll moe,curly,l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6|DOS-Extender loads the DLLs specified with the -LOAD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after it completes initialization and before an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nd run. If DLLs are not located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-extended application, specify the full path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set run286 =-loaddll \addins\phoobar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pplication may use the -LOADDLL switch as part of an ad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NI[STACK]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ISTKSIZE and -NISTACK switches are used to control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allocated to the buffers used to provide stack sp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from protected to real mode. For the vast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s, the default settings of thes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equ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NISTACK option sets the number of 286|DOS-Extend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. By default, there are 6 interrupt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the following program allocates an very lar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g interrupt stacks (ten 6k stack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set run286=-istksize 6 -nistack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REALB[LOCK]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EALBLOCK sets the conventional-memory block siz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size is 64k bytes. When -REALBLOCK is a large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|DOS-Extender does not have to allocate conventional mem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, but it may waste conventional memory. Using -REAL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rol this time vs. space tradeoff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owers the conventional-memory blocksize to 32k by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set run286=-realblock 8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REALF[IR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286|DOS-Extender uses extended mem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(real) memory. This default is the -EXTFIRST strateg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generally what one wants, because it leaves the preci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one-megabyte line free for as long as possible, whi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a protected-mode program access to conventional memor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memory is exhau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you might want to leave *extended* memory free f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possible, perhaps so that another program bui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|DOS-Extender or 386|DOS-Extender had more extended memo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you would use the -REALFIRST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set run286=-real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REALLI[MIT]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REALLIMIT option selects the maximum number of bytes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ventional) memory your protected mode program can acces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if you need to reserve memory for real mode TSRs,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, etc. The default -REALLIMIT is one megabyte (that i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). For example, the following both prevent a DOS-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using more than 256k bytes of conventional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set run286=-reallimit 262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set run286=-realli 40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it from using *any* conventional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set run286=-realli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RESET[METHOD]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RESET switch selects one of the following techniq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80286 process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SET metho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tripl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OUT to 8042 keyboar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-A20 for an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SW[ITCH]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trast to the micro control provided by the -A20, -RE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-CONTROL options, the -SWITCH switch selects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witching techniq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   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         force use of old IBM AT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       force use of standard IBM AT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6         force use of 80386 instruction set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SWITCH  force use of Phar Lap SureSwitch (TM)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2         force use of PS/2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BOARD     force use of Intel InBoard technique for PC/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286/386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300        force use of AT&amp;T 6300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ER        force use of Acer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RA      force use of HP Vectra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PI        force use of VCPI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set run286=-switch in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, you should not specify -SWITCH 386 on an IBM A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WITCH VECTRA on a Compaq 386! Furthermore, you should almos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use this switch in the first place, because 286|DOS-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care of such detail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SW[ITCH]F[ILE]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SWITCHFILE option uses switching code in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N fil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set run286=-switchfile wow586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V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VDISK switch is a workaround for compatibility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which do not correctly follow the VDISK stand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ng extended memory. If 286|DOS-Extender refuses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cause of inconsistent VDISK allocation signatur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can be used to force 286|DOS-Extender to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 The larger of the two VDISK allocation marks pres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Before using this switch, you should check the allocation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ut with the error messages when 286|DOS-Extender ref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. If the larger of the two numbers printed o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reasonable, it will be necessary to calculate how much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in use by other programs to use the -EXTLIMIT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286|DOS-Extender of the correc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XFER[SIZE]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XFERSIZE option sets the size of the conventional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buffer used for DOS and BIOS calls. Whe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-mode program makes an INT 21h or BIOS request tha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buffer, behind the scenes 286|DOS-Extender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your protected mode buffer to th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buffer, or vice versa. Requests involving buffer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conventional memory transfer buffer are split int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(invisibly to your program, of course).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make many DOS file I/O requests with large block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from using a larger transfer buffer. The size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k increments. For example, to make the transfer buffer 8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set run286=-xfersiz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XM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XMS controls how 286|DOS-Extender handles XM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 following option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        Do not use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       [Default] If running under Qualitas 386MAX,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S memory. Otherwise, use XMS memory and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S driver uses physica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[EAR]    Not supported at present. Implemented as OFF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[ICAL]  Use XMS memory if present and assume the XMS driv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ysica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witch is necessary because some XMS memory manage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as 386MAX) return linear addresses, whereas othe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HIMEM.SYS and Quarterdeck QEMM) return physica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EN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