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CFIG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1 by 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IG286 allows 286|DOS-Extender switches to be configu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d program. 286|DOS-Extender switche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OSX.TXT. This document describes how to use CFIG286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|DOS-Extender switches so that they are used each time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, if APROGRAM.EXE is a DOS-extended program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use the -REALFIRST switch, then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(this assumes that both CFIG286.EXE and A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APROGRAM sub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PROGRAM&gt;cfig286 aprogram.exe -real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quare brackets such as [this] indicating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angle brackets such as &lt;this&gt; indicating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he CFIG286 syntax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G286 [-dosxname dosx] &lt;exe_file_name&gt; [new_switches or -cle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new switches such as -REALFIRST come *after*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S-extended program. The only CFIG286 switch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name of the executable is -DOSX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witches in a program can be display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G286 without any command-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PROGRAM&gt;cfig286 a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G286: 1.3 -- Copyright (C) 1986-91 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 Lap program type: 286|DOS-Extender Developmen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switch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al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can be completely cleared from the program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G286 -CLEAR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PROGRAM&gt;cfig286 aprogram.exe -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! If your DOS-extended application was shipped with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figured in, do not use the -CLEAR switch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by the application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to run CFIG286 on a program that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-in DOS extender, you will receive a rather crypt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fig286 hell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G286: Invalid config block signature: 0000 in image #1 of: hell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fig286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G286: Unknown executable file signature: 2DE9 in program #1 of: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FIG286 only configures in 286|DOS-Extender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ose switches described in DOSX.TX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switches are a completely separat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FIG286 does not "understand" RUN286 swi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laces them into the target executable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additive; to replace switches, you must use CFIG286 -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tart again. For example, what happens if you missp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PROGRAM&gt;cfig286 aprogram.exe -realthirst      ! 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PROGRAM&gt;cfig286 aprogram.exe -real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ALFIRST did not replace -REALTHIRST. Instead, *both*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PROGRAM&gt;cfig286 a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G286: 1.3 -- Copyright (C) 1986-89 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 Lap program type: 286|DOS-Extender Developmen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switch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alth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al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ow tried to use RUN286, it would complain about the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ALTHIRST switch. You need to use CFIG286 -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fig286 \run286\bin\run286.exe -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fig286 \run286\bin\run286.exe -real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! If your DOS-extended application was shipped with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figured in, do not use the -CLEAR switch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by the application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CFIG286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several other switches (-FIRST, -ALL, -L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AGE) are displayed by the CFIG286 usage message.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