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changes to NovaBack DOS v4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version adds QIC-36 support.  Currently, NovaStor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and the Compex boards ONLY.  Going through the install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driver and parameters that are to be used for QIC-36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