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UBLIC RELEASE 3.50.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yRion.exe" Double Trible Shiel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ramble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Created by Marlin Le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ternal codes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yRion Version 3.50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&lt;Tm&gt; Copyright 1993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NOT FREE, it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it so as it is "UNREGISTERED" for unlimited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gives you a lot more, the NON KEY vers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le peek what ZyRion can give you, If we are talking about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or File Transfer Protocols FTP's, then ZyRion i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, try ZyRion and decide what you'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yRion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yRion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yRion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yRion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yRion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yRion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currently supports the following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 &amp;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&amp;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fessional (tm)          Full Strea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50                      Check Typ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                           Avr. Cps 240 [ 100% ]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Public                     Timer counts at 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2                    MTE &amp; PMS Aware Y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8/17/93                     Multitask Aw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8 Bits or 7 Bits             2 Bits Extra [ Start/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. complete file           Transport type S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 Len 4096                 Bidirectional Signa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32 Bits Matrix Check           Ahead Count se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64 Bits Matrix Check           Byte Count control Sync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"ZModem type"             RLE N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curity Bidirectional        Destructive on conflict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borted xfers YES          Headers included by Xfer ti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uffer normal 4096           Hold Buffer MAX [ 32 K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t errors YES            Recover Size MAX 409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YES                    Serial Xfer YES [ Standard RS23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File Xfer YES                 Iquiniced on patern searc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barated YES             Iquinice &lt; &gt; Abar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Header 16 Bit CRC       Header has all info "Hello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F frame Then user info header  ZINF First H/S Head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wind option YES            SUB Packet Rewi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t ZRPOS         ZRPOS at P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ry count until CAN       CAN Will be send if Abarate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ecided routine YES         Decided is FR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Frame Returns       Returns on ZSIMPL OF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rame and header based   MTE Unit "NO INFO RELEASED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trange files YES!         Bit rotation Lo/Hi us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Bar  YES                 Avr. repeated TimeSync's 2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/O Check  YES              Ignore Bidirectional Fram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tart Frames YES           Object Async us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- 2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binary was unsuitable for ZYRION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H).  ZMODEM and ZYRION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to attain acceptable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YRION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th newer systems such as PC-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transfer protocols make tradeoffs between throughput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ity, and complexity according to the technology an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ZYRION, three applications deserve special atten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ptimal speeds.  Special ZYRION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ditional direct modem to modem communications with high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 is not optimized for optimum throughput when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re bot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deoff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enerally provides faster error recovery than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MODEM, ZMODEM, MPT or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ength.  In ZYRION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 is a ZDFCX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y information, and its own DF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as above are fixed for 8 data bits, and _NOT_ to 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it coded matrix, each byte can overl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Byte in normal transfer is one character [ all protocols ]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ZYRIO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a fixed Matrix code table that reduce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Not compression or RLE, it use his own tabl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only shifted into the ringbuffer to get 8 bits a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REAL one byte can be 5 bits or 8 bits depended o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order control frame for the fixed matrix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AutoDownload an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hallenge discourages password hackers and Trojan Hor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using 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has the advantage of this, we know the technology we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, The security challenge of ZMODEM is used in ZYR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nother way, it will send a Signature that prevent M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fected remote or local ZYR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esign Virus scan technics to prevent futher infections, ZYR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the file to be saved to disk IF the Signat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use this with checking a file while it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demonstrated ZYR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Handshake packet mode will take some time, but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sites Exchange a lot of information, you can compar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I, but it works in a complete other way, I used the word EMS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I mea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) running ZYRION 3.50.B with table driven 64 bit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throughput of 1955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1856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ressed, effective transfer rates of 22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Dallas 14400/ locked at 38400 modems have sh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pproaching 1933 characters per second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compressed, effective transfer rates of 34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IN TIMESYNC DFC BASED MOD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sts of ZYRION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A PC-AT with SCO SYS V Xenix or DOS 5.0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s.  The ZYRION software was configured to u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ata subpacket lengths above 2400 bps, 102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gotiations are much faster than with Z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cod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duces a DF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silent until the receiver times out in 6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rip channel delay exceeds the receiver's 6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tion, ZYRION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ZMODEM or TMODEM, ZMAX e.c  Short 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ursts (such as pulse dialing noises) often require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ditional and many recently introduced protocols,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Pulse safeguards all data and supervisory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lso has this feature (it was the first one), and ZYRION fo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coded in the key" ver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ZMODEM are the only high performance high reliabil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does not require large buffer allocations for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e with ZMODEM, ZYRION uses another way to send his pack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method has been taken out of the loop, since DFC was a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upport the Bit Matrix Shift BMS[HI] and BMS[LO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kes ZYRION one of the best protocols on the mark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, please send your personal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R/Site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EY FOR!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or this the SYSOP.DOC included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50-P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E environment is not needed, but it will speedup ZyR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ad the file VERSIONS.TXT, please do tha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SETUP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first fill out the packet section,name, BBS Name, Country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EY jus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/or NOT to enter your BBS System name "IF 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BBS System Name [ Enter=NON ]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your REAL phone number [ for example 314525696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Number Please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ow your country and City! (Real Please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ity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s are used to build a Hello Securit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set the FIFO Transmit Interrupt Bytes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16550A.. Installed, by default ZyRion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FO TX Interrupt Bytes to [ Default=8 ]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IRN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v. Number....... [ ZCR Mode ] IRN..............&gt;ZR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, This includes extra frames and error retr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will send SubPackets with a size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however you are free to change them, the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 - 4096 bytes, If you set the SubPacketSiz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en ZyRion will NOT exceed thi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have a REAL BAD phone line (central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e SubPacketSize to lower Packets, for Exampl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to advoid large retransmissions on Error hits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S rate in a goo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Packet Size [ Range 128 - 4096 ]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Disable the Automatic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is set to CTS/RTS (Norm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Hard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ast you can Enable the Automatic Soft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oft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Enter to close the PRM file, and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use ZyRion, but _before_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, needed for th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960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est performance will be on a 386 or 486 based P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