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e Code</w:t>
        <w:tab/>
        <w:tab/>
        <w:t>@ 5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pted Transaction Sets</w:t>
        <w:tab/>
        <w:tab/>
        <w:t>@ 5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Message</w:t>
        <w:tab/>
        <w:tab/>
        <w:t>@ 5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Code</w:t>
        <w:tab/>
        <w:tab/>
        <w:t>@ 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de</w:t>
        <w:tab/>
        <w:tab/>
        <w:t>@ 5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</w:t>
        <w:tab/>
        <w:tab/>
        <w:t>@ 5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</w:t>
        <w:tab/>
        <w:tab/>
        <w:t>@ 5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lient Code</w:t>
        <w:tab/>
        <w:tab/>
        <w:t>@ 5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ll of Lading Number</w:t>
        <w:tab/>
        <w:tab/>
        <w:t xml:space="preserve">@ 52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ode</w:t>
        <w:tab/>
        <w:tab/>
        <w:t xml:space="preserve">@ 52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Number</w:t>
        <w:tab/>
        <w:tab/>
        <w:t xml:space="preserve">@ 53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Value</w:t>
        <w:tab/>
        <w:tab/>
        <w:t xml:space="preserve">@ 53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ertificated Release Date</w:t>
        <w:tab/>
        <w:tab/>
        <w:t xml:space="preserve">@ 53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ethod of Payment</w:t>
        <w:tab/>
        <w:tab/>
        <w:t xml:space="preserve">@ 53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</w:t>
        <w:tab/>
        <w:tab/>
        <w:t xml:space="preserve">@ 54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ank Number</w:t>
        <w:tab/>
        <w:tab/>
        <w:t xml:space="preserve">@ 54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ipments</w:t>
        <w:tab/>
        <w:tab/>
        <w:t xml:space="preserve">@ 54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ode</w:t>
        <w:tab/>
        <w:tab/>
        <w:t xml:space="preserve">@ 54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ode Qualifier</w:t>
        <w:tab/>
        <w:tab/>
        <w:t xml:space="preserve">@ 54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</w:t>
        <w:tab/>
        <w:tab/>
        <w:t xml:space="preserve">@ 55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vailability Date</w:t>
        <w:tab/>
        <w:tab/>
        <w:t xml:space="preserve">@ 55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</w:t>
        <w:tab/>
        <w:tab/>
        <w:t xml:space="preserve">@ 55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Inhibit/Clearance Code</w:t>
        <w:tab/>
        <w:tab/>
        <w:t xml:space="preserve">@ 55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rol Number</w:t>
        <w:tab/>
        <w:tab/>
        <w:t xml:space="preserve">@ 56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djustment Number</w:t>
        <w:tab/>
        <w:tab/>
        <w:t xml:space="preserve">@ 56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</w:t>
        <w:tab/>
        <w:tab/>
        <w:t xml:space="preserve">@ 56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Exception Code</w:t>
        <w:tab/>
        <w:tab/>
        <w:t xml:space="preserve">@ 57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andard</w:t>
        <w:tab/>
        <w:tab/>
        <w:t xml:space="preserve">@ 57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Code</w:t>
        <w:tab/>
        <w:tab/>
        <w:t xml:space="preserve">@ 57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Date</w:t>
        <w:tab/>
        <w:tab/>
        <w:t xml:space="preserve">@ 58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 Code</w:t>
        <w:tab/>
        <w:tab/>
        <w:t xml:space="preserve">@ 58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scription Code</w:t>
        <w:tab/>
        <w:tab/>
        <w:t xml:space="preserve">@ 58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Train Identification</w:t>
        <w:tab/>
        <w:tab/>
        <w:t xml:space="preserve">@ 61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dentification</w:t>
        <w:tab/>
        <w:tab/>
        <w:t xml:space="preserve">@ 61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Code</w:t>
        <w:tab/>
        <w:tab/>
        <w:t xml:space="preserve">@ 61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eld Data</w:t>
        <w:tab/>
        <w:tab/>
        <w:t xml:space="preserve">@ 61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Date</w:t>
        <w:tab/>
        <w:tab/>
        <w:t xml:space="preserve">@ 61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Parte</w:t>
        <w:tab/>
        <w:tab/>
        <w:t xml:space="preserve">@ 61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ing Key Code</w:t>
        <w:tab/>
        <w:tab/>
        <w:t xml:space="preserve">@ 62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Control Code</w:t>
        <w:tab/>
        <w:tab/>
        <w:t xml:space="preserve">@ 62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Number</w:t>
        <w:tab/>
        <w:tab/>
        <w:t xml:space="preserve">@ 62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Status Code</w:t>
        <w:tab/>
        <w:tab/>
        <w:t xml:space="preserve">@ 62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Symbol Code</w:t>
        <w:tab/>
        <w:tab/>
        <w:t xml:space="preserve">@ 62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tion Date</w:t>
        <w:tab/>
        <w:tab/>
        <w:t xml:space="preserve">@ 63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Loss Qualifier</w:t>
        <w:tab/>
        <w:tab/>
        <w:t xml:space="preserve">@ 63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/Voyage Number</w:t>
        <w:tab/>
        <w:tab/>
        <w:t xml:space="preserve">@ 64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Code</w:t>
        <w:tab/>
        <w:tab/>
        <w:t xml:space="preserve">@ 64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Bill Disposition Code</w:t>
        <w:tab/>
        <w:tab/>
        <w:t xml:space="preserve">@ 64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  <w:tab/>
        <w:tab/>
        <w:t xml:space="preserve">@ 64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lass Code</w:t>
        <w:tab/>
        <w:tab/>
        <w:t xml:space="preserve">@ 65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</w:t>
        <w:tab/>
        <w:tab/>
        <w:t xml:space="preserve">@ 65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Message</w:t>
        <w:tab/>
        <w:tab/>
        <w:t xml:space="preserve">@ 65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de</w:t>
        <w:tab/>
        <w:tab/>
        <w:t xml:space="preserve">@ 65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ntact</w:t>
        <w:tab/>
        <w:tab/>
        <w:t xml:space="preserve">@ 65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Description</w:t>
        <w:tab/>
        <w:tab/>
        <w:t xml:space="preserve">@ 65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  <w:tab/>
        <w:tab/>
        <w:t xml:space="preserve">@ 65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 Qualifier</w:t>
        <w:tab/>
        <w:tab/>
        <w:t xml:space="preserve">@ 65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</w:t>
        <w:tab/>
        <w:tab/>
        <w:t xml:space="preserve">@ 68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Expiration Date</w:t>
        <w:tab/>
        <w:tab/>
        <w:t xml:space="preserve">@ 68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Issue Date</w:t>
        <w:tab/>
        <w:tab/>
        <w:t xml:space="preserve">@ 68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Number</w:t>
        <w:tab/>
        <w:tab/>
        <w:t xml:space="preserve">@ 68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equest Number</w:t>
        <w:tab/>
        <w:tab/>
        <w:t xml:space="preserve">@ 68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Offered Code</w:t>
        <w:tab/>
        <w:tab/>
        <w:t xml:space="preserve">@ 684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Qualifier</w:t>
        <w:tab/>
        <w:tab/>
        <w:t xml:space="preserve">@ 68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lue</w:t>
        <w:tab/>
        <w:tab/>
        <w:t xml:space="preserve">@ 68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Adjustment Number</w:t>
        <w:tab/>
        <w:tab/>
        <w:t xml:space="preserve">@ 68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</w:t>
        <w:tab/>
        <w:tab/>
        <w:t xml:space="preserve">@ 69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int Temperature</w:t>
        <w:tab/>
        <w:tab/>
        <w:t xml:space="preserve">@ 69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ype Request Code</w:t>
        <w:tab/>
        <w:tab/>
        <w:t xml:space="preserve">@ 69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Description</w:t>
        <w:tab/>
        <w:tab/>
        <w:t xml:space="preserve">@ 69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Quantity</w:t>
        <w:tab/>
        <w:tab/>
        <w:t xml:space="preserve">@ 69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  <w:tab/>
        <w:tab/>
        <w:t xml:space="preserve">@ 69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 xml:space="preserve">@ 69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ency Code</w:t>
        <w:tab/>
        <w:tab/>
        <w:t xml:space="preserve">@ 69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quipment</w:t>
        <w:tab/>
        <w:tab/>
        <w:t xml:space="preserve">@ 70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Numbers</w:t>
        <w:tab/>
        <w:tab/>
        <w:t xml:space="preserve">@ 70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Numbers Qualifier</w:t>
        <w:tab/>
        <w:tab/>
        <w:t xml:space="preserve">@ 70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Qualifier</w:t>
        <w:tab/>
        <w:tab/>
        <w:t xml:space="preserve">@ 71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Method/Type Code</w:t>
        <w:tab/>
        <w:tab/>
        <w:t xml:space="preserve">@ 7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Type Code</w:t>
        <w:tab/>
        <w:tab/>
        <w:t xml:space="preserve">@ 73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 xml:space="preserve">@ 74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iners</w:t>
        <w:tab/>
        <w:tab/>
        <w:t xml:space="preserve">@ 74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cluded Segments</w:t>
        <w:tab/>
        <w:tab/>
        <w:t xml:space="preserve">@ 74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 Sets Included</w:t>
        <w:tab/>
        <w:tab/>
        <w:t xml:space="preserve">@ 74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dentifier Code</w:t>
        <w:tab/>
        <w:tab/>
        <w:t xml:space="preserve">@ 75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arrier Code</w:t>
        <w:tab/>
        <w:tab/>
        <w:t xml:space="preserve">@ 82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de</w:t>
        <w:tab/>
        <w:tab/>
        <w:t xml:space="preserve">@ 827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ion</w:t>
        <w:tab/>
        <w:tab/>
        <w:t xml:space="preserve">@ 827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Code</w:t>
        <w:tab/>
        <w:tab/>
        <w:t xml:space="preserve">@ 828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ode</w:t>
        <w:tab/>
        <w:tab/>
        <w:t xml:space="preserve">@ 830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unction Code</w:t>
        <w:tab/>
        <w:tab/>
        <w:t xml:space="preserve">@ 859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 xml:space="preserve">@ 862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Code</w:t>
        <w:tab/>
        <w:tab/>
        <w:t xml:space="preserve">@ 862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or Delivery Code</w:t>
        <w:tab/>
        <w:tab/>
        <w:t xml:space="preserve">@ 864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Date</w:t>
        <w:tab/>
        <w:tab/>
        <w:t xml:space="preserve">@ 869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knowledgment Code</w:t>
        <w:tab/>
        <w:tab/>
        <w:t xml:space="preserve">@ 870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Time</w:t>
        <w:tab/>
        <w:tab/>
        <w:t xml:space="preserve">@ 878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Name</w:t>
        <w:tab/>
        <w:tab/>
        <w:t xml:space="preserve">@ 878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Number</w:t>
        <w:tab/>
        <w:tab/>
        <w:t xml:space="preserve">@ 879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</w:t>
        <w:tab/>
        <w:tab/>
        <w:t xml:space="preserve">@ 880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unction Code</w:t>
        <w:tab/>
        <w:tab/>
        <w:t xml:space="preserve">@ 88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</w:t>
        <w:tab/>
        <w:tab/>
        <w:t xml:space="preserve">@ 913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Amount</w:t>
        <w:tab/>
        <w:tab/>
        <w:t xml:space="preserve">@ 914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</w:t>
        <w:tab/>
        <w:tab/>
        <w:t xml:space="preserve">@ 916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asis Number</w:t>
        <w:tab/>
        <w:tab/>
        <w:t xml:space="preserve">@ 918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bination Point Code</w:t>
        <w:tab/>
        <w:tab/>
        <w:t xml:space="preserve">@ 919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lass Code</w:t>
        <w:tab/>
        <w:tab/>
        <w:t xml:space="preserve">@ 92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/Value Qualifier</w:t>
        <w:tab/>
        <w:tab/>
        <w:t xml:space="preserve">@ 929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Transaction Sets</w:t>
        <w:tab/>
        <w:tab/>
        <w:t xml:space="preserve">@ 953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eiver's Code</w:t>
        <w:tab/>
        <w:tab/>
        <w:t xml:space="preserve">@ 954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e</w:t>
        <w:tab/>
        <w:tab/>
        <w:t xml:space="preserve">@ 956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signator</w:t>
        <w:tab/>
        <w:tab/>
        <w:t xml:space="preserve">@ 956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  <w:tab/>
        <w:tab/>
        <w:t xml:space="preserve">@ 959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Qualifier</w:t>
        <w:tab/>
        <w:tab/>
        <w:t xml:space="preserve">@ 96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attern Identifier</w:t>
        <w:tab/>
        <w:tab/>
        <w:t xml:space="preserve">@ 113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Set Identifier</w:t>
        <w:tab/>
        <w:tab/>
        <w:t xml:space="preserve">@ 113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de</w:t>
        <w:tab/>
        <w:tab/>
        <w:t xml:space="preserve">@ 114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quence Code</w:t>
        <w:tab/>
        <w:tab/>
        <w:t xml:space="preserve">@ 114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Date</w:t>
        <w:tab/>
        <w:tab/>
        <w:t xml:space="preserve">@ 115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/Flight Date Estimated</w:t>
        <w:tab/>
        <w:tab/>
        <w:t xml:space="preserve">@ 115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mment</w:t>
        <w:tab/>
        <w:tab/>
        <w:t xml:space="preserve">@ 115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ference Date</w:t>
        <w:tab/>
        <w:tab/>
        <w:t xml:space="preserve">@ 115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ference Number</w:t>
        <w:tab/>
        <w:tab/>
        <w:t xml:space="preserve">@ 115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erms Code</w:t>
        <w:tab/>
        <w:tab/>
        <w:t xml:space="preserve">@ 116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rrier Alpha Code</w:t>
        <w:tab/>
        <w:tab/>
        <w:t xml:space="preserve">@ 116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Code</w:t>
        <w:tab/>
        <w:tab/>
        <w:t xml:space="preserve">@ 116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nder's Code</w:t>
        <w:tab/>
        <w:tab/>
        <w:t xml:space="preserve">@ 116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Identifier Code</w:t>
        <w:tab/>
        <w:tab/>
        <w:t xml:space="preserve">@ 116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vailability Date</w:t>
        <w:tab/>
        <w:tab/>
        <w:t xml:space="preserve">@ 124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Identification Number</w:t>
        <w:tab/>
        <w:tab/>
        <w:t xml:space="preserve">@ 12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Method of Payment</w:t>
        <w:tab/>
        <w:tab/>
        <w:t xml:space="preserve">@ 125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Qualifier</w:t>
        <w:tab/>
        <w:tab/>
        <w:t xml:space="preserve">@ 126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Value</w:t>
        <w:tab/>
        <w:tab/>
        <w:t xml:space="preserve">@ 127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</w:t>
        <w:tab/>
        <w:tab/>
        <w:t xml:space="preserve">@ 127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 or Allowance Code</w:t>
        <w:tab/>
        <w:tab/>
        <w:t xml:space="preserve">@ 127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</w:t>
        <w:tab/>
        <w:tab/>
        <w:t xml:space="preserve">@ 150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Code</w:t>
        <w:tab/>
        <w:tab/>
        <w:t xml:space="preserve">@ 150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escription</w:t>
        <w:tab/>
        <w:tab/>
        <w:t xml:space="preserve">@ 158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 Location Code</w:t>
        <w:tab/>
        <w:tab/>
        <w:t xml:space="preserve">@ 158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stoms Invoice Date</w:t>
        <w:tab/>
        <w:tab/>
        <w:t xml:space="preserve">@ 158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Code</w:t>
        <w:tab/>
        <w:tab/>
        <w:t xml:space="preserve">@ 158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</w:t>
        <w:tab/>
        <w:tab/>
        <w:t xml:space="preserve">@ 159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ate</w:t>
        <w:tab/>
        <w:tab/>
        <w:t xml:space="preserve">@ 163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cation</w:t>
        <w:tab/>
        <w:tab/>
        <w:t xml:space="preserve">@ 163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Request Code</w:t>
        <w:tab/>
        <w:tab/>
        <w:t xml:space="preserve">@ 163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ime</w:t>
        <w:tab/>
        <w:tab/>
        <w:t xml:space="preserve">@ 164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off Weight</w:t>
        <w:tab/>
        <w:tab/>
        <w:t xml:space="preserve">@ 164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son Code</w:t>
        <w:tab/>
        <w:tab/>
        <w:t xml:space="preserve">@ 16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son Description</w:t>
        <w:tab/>
        <w:tab/>
        <w:t xml:space="preserve">@ 164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equence Number</w:t>
        <w:tab/>
        <w:tab/>
        <w:t xml:space="preserve">@ 164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</w:t>
        <w:tab/>
        <w:tab/>
        <w:t xml:space="preserve">@ 164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Weight</w:t>
        <w:tab/>
        <w:tab/>
        <w:t xml:space="preserve">@ 164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gency Code</w:t>
        <w:tab/>
        <w:tab/>
        <w:t xml:space="preserve">@ 165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Number</w:t>
        <w:tab/>
        <w:tab/>
        <w:t xml:space="preserve">@ 165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Part</w:t>
        <w:tab/>
        <w:tab/>
        <w:t xml:space="preserve">@ 165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Number</w:t>
        <w:tab/>
        <w:tab/>
        <w:t xml:space="preserve">@ 165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</w:t>
        <w:tab/>
        <w:tab/>
        <w:t xml:space="preserve">@ 1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upplement Identifier</w:t>
        <w:tab/>
        <w:tab/>
        <w:t xml:space="preserve">@ 165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</w:t>
        <w:tab/>
        <w:tab/>
        <w:t xml:space="preserve">@ 165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alifier</w:t>
        <w:tab/>
        <w:tab/>
        <w:t xml:space="preserve">@ 165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al Service Code</w:t>
        <w:tab/>
        <w:tab/>
        <w:t xml:space="preserve">@ 166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Portion Weight</w:t>
        <w:tab/>
        <w:tab/>
        <w:t xml:space="preserve">@ 169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 Status Adjustment Reason Code</w:t>
        <w:tab/>
        <w:tab/>
        <w:t xml:space="preserve">@ 169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Name</w:t>
        <w:tab/>
        <w:tab/>
        <w:t xml:space="preserve">@ 170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 xml:space="preserve">@ 170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nit Qualifier</w:t>
        <w:tab/>
        <w:tab/>
        <w:t xml:space="preserve">@ 170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Number</w:t>
        <w:tab/>
        <w:tab/>
        <w:t xml:space="preserve">@ 170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Qualifier</w:t>
        <w:tab/>
        <w:tab/>
        <w:t xml:space="preserve">@ 170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nit Qualifier</w:t>
        <w:tab/>
        <w:tab/>
        <w:t xml:space="preserve">@ 171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 xml:space="preserve">@ 171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Code</w:t>
        <w:tab/>
        <w:tab/>
        <w:t xml:space="preserve">@ 172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</w:t>
        <w:tab/>
        <w:tab/>
        <w:t xml:space="preserve">@ 172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hipper Routing Code</w:t>
        <w:tab/>
        <w:tab/>
        <w:t xml:space="preserve">@ 172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mount Due</w:t>
        <w:tab/>
        <w:tab/>
        <w:t xml:space="preserve">@ 172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At Station Code</w:t>
        <w:tab/>
        <w:tab/>
        <w:t xml:space="preserve">@ 172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Load Code</w:t>
        <w:tab/>
        <w:tab/>
        <w:t xml:space="preserve">@ 172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s Line Item Reference Number</w:t>
        <w:tab/>
        <w:tab/>
        <w:t xml:space="preserve">@ 173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Billing Request Code</w:t>
        <w:tab/>
        <w:tab/>
        <w:t xml:space="preserve">@ 173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s Page</w:t>
        <w:tab/>
        <w:tab/>
        <w:t xml:space="preserve">@ 173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ansaction Status</w:t>
        <w:tab/>
        <w:tab/>
        <w:t xml:space="preserve">@ 173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ndicator</w:t>
        <w:tab/>
        <w:tab/>
        <w:t xml:space="preserve">@ 174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apacity</w:t>
        <w:tab/>
        <w:tab/>
        <w:t xml:space="preserve">@ 174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tore Delivery Sequence Number</w:t>
        <w:tab/>
        <w:tab/>
        <w:t xml:space="preserve">@ 174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age</w:t>
        <w:tab/>
        <w:tab/>
        <w:t xml:space="preserve">@ 175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itial</w:t>
        <w:tab/>
        <w:tab/>
        <w:t xml:space="preserve">@ 175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</w:t>
        <w:tab/>
        <w:tab/>
        <w:t xml:space="preserve">@ 175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de Qualifier</w:t>
        <w:tab/>
        <w:tab/>
        <w:t xml:space="preserve">@ 17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lass Code</w:t>
        <w:tab/>
        <w:tab/>
        <w:t xml:space="preserve">@ 175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/Domestic Code</w:t>
        <w:tab/>
        <w:tab/>
        <w:t xml:space="preserve">@ 176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Form Code</w:t>
        <w:tab/>
        <w:tab/>
        <w:t xml:space="preserve">@ 176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</w:t>
        <w:tab/>
        <w:tab/>
        <w:t xml:space="preserve">@ 178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Line Item Number</w:t>
        <w:tab/>
        <w:tab/>
        <w:t xml:space="preserve">@ 178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Request Code</w:t>
        <w:tab/>
        <w:tab/>
        <w:t xml:space="preserve">@ 178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lassification</w:t>
        <w:tab/>
        <w:tab/>
        <w:t xml:space="preserve">@ 178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Qualifier</w:t>
        <w:tab/>
        <w:tab/>
        <w:t xml:space="preserve">@ 178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Placard Notation</w:t>
        <w:tab/>
        <w:tab/>
        <w:t xml:space="preserve">@ 178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  <w:tab/>
        <w:tab/>
        <w:t xml:space="preserve">@ 178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/Rated-as Quantity</w:t>
        <w:tab/>
        <w:tab/>
        <w:t xml:space="preserve">@ 178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/Rated-as Qualifier</w:t>
        <w:tab/>
        <w:tab/>
        <w:t xml:space="preserve">@ 179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Endorsement</w:t>
        <w:tab/>
        <w:tab/>
        <w:t xml:space="preserve">@ 179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 Number</w:t>
        <w:tab/>
        <w:tab/>
        <w:t xml:space="preserve">@ 180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ping Name</w:t>
        <w:tab/>
        <w:tab/>
        <w:t xml:space="preserve">@ 180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Number</w:t>
        <w:tab/>
        <w:tab/>
        <w:t xml:space="preserve">@ 180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 Code</w:t>
        <w:tab/>
        <w:tab/>
        <w:t xml:space="preserve">@ 180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Column</w:t>
        <w:tab/>
        <w:tab/>
        <w:t xml:space="preserve">@ 18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Registration Number</w:t>
        <w:tab/>
        <w:tab/>
        <w:t xml:space="preserve">@ 180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Classification</w:t>
        <w:tab/>
        <w:tab/>
        <w:t xml:space="preserve">@ 180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Type Code</w:t>
        <w:tab/>
        <w:tab/>
        <w:t xml:space="preserve">@ 1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llowance</w:t>
        <w:tab/>
        <w:tab/>
        <w:t xml:space="preserve">@ 181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Capacity</w:t>
        <w:tab/>
        <w:tab/>
        <w:t xml:space="preserve">@ 181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ID</w:t>
        <w:tab/>
        <w:tab/>
        <w:t xml:space="preserve">@ 181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ID Qualifier</w:t>
        <w:tab/>
        <w:tab/>
        <w:t xml:space="preserve">@ 181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dentifier Code</w:t>
        <w:tab/>
        <w:tab/>
        <w:t xml:space="preserve">@ 189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</w:t>
        <w:tab/>
        <w:tab/>
        <w:t xml:space="preserve">@ 191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sponse Plan Number</w:t>
        <w:tab/>
        <w:tab/>
        <w:t xml:space="preserve">@ 191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Date</w:t>
        <w:tab/>
        <w:tab/>
        <w:t xml:space="preserve">@ 191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ervice Order Code</w:t>
        <w:tab/>
        <w:tab/>
        <w:t xml:space="preserve">@ 191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ervice Code</w:t>
        <w:tab/>
        <w:tab/>
        <w:t xml:space="preserve">@ 193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Instruction Code</w:t>
        <w:tab/>
        <w:tab/>
        <w:t xml:space="preserve">@ 193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ference Date</w:t>
        <w:tab/>
        <w:tab/>
        <w:t xml:space="preserve">@ 194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ference Number</w:t>
        <w:tab/>
        <w:tab/>
        <w:t xml:space="preserve">@ 194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</w:t>
        <w:tab/>
        <w:tab/>
        <w:t xml:space="preserve">@ 195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/Clause Code</w:t>
        <w:tab/>
        <w:tab/>
        <w:t xml:space="preserve">@ 195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/Clause Text</w:t>
        <w:tab/>
        <w:tab/>
        <w:t xml:space="preserve">@ 196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Indicator</w:t>
        <w:tab/>
        <w:tab/>
        <w:t xml:space="preserve">@ 196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Requirement Code</w:t>
        <w:tab/>
        <w:tab/>
        <w:t xml:space="preserve">@ 196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Number</w:t>
        <w:tab/>
        <w:tab/>
        <w:t xml:space="preserve">@ 196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Date</w:t>
        <w:tab/>
        <w:tab/>
        <w:t xml:space="preserve">@ 196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Expiration Date</w:t>
        <w:tab/>
        <w:tab/>
        <w:t xml:space="preserve">@ 196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Ramp Facility Code</w:t>
        <w:tab/>
        <w:tab/>
        <w:t xml:space="preserve">@ 197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Group Code</w:t>
        <w:tab/>
        <w:tab/>
        <w:t xml:space="preserve">@ 197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</w:t>
        <w:tab/>
        <w:tab/>
        <w:t xml:space="preserve">@ 197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ype Code</w:t>
        <w:tab/>
        <w:tab/>
        <w:t xml:space="preserve">@ 197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pplication Code</w:t>
        <w:tab/>
        <w:tab/>
        <w:t xml:space="preserve">@ 197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st</w:t>
        <w:tab/>
        <w:tab/>
        <w:t xml:space="preserve">@ 198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ype Code</w:t>
        <w:tab/>
        <w:tab/>
        <w:t xml:space="preserve">@ 198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itle</w:t>
        <w:tab/>
        <w:tab/>
        <w:t xml:space="preserve">@ 199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Qualifier Code</w:t>
        <w:tab/>
        <w:tab/>
        <w:t xml:space="preserve">@ 19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xplosive Quantity</w:t>
        <w:tab/>
        <w:tab/>
        <w:t xml:space="preserve">@ 199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Risk Indicator</w:t>
        <w:tab/>
        <w:tab/>
        <w:t xml:space="preserve">@ 199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ertification Code</w:t>
        <w:tab/>
        <w:tab/>
        <w:t xml:space="preserve">@ 200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ertification Declaration</w:t>
        <w:tab/>
        <w:tab/>
        <w:t xml:space="preserve">@ 200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lassification</w:t>
        <w:tab/>
        <w:tab/>
        <w:t xml:space="preserve">@ 200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Date</w:t>
        <w:tab/>
        <w:tab/>
        <w:t xml:space="preserve">@ 20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 Description</w:t>
        <w:tab/>
        <w:tab/>
        <w:t xml:space="preserve">@ 200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/NA Identification Code</w:t>
        <w:tab/>
        <w:tab/>
        <w:t xml:space="preserve">@ 200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ype Code</w:t>
        <w:tab/>
        <w:tab/>
        <w:t xml:space="preserve">@ 20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Change Request Date</w:t>
        <w:tab/>
        <w:tab/>
        <w:t xml:space="preserve">@ 201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</w:t>
        <w:tab/>
        <w:tab/>
        <w:t xml:space="preserve">@ 201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striction Code</w:t>
        <w:tab/>
        <w:tab/>
        <w:t xml:space="preserve">@ 201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rt Date</w:t>
        <w:tab/>
        <w:tab/>
        <w:t xml:space="preserve">@ 201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ue Date Qualifier</w:t>
        <w:tab/>
        <w:tab/>
        <w:t xml:space="preserve">@ 201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Code</w:t>
        <w:tab/>
        <w:tab/>
        <w:t xml:space="preserve">@ 201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Order Number</w:t>
        <w:tab/>
        <w:tab/>
        <w:t xml:space="preserve">@ 202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Condition Code</w:t>
        <w:tab/>
        <w:tab/>
        <w:t xml:space="preserve">@ 202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/ De-Authorize Code</w:t>
        <w:tab/>
        <w:tab/>
        <w:t xml:space="preserve">@ 203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ced Option Code</w:t>
        <w:tab/>
        <w:tab/>
        <w:t xml:space="preserve">@ 203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ce Quantity</w:t>
        <w:tab/>
        <w:tab/>
        <w:t xml:space="preserve">@ 203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ndition Code</w:t>
        <w:tab/>
        <w:tab/>
        <w:t xml:space="preserve">@ 203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ndition Applies Code</w:t>
        <w:tab/>
        <w:tab/>
        <w:t xml:space="preserve">@ 203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sis</w:t>
        <w:tab/>
        <w:tab/>
        <w:t xml:space="preserve">@ 203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dition Qualifier</w:t>
        <w:tab/>
        <w:tab/>
        <w:t xml:space="preserve">@ 204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Distance</w:t>
        <w:tab/>
        <w:tab/>
        <w:t xml:space="preserve">@ 204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Qualifier</w:t>
        <w:tab/>
        <w:tab/>
        <w:t xml:space="preserve">@ 204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witch Carrier</w:t>
        <w:tab/>
        <w:tab/>
        <w:t xml:space="preserve">@ 204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/Address Data</w:t>
        <w:tab/>
        <w:tab/>
        <w:t xml:space="preserve">@ 205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EDI Carrier Code</w:t>
        <w:tab/>
        <w:tab/>
        <w:t xml:space="preserve">@ 205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Transit Data</w:t>
        <w:tab/>
        <w:tab/>
        <w:t xml:space="preserve">@ 205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ation</w:t>
        <w:tab/>
        <w:tab/>
        <w:t xml:space="preserve">@ 205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ype Code</w:t>
        <w:tab/>
        <w:tab/>
        <w:t xml:space="preserve">@ 205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ar Response Code</w:t>
        <w:tab/>
        <w:tab/>
        <w:t xml:space="preserve">@ 205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r Status Order Code</w:t>
        <w:tab/>
        <w:tab/>
        <w:t xml:space="preserve">@ 205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de</w:t>
        <w:tab/>
        <w:tab/>
        <w:t xml:space="preserve">@ 206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ndling Code</w:t>
        <w:tab/>
        <w:tab/>
        <w:t xml:space="preserve">@ 206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</w:t>
        <w:tab/>
        <w:tab/>
        <w:t xml:space="preserve">@ 207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wner Code</w:t>
        <w:tab/>
        <w:tab/>
        <w:t xml:space="preserve">@ 208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xception Indicator</w:t>
        <w:tab/>
        <w:tab/>
        <w:t xml:space="preserve">@ 208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Qualifier</w:t>
        <w:tab/>
        <w:tab/>
        <w:t xml:space="preserve">@ 208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r</w:t>
        <w:tab/>
        <w:tab/>
        <w:t xml:space="preserve">@ 21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Type Code</w:t>
        <w:tab/>
        <w:tab/>
        <w:t xml:space="preserve">@ 21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dicator Code</w:t>
        <w:tab/>
        <w:tab/>
        <w:t xml:space="preserve">@ 210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dentifier Code</w:t>
        <w:tab/>
        <w:tab/>
        <w:t xml:space="preserve">@ 210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outing Description</w:t>
        <w:tab/>
        <w:tab/>
        <w:t xml:space="preserve">@ 211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Paid</w:t>
        <w:tab/>
        <w:tab/>
        <w:t xml:space="preserve">@ 211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rt of Discharge</w:t>
        <w:tab/>
        <w:tab/>
        <w:t xml:space="preserve">@ 211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ensation Amount</w:t>
        <w:tab/>
        <w:tab/>
        <w:t xml:space="preserve">@ 211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rt of Loading</w:t>
        <w:tab/>
        <w:tab/>
        <w:t xml:space="preserve">@ 211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</w:t>
        <w:tab/>
        <w:tab/>
        <w:t xml:space="preserve">@ 211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 xml:space="preserve">@ 211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al Facility Code</w:t>
        <w:tab/>
        <w:tab/>
        <w:t xml:space="preserve">@ 211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Empty Status Code</w:t>
        <w:tab/>
        <w:tab/>
        <w:t xml:space="preserve">@ 212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Date</w:t>
        <w:tab/>
        <w:tab/>
        <w:t xml:space="preserve">@ 212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umber</w:t>
        <w:tab/>
        <w:tab/>
        <w:t xml:space="preserve">@ 212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dentification Number</w:t>
        <w:tab/>
        <w:tab/>
        <w:t xml:space="preserve">@ 212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ference Number</w:t>
        <w:tab/>
        <w:tab/>
        <w:t xml:space="preserve">@ 212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der Sequence Number</w:t>
        <w:tab/>
        <w:tab/>
        <w:t xml:space="preserve">@ 212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</w:t>
        <w:tab/>
        <w:tab/>
        <w:t xml:space="preserve">@ 212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Control Number</w:t>
        <w:tab/>
        <w:tab/>
        <w:t xml:space="preserve">@ 213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ed</w:t>
        <w:tab/>
        <w:tab/>
        <w:t xml:space="preserve">@ 213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Method of Handling Code</w:t>
        <w:tab/>
        <w:tab/>
        <w:t xml:space="preserve">@ 213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Percent</w:t>
        <w:tab/>
        <w:tab/>
        <w:t xml:space="preserve">@ 213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asis Date Code</w:t>
        <w:tab/>
        <w:tab/>
        <w:t xml:space="preserve">@ 213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Terms Qualifier Code</w:t>
        <w:tab/>
        <w:tab/>
        <w:t xml:space="preserve">@ 214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Terms Code</w:t>
        <w:tab/>
        <w:tab/>
        <w:t xml:space="preserve">@ 214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ype Code</w:t>
        <w:tab/>
        <w:tab/>
        <w:t xml:space="preserve">@ 214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 xml:space="preserve">@ 21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Percent</w:t>
        <w:tab/>
        <w:tab/>
        <w:t xml:space="preserve">@ 215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Quantity</w:t>
        <w:tab/>
        <w:tab/>
        <w:t xml:space="preserve">@ 215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Code</w:t>
        <w:tab/>
        <w:tab/>
        <w:t xml:space="preserve">@ 215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Number</w:t>
        <w:tab/>
        <w:tab/>
        <w:t xml:space="preserve">@ 217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Invoice Payable</w:t>
        <w:tab/>
        <w:tab/>
        <w:t xml:space="preserve">@ 217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Total Invoice Amount Due</w:t>
        <w:tab/>
        <w:tab/>
        <w:t xml:space="preserve">@ 217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ime Period Code</w:t>
        <w:tab/>
        <w:tab/>
        <w:t xml:space="preserve">@ 218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ime Code</w:t>
        <w:tab/>
        <w:tab/>
        <w:t xml:space="preserve">@ 218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ype</w:t>
        <w:tab/>
        <w:tab/>
        <w:t xml:space="preserve">@ 219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otal</w:t>
        <w:tab/>
        <w:tab/>
        <w:t xml:space="preserve">@ 219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 Type</w:t>
        <w:tab/>
        <w:tab/>
        <w:t xml:space="preserve">@ 220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dentification</w:t>
        <w:tab/>
        <w:tab/>
        <w:t xml:space="preserve">@ 220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Days Due</w:t>
        <w:tab/>
        <w:tab/>
        <w:t xml:space="preserve">@ 220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 xml:space="preserve">@ 22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Purpose Code</w:t>
        <w:tab/>
        <w:tab/>
        <w:t xml:space="preserve">@ 22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 Items</w:t>
        <w:tab/>
        <w:tab/>
        <w:t xml:space="preserve">@ 221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Measurement Code</w:t>
        <w:tab/>
        <w:tab/>
        <w:t xml:space="preserve">@ 221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ab/>
        <w:t xml:space="preserve">@ 232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ab/>
        <w:t xml:space="preserve">@ 233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voiced</w:t>
        <w:tab/>
        <w:tab/>
        <w:t xml:space="preserve">@ 233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Rate</w:t>
        <w:tab/>
        <w:tab/>
        <w:t xml:space="preserve">@ 233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Total Amount</w:t>
        <w:tab/>
        <w:tab/>
        <w:t xml:space="preserve">@ 233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voice Amount</w:t>
        <w:tab/>
        <w:tab/>
        <w:t xml:space="preserve">@ 233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Amount</w:t>
        <w:tab/>
        <w:tab/>
        <w:t xml:space="preserve">@ 233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eference Code</w:t>
        <w:tab/>
        <w:tab/>
        <w:t xml:space="preserve">@ 233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Number</w:t>
        <w:tab/>
        <w:tab/>
        <w:t xml:space="preserve">@ 234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Number Qualifier</w:t>
        <w:tab/>
        <w:tab/>
        <w:t xml:space="preserve">@ 234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unction Code</w:t>
        <w:tab/>
        <w:tab/>
        <w:t xml:space="preserve">@ 235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Number</w:t>
        <w:tab/>
        <w:tab/>
        <w:t xml:space="preserve">@ 237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/Order Status Code</w:t>
        <w:tab/>
        <w:tab/>
        <w:t xml:space="preserve">@ 237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Description</w:t>
        <w:tab/>
        <w:tab/>
        <w:t xml:space="preserve">@ 240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Due Date</w:t>
        <w:tab/>
        <w:tab/>
        <w:t xml:space="preserve">@ 24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ason Code</w:t>
        <w:tab/>
        <w:tab/>
        <w:t xml:space="preserve">@ 240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Liability Code</w:t>
        <w:tab/>
        <w:tab/>
        <w:t xml:space="preserve">@ 241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 xml:space="preserve">@ 241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Qualifier</w:t>
        <w:tab/>
        <w:tab/>
        <w:t xml:space="preserve">@ 241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rvice Code</w:t>
        <w:tab/>
        <w:tab/>
        <w:t xml:space="preserve">@ 247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dicator</w:t>
        <w:tab/>
        <w:tab/>
        <w:t xml:space="preserve">@ 253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Rule Code</w:t>
        <w:tab/>
        <w:tab/>
        <w:t xml:space="preserve">@ 253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/ Charge Percent Qualifier</w:t>
        <w:tab/>
        <w:tab/>
        <w:t xml:space="preserve">@ 253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Type Response Code</w:t>
        <w:tab/>
        <w:tab/>
        <w:t xml:space="preserve">@ 254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  <w:tab/>
        <w:tab/>
        <w:t xml:space="preserve">@ 254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ason Code</w:t>
        <w:tab/>
        <w:tab/>
        <w:t xml:space="preserve">@ 254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Shipped</w:t>
        <w:tab/>
        <w:tab/>
        <w:t xml:space="preserve">@ 254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fference</w:t>
        <w:tab/>
        <w:tab/>
        <w:t xml:space="preserve">@ 255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 per Pack</w:t>
        <w:tab/>
        <w:tab/>
        <w:t xml:space="preserve">@ 255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Volume per Pack</w:t>
        <w:tab/>
        <w:tab/>
        <w:t xml:space="preserve">@ 255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Net Days</w:t>
        <w:tab/>
        <w:tab/>
        <w:t xml:space="preserve">@ 255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  <w:tab/>
        <w:tab/>
        <w:t xml:space="preserve">@ 255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ferred Due Date</w:t>
        <w:tab/>
        <w:tab/>
        <w:t xml:space="preserve">@ 255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mount Due</w:t>
        <w:tab/>
        <w:tab/>
        <w:t xml:space="preserve">@ 255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ubject to Terms Discount</w:t>
        <w:tab/>
        <w:tab/>
        <w:t xml:space="preserve">@ 255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mount Due</w:t>
        <w:tab/>
        <w:tab/>
        <w:t xml:space="preserve">@ 255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 Status Code</w:t>
        <w:tab/>
        <w:tab/>
        <w:t xml:space="preserve">@ 256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Code</w:t>
        <w:tab/>
        <w:tab/>
        <w:t xml:space="preserve">@ 256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Receipt Number</w:t>
        <w:tab/>
        <w:tab/>
        <w:t xml:space="preserve">@ 2585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eight</w:t>
        <w:tab/>
        <w:tab/>
        <w:t xml:space="preserve">@ 258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Identification</w:t>
        <w:tab/>
        <w:tab/>
        <w:t xml:space="preserve">@ 258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 xml:space="preserve">@ 258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eight</w:t>
        <w:tab/>
        <w:tab/>
        <w:t xml:space="preserve">@ 25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Exchange Code</w:t>
        <w:tab/>
        <w:tab/>
        <w:t xml:space="preserve">@ 25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oad Option Code</w:t>
        <w:tab/>
        <w:tab/>
        <w:t xml:space="preserve">@ 259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urchase Order Monetary Amount</w:t>
        <w:tab/>
        <w:tab/>
        <w:t xml:space="preserve">@ 259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D</w:t>
        <w:tab/>
        <w:tab/>
        <w:t xml:space="preserve">@ 259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ssword</w:t>
        <w:tab/>
        <w:tab/>
        <w:t xml:space="preserve">@ 259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ntrol Number</w:t>
        <w:tab/>
        <w:tab/>
        <w:t xml:space="preserve">@ 259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cluded Functional Groups</w:t>
        <w:tab/>
        <w:tab/>
        <w:t xml:space="preserve">@ 260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Shipped</w:t>
        <w:tab/>
        <w:tab/>
        <w:t xml:space="preserve">@ 26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Status Code</w:t>
        <w:tab/>
        <w:tab/>
        <w:t xml:space="preserve">@ 260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</w:t>
        <w:tab/>
        <w:tab/>
        <w:t xml:space="preserve">@ 260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Received</w:t>
        <w:tab/>
        <w:tab/>
        <w:t xml:space="preserve">@ 260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Returned</w:t>
        <w:tab/>
        <w:tab/>
        <w:t xml:space="preserve">@ 260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ntested</w:t>
        <w:tab/>
        <w:tab/>
        <w:t xml:space="preserve">@ 26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ndition Code</w:t>
        <w:tab/>
        <w:tab/>
        <w:t xml:space="preserve">@ 260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ceived</w:t>
        <w:tab/>
        <w:tab/>
        <w:t xml:space="preserve">@ 261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Quantity Received</w:t>
        <w:tab/>
        <w:tab/>
        <w:t xml:space="preserve">@ 26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djustment Description Code</w:t>
        <w:tab/>
        <w:tab/>
        <w:t xml:space="preserve">@ 261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Block and Tiers</w:t>
        <w:tab/>
        <w:tab/>
        <w:t xml:space="preserve">@ 26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racket Identifier</w:t>
        <w:tab/>
        <w:tab/>
        <w:t xml:space="preserve">@ 262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 - New</w:t>
        <w:tab/>
        <w:tab/>
        <w:t xml:space="preserve">@ 262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 - Old</w:t>
        <w:tab/>
        <w:tab/>
        <w:t xml:space="preserve">@ 262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New, Suggested Retail</w:t>
        <w:tab/>
        <w:tab/>
        <w:t xml:space="preserve">@ 262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ld, Suggested Retail</w:t>
        <w:tab/>
        <w:tab/>
        <w:t xml:space="preserve">@ 262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dition Code</w:t>
        <w:tab/>
        <w:tab/>
        <w:t xml:space="preserve">@ 262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Status Code</w:t>
        <w:tab/>
        <w:tab/>
        <w:t xml:space="preserve">@ 264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rder Number</w:t>
        <w:tab/>
        <w:tab/>
        <w:t xml:space="preserve">@ 264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justment</w:t>
        <w:tab/>
        <w:tab/>
        <w:t xml:space="preserve">@ 264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Reason Code</w:t>
        <w:tab/>
        <w:tab/>
        <w:t xml:space="preserve">@ 264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 Difference</w:t>
        <w:tab/>
        <w:tab/>
        <w:t xml:space="preserve">@ 269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 Invoice Payment</w:t>
        <w:tab/>
        <w:tab/>
        <w:t xml:space="preserve">@ 269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</w:t>
        <w:tab/>
        <w:tab/>
        <w:t xml:space="preserve">@ 269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ate</w:t>
        <w:tab/>
        <w:tab/>
        <w:t xml:space="preserve">@ 269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mount</w:t>
        <w:tab/>
        <w:tab/>
        <w:t xml:space="preserve">@ 269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Qualifier</w:t>
        <w:tab/>
        <w:tab/>
        <w:t xml:space="preserve">@ 269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B. Point Code</w:t>
        <w:tab/>
        <w:tab/>
        <w:t xml:space="preserve">@ 272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B. Point</w:t>
        <w:tab/>
        <w:tab/>
        <w:t xml:space="preserve">@ 272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</w:t>
        <w:tab/>
        <w:tab/>
        <w:t xml:space="preserve">@ 272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age Code</w:t>
        <w:tab/>
        <w:tab/>
        <w:t xml:space="preserve">@ 273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aintenance Authority Code</w:t>
        <w:tab/>
        <w:tab/>
        <w:t xml:space="preserve">@ 273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Case Code</w:t>
        <w:tab/>
        <w:tab/>
        <w:t xml:space="preserve">@ 273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 Number</w:t>
        <w:tab/>
        <w:tab/>
        <w:t xml:space="preserve">@ 273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 Issue Number</w:t>
        <w:tab/>
        <w:tab/>
        <w:t xml:space="preserve">@ 273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xempt Code</w:t>
        <w:tab/>
        <w:tab/>
        <w:t xml:space="preserve">@ 273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 Number</w:t>
        <w:tab/>
        <w:tab/>
        <w:t xml:space="preserve">@ 274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quiry Reference</w:t>
        <w:tab/>
        <w:tab/>
        <w:t xml:space="preserve">@ 274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Instruction Code</w:t>
        <w:tab/>
        <w:tab/>
        <w:t xml:space="preserve">@ 274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Exception Code</w:t>
        <w:tab/>
        <w:tab/>
        <w:t xml:space="preserve">@ 274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Net Due Date</w:t>
        <w:tab/>
        <w:tab/>
        <w:t xml:space="preserve">@ 275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dentifier Code</w:t>
        <w:tab/>
        <w:tab/>
        <w:t xml:space="preserve">@ 27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Information</w:t>
        <w:tab/>
        <w:tab/>
        <w:t xml:space="preserve">@ 275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ond Type Code</w:t>
        <w:tab/>
        <w:tab/>
        <w:t xml:space="preserve">@ 275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Lot Number</w:t>
        <w:tab/>
        <w:tab/>
        <w:t xml:space="preserve">@ 276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amaged/On Hold</w:t>
        <w:tab/>
        <w:tab/>
        <w:t xml:space="preserve">@ 276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alance Quantity</w:t>
        <w:tab/>
        <w:tab/>
        <w:t xml:space="preserve">@ 276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Balance Quantity</w:t>
        <w:tab/>
        <w:tab/>
        <w:t xml:space="preserve">@ 276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gency Code</w:t>
        <w:tab/>
        <w:tab/>
        <w:t xml:space="preserve">@ 276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robe Location Code</w:t>
        <w:tab/>
        <w:tab/>
        <w:t xml:space="preserve">@ 276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vailable</w:t>
        <w:tab/>
        <w:tab/>
        <w:t xml:space="preserve">@ 276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age Description</w:t>
        <w:tab/>
        <w:tab/>
        <w:t xml:space="preserve">@ 277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30 Character Format)</w:t>
        <w:tab/>
        <w:tab/>
        <w:t xml:space="preserve">@ 277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Weight Code</w:t>
        <w:tab/>
        <w:tab/>
        <w:t xml:space="preserve">@ 277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evel Code</w:t>
        <w:tab/>
        <w:tab/>
        <w:t xml:space="preserve">@ 277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rcharge Percent</w:t>
        <w:tab/>
        <w:tab/>
        <w:t xml:space="preserve">@ 278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-In Surcharge Percent</w:t>
        <w:tab/>
        <w:tab/>
        <w:t xml:space="preserve">@ 278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rms Code</w:t>
        <w:tab/>
        <w:tab/>
        <w:t xml:space="preserve">@ 278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rms Code Qualifier</w:t>
        <w:tab/>
        <w:tab/>
        <w:t xml:space="preserve">@ 278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opoffs</w:t>
        <w:tab/>
        <w:tab/>
        <w:t xml:space="preserve">@ 27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  <w:tab/>
        <w:tab/>
        <w:t xml:space="preserve">@ 278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ll File Number</w:t>
        <w:tab/>
        <w:tab/>
        <w:t xml:space="preserve">@ 278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livery Date</w:t>
        <w:tab/>
        <w:tab/>
        <w:t xml:space="preserve">@ 278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de</w:t>
        <w:tab/>
        <w:tab/>
        <w:t xml:space="preserve">@ 278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de Qualifier</w:t>
        <w:tab/>
        <w:tab/>
        <w:t xml:space="preserve">@ 279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quence Number</w:t>
        <w:tab/>
        <w:tab/>
        <w:t xml:space="preserve">@ 279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atus Code</w:t>
        <w:tab/>
        <w:tab/>
        <w:t xml:space="preserve">@ 279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ference (Link) Number</w:t>
        <w:tab/>
        <w:tab/>
        <w:t xml:space="preserve">@ 279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Adjustment Number</w:t>
        <w:tab/>
        <w:tab/>
        <w:t xml:space="preserve">@ 279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emo/Debit Memo Date</w:t>
        <w:tab/>
        <w:tab/>
        <w:t xml:space="preserve">@ 280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Quantity</w:t>
        <w:tab/>
        <w:tab/>
        <w:t xml:space="preserve">@ 280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Flag Code</w:t>
        <w:tab/>
        <w:tab/>
        <w:t xml:space="preserve">@ 280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dentifier Code</w:t>
        <w:tab/>
        <w:tab/>
        <w:t xml:space="preserve">@ 28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/ Release / Industry Identifier Code</w:t>
        <w:tab/>
        <w:tab/>
        <w:t xml:space="preserve">@ 287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ype Code</w:t>
        <w:tab/>
        <w:tab/>
        <w:t xml:space="preserve">@ 289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ction Code</w:t>
        <w:tab/>
        <w:tab/>
        <w:t xml:space="preserve">@ 289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ransfer Movement Type Code</w:t>
        <w:tab/>
        <w:tab/>
        <w:t xml:space="preserve">@ 290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eration Code</w:t>
        <w:tab/>
        <w:tab/>
        <w:t xml:space="preserve">@ 290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 xml:space="preserve">@ 2907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evel Number</w:t>
        <w:tab/>
        <w:tab/>
        <w:t xml:space="preserve">@ 290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dentification Number</w:t>
        <w:tab/>
        <w:tab/>
        <w:t xml:space="preserve">@ 291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</w:t>
        <w:tab/>
        <w:tab/>
        <w:t xml:space="preserve">@ 291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Composite</w:t>
        <w:tab/>
        <w:tab/>
        <w:t xml:space="preserve">@ 291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Number Suffix</w:t>
        <w:tab/>
        <w:tab/>
        <w:t xml:space="preserve">@ 291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sue Date</w:t>
        <w:tab/>
        <w:tab/>
        <w:t xml:space="preserve">@ 29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egment Logical Connector</w:t>
        <w:tab/>
        <w:tab/>
        <w:t xml:space="preserve">@ 291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ab/>
        <w:t xml:space="preserve">@ 292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evel</w:t>
        <w:tab/>
        <w:tab/>
        <w:t xml:space="preserve">@ 292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</w:t>
        <w:tab/>
        <w:tab/>
        <w:t xml:space="preserve">@ 292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lue</w:t>
        <w:tab/>
        <w:tab/>
        <w:t xml:space="preserve">@ 292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vel</w:t>
        <w:tab/>
        <w:tab/>
        <w:t xml:space="preserve">@ 292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Documentation Handling Code</w:t>
        <w:tab/>
        <w:tab/>
        <w:t xml:space="preserve">@ 293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ocomotive Maintenance Code</w:t>
        <w:tab/>
        <w:tab/>
        <w:t xml:space="preserve">@ 294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0 Code</w:t>
        <w:tab/>
        <w:tab/>
        <w:t xml:space="preserve">@ 294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alysis Percentage</w:t>
        <w:tab/>
        <w:tab/>
        <w:t xml:space="preserve">@ 294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dicator</w:t>
        <w:tab/>
        <w:tab/>
        <w:t xml:space="preserve">@ 294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I) ID Number Qualifier</w:t>
        <w:tab/>
        <w:tab/>
        <w:t xml:space="preserve">@ 294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I) Identification Number</w:t>
        <w:tab/>
        <w:tab/>
        <w:t xml:space="preserve">@ 294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</w:t>
        <w:tab/>
        <w:tab/>
        <w:t xml:space="preserve">@ 294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Company Identifier</w:t>
        <w:tab/>
        <w:tab/>
        <w:t xml:space="preserve">@ 295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Company Supplemental Code</w:t>
        <w:tab/>
        <w:tab/>
        <w:t xml:space="preserve">@ 295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r Plate Size Code</w:t>
        <w:tab/>
        <w:tab/>
        <w:t xml:space="preserve">@ 295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ode</w:t>
        <w:tab/>
        <w:tab/>
        <w:t xml:space="preserve">@ 29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Entry Date</w:t>
        <w:tab/>
        <w:tab/>
        <w:t xml:space="preserve">@ 296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de</w:t>
        <w:tab/>
        <w:tab/>
        <w:t xml:space="preserve">@ 296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 Sets Totalled</w:t>
        <w:tab/>
        <w:tab/>
        <w:t xml:space="preserve">@ 296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Qualifier</w:t>
        <w:tab/>
        <w:tab/>
        <w:t xml:space="preserve">@ 296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otalled</w:t>
        <w:tab/>
        <w:tab/>
        <w:t xml:space="preserve">@ 297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 xml:space="preserve">@ 297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Qualifier</w:t>
        <w:tab/>
        <w:tab/>
        <w:t xml:space="preserve">@ 297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Completed</w:t>
        <w:tab/>
        <w:tab/>
        <w:t xml:space="preserve">@ 297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ransfer Type Code</w:t>
        <w:tab/>
        <w:tab/>
        <w:t xml:space="preserve">@ 297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Qualifier Code</w:t>
        <w:tab/>
        <w:tab/>
        <w:t xml:space="preserve">@ 298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n-hand</w:t>
        <w:tab/>
        <w:tab/>
        <w:t xml:space="preserve">@ 301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mmitted</w:t>
        <w:tab/>
        <w:tab/>
        <w:t xml:space="preserve">@ 301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ransit</w:t>
        <w:tab/>
        <w:tab/>
        <w:t xml:space="preserve">@ 301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ate</w:t>
        <w:tab/>
        <w:tab/>
        <w:t xml:space="preserve">@ 301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Date</w:t>
        <w:tab/>
        <w:tab/>
        <w:t xml:space="preserve">@ 301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djustment</w:t>
        <w:tab/>
        <w:tab/>
        <w:t xml:space="preserve">@ 301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ransaction Type Code</w:t>
        <w:tab/>
        <w:tab/>
        <w:t xml:space="preserve">@ 301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ceipt</w:t>
        <w:tab/>
        <w:tab/>
        <w:t xml:space="preserve">@ 301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Shipment ID Number</w:t>
        <w:tab/>
        <w:tab/>
        <w:t xml:space="preserve">@ 301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vement Code</w:t>
        <w:tab/>
        <w:tab/>
        <w:t xml:space="preserve">@ 302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Transportation Code</w:t>
        <w:tab/>
        <w:tab/>
        <w:t xml:space="preserve">@ 302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Retirement Activity Code</w:t>
        <w:tab/>
        <w:tab/>
        <w:t xml:space="preserve">@ 302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Claim Code</w:t>
        <w:tab/>
        <w:tab/>
        <w:t xml:space="preserve">@ 302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Code</w:t>
        <w:tab/>
        <w:tab/>
        <w:t xml:space="preserve">@ 303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/Allowance Qualifier</w:t>
        <w:tab/>
        <w:tab/>
        <w:t xml:space="preserve">@ 303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dentification Number</w:t>
        <w:tab/>
        <w:tab/>
        <w:t xml:space="preserve">@ 303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ype Code</w:t>
        <w:tab/>
        <w:tab/>
        <w:t xml:space="preserve">@ 303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everity Code</w:t>
        <w:tab/>
        <w:tab/>
        <w:t xml:space="preserve">@ 303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Hours</w:t>
        <w:tab/>
        <w:tab/>
        <w:t xml:space="preserve">@ 303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ate</w:t>
        <w:tab/>
        <w:tab/>
        <w:t xml:space="preserve">@ 303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Evidence Code</w:t>
        <w:tab/>
        <w:tab/>
        <w:t xml:space="preserve">@ 304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Reason Code</w:t>
        <w:tab/>
        <w:tab/>
        <w:t xml:space="preserve">@ 304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</w:t>
        <w:tab/>
        <w:tab/>
        <w:t xml:space="preserve">@ 304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/Amend Reason Code</w:t>
        <w:tab/>
        <w:tab/>
        <w:t xml:space="preserve">@ 304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Delivery Receipt Number</w:t>
        <w:tab/>
        <w:tab/>
        <w:t xml:space="preserve">@ 31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abor Cost</w:t>
        <w:tab/>
        <w:tab/>
        <w:t xml:space="preserve">@ 310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scellaneous Costs</w:t>
        <w:tab/>
        <w:tab/>
        <w:t xml:space="preserve">@ 310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pair Cost</w:t>
        <w:tab/>
        <w:tab/>
        <w:t xml:space="preserve">@ 31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dentification</w:t>
        <w:tab/>
        <w:tab/>
        <w:t xml:space="preserve">@ 31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umber</w:t>
        <w:tab/>
        <w:tab/>
        <w:t xml:space="preserve">@ 311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Operation Identifier</w:t>
        <w:tab/>
        <w:tab/>
        <w:t xml:space="preserve">@ 311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ea Code</w:t>
        <w:tab/>
        <w:tab/>
        <w:t xml:space="preserve">@ 311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</w:t>
        <w:tab/>
        <w:tab/>
        <w:t xml:space="preserve">@ 311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ction Code</w:t>
        <w:tab/>
        <w:tab/>
        <w:t xml:space="preserve">@ 311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Qualifier Code</w:t>
        <w:tab/>
        <w:tab/>
        <w:t xml:space="preserve">@ 311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s Code</w:t>
        <w:tab/>
        <w:tab/>
        <w:t xml:space="preserve">@ 314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and Numbers</w:t>
        <w:tab/>
        <w:tab/>
        <w:t xml:space="preserve">@ 318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quirement Code</w:t>
        <w:tab/>
        <w:tab/>
        <w:t xml:space="preserve">@ 318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-Exceed Action Code</w:t>
        <w:tab/>
        <w:tab/>
        <w:t xml:space="preserve">@ 319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-Exceed Amount</w:t>
        <w:tab/>
        <w:tab/>
        <w:t xml:space="preserve">@ 319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Substitution Code</w:t>
        <w:tab/>
        <w:tab/>
        <w:t xml:space="preserve">@ 319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ength</w:t>
        <w:tab/>
        <w:tab/>
        <w:t xml:space="preserve">@ 320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Note Reference Code</w:t>
        <w:tab/>
        <w:tab/>
        <w:t xml:space="preserve">@ 320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Qualifier</w:t>
        <w:tab/>
        <w:tab/>
        <w:t xml:space="preserve">@ 32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ype Code</w:t>
        <w:tab/>
        <w:tab/>
        <w:t xml:space="preserve">@ 320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Qualifier Code</w:t>
        <w:tab/>
        <w:tab/>
        <w:t xml:space="preserve">@ 321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llowance Type Code</w:t>
        <w:tab/>
        <w:tab/>
        <w:t xml:space="preserve">@ 321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Station Accounting Code</w:t>
        <w:tab/>
        <w:tab/>
        <w:t xml:space="preserve">@ 321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Profile</w:t>
        <w:tab/>
        <w:tab/>
        <w:t xml:space="preserve">@ 321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Qualifier Code</w:t>
        <w:tab/>
        <w:tab/>
        <w:t xml:space="preserve">@ 321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Customer Name</w:t>
        <w:tab/>
        <w:tab/>
        <w:t xml:space="preserve">@ 321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ns</w:t>
        <w:tab/>
        <w:tab/>
        <w:t xml:space="preserve">@ 321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tatus Code</w:t>
        <w:tab/>
        <w:tab/>
        <w:t xml:space="preserve">@ 321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sist Code</w:t>
        <w:tab/>
        <w:tab/>
        <w:t xml:space="preserve">@ 32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ype Code</w:t>
        <w:tab/>
        <w:tab/>
        <w:t xml:space="preserve">@ 322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ype Code</w:t>
        <w:tab/>
        <w:tab/>
        <w:t xml:space="preserve">@ 322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 Status Code</w:t>
        <w:tab/>
        <w:tab/>
        <w:t xml:space="preserve">@ 322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ar Order Number</w:t>
        <w:tab/>
        <w:tab/>
        <w:t xml:space="preserve">@ 323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tatus Code</w:t>
        <w:tab/>
        <w:tab/>
        <w:t xml:space="preserve">@ 323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Status Code</w:t>
        <w:tab/>
        <w:tab/>
        <w:t xml:space="preserve">@ 324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Quote Reference Number</w:t>
        <w:tab/>
        <w:tab/>
        <w:t xml:space="preserve">@ 324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ype</w:t>
        <w:tab/>
        <w:tab/>
        <w:t xml:space="preserve">@ 324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Date</w:t>
        <w:tab/>
        <w:tab/>
        <w:t xml:space="preserve">@ 32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Set</w:t>
        <w:tab/>
        <w:tab/>
        <w:t xml:space="preserve">@ 325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Paid Code</w:t>
        <w:tab/>
        <w:tab/>
        <w:t xml:space="preserve">@ 325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Code</w:t>
        <w:tab/>
        <w:tab/>
        <w:t xml:space="preserve">@ 325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Description Qualifier</w:t>
        <w:tab/>
        <w:tab/>
        <w:t xml:space="preserve">@ 328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witch Code</w:t>
        <w:tab/>
        <w:tab/>
        <w:t xml:space="preserve">@ 328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de</w:t>
        <w:tab/>
        <w:tab/>
        <w:t xml:space="preserve">@ 328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ID Code</w:t>
        <w:tab/>
        <w:tab/>
        <w:t xml:space="preserve">@ 32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voice Date</w:t>
        <w:tab/>
        <w:tab/>
        <w:t xml:space="preserve">@ 329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ode</w:t>
        <w:tab/>
        <w:tab/>
        <w:t xml:space="preserve">@ 329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/Waybill Number</w:t>
        <w:tab/>
        <w:tab/>
        <w:t xml:space="preserve">@ 329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Unit Code</w:t>
        <w:tab/>
        <w:tab/>
        <w:t xml:space="preserve">@ 329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eceipt by Pre-carrier</w:t>
        <w:tab/>
        <w:tab/>
        <w:t xml:space="preserve">@ 330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</w:t>
        <w:tab/>
        <w:tab/>
        <w:t xml:space="preserve">@ 330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Shipment Value</w:t>
        <w:tab/>
        <w:tab/>
        <w:t xml:space="preserve">@ 330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ond Control Number</w:t>
        <w:tab/>
        <w:tab/>
        <w:t xml:space="preserve">@ 330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Code</w:t>
        <w:tab/>
        <w:tab/>
        <w:t xml:space="preserve">@ 330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firmation Status Code</w:t>
        <w:tab/>
        <w:tab/>
        <w:t xml:space="preserve">@ 330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</w:t>
        <w:tab/>
        <w:tab/>
        <w:t xml:space="preserve">@ 331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</w:t>
        <w:tab/>
        <w:tab/>
        <w:t xml:space="preserve">@ 331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</w:t>
        <w:tab/>
        <w:tab/>
        <w:t xml:space="preserve">@ 331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umber</w:t>
        <w:tab/>
        <w:tab/>
        <w:t xml:space="preserve">@ 331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Qualifier</w:t>
        <w:tab/>
        <w:tab/>
        <w:t xml:space="preserve">@ 331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</w:t>
        <w:tab/>
        <w:tab/>
        <w:t xml:space="preserve">@ 332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ype Code</w:t>
        <w:tab/>
        <w:tab/>
        <w:t xml:space="preserve">@ 332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/Pull Identifier Code</w:t>
        <w:tab/>
        <w:tab/>
        <w:t xml:space="preserve">@ 332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  <w:tab/>
        <w:tab/>
        <w:t xml:space="preserve">@ 332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ab/>
        <w:t xml:space="preserve">@ 332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</w:t>
        <w:tab/>
        <w:tab/>
        <w:t xml:space="preserve">@ 332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s</w:t>
        <w:tab/>
        <w:tab/>
        <w:t xml:space="preserve">@ 332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</w:t>
        <w:tab/>
        <w:tab/>
        <w:t xml:space="preserve">@ 332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  <w:tab/>
        <w:tab/>
        <w:t xml:space="preserve">@ 334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Method of Payment Code</w:t>
        <w:tab/>
        <w:tab/>
        <w:t xml:space="preserve">@ 334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Transportation Reason Code</w:t>
        <w:tab/>
        <w:tab/>
        <w:t xml:space="preserve">@ 334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Transportation Responsibility Code</w:t>
        <w:tab/>
        <w:tab/>
        <w:t xml:space="preserve">@ 335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D Number</w:t>
        <w:tab/>
        <w:tab/>
        <w:t xml:space="preserve">@ 336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Precedence Code</w:t>
        <w:tab/>
        <w:tab/>
        <w:t xml:space="preserve">@ 336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/Weight Logic</w:t>
        <w:tab/>
        <w:tab/>
        <w:t xml:space="preserve">@ 337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tes</w:t>
        <w:tab/>
        <w:tab/>
        <w:t xml:space="preserve">@ 337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pplication Type Code</w:t>
        <w:tab/>
        <w:tab/>
        <w:t xml:space="preserve">@ 337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estriction</w:t>
        <w:tab/>
        <w:tab/>
        <w:t xml:space="preserve">@ 337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mount</w:t>
        <w:tab/>
        <w:tab/>
        <w:t xml:space="preserve">@ 338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equest/Response Code</w:t>
        <w:tab/>
        <w:tab/>
        <w:t xml:space="preserve">@ 338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Qualifier</w:t>
        <w:tab/>
        <w:tab/>
        <w:t xml:space="preserve">@ 339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version Factor</w:t>
        <w:tab/>
        <w:tab/>
        <w:t xml:space="preserve">@ 339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260 Junction Code</w:t>
        <w:tab/>
        <w:tab/>
        <w:t xml:space="preserve">@ 339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Unit Price Code</w:t>
        <w:tab/>
        <w:tab/>
        <w:t xml:space="preserve">@ 339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Code</w:t>
        <w:tab/>
        <w:tab/>
        <w:t xml:space="preserve">@ 341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ason Code</w:t>
        <w:tab/>
        <w:tab/>
        <w:t xml:space="preserve">@ 343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</w:t>
        <w:tab/>
        <w:tab/>
        <w:t xml:space="preserve">@ 347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Percentage</w:t>
        <w:tab/>
        <w:tab/>
        <w:t xml:space="preserve">@ 347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Percent Qualifier</w:t>
        <w:tab/>
        <w:tab/>
        <w:t xml:space="preserve">@ 347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pany Indication Code</w:t>
        <w:tab/>
        <w:tab/>
        <w:t xml:space="preserve">@ 347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hipped to Date</w:t>
        <w:tab/>
        <w:tab/>
        <w:t xml:space="preserve">@ 347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 Condition Code</w:t>
        <w:tab/>
        <w:tab/>
        <w:t xml:space="preserve">@ 347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ultiplier Qualifier</w:t>
        <w:tab/>
        <w:tab/>
        <w:t xml:space="preserve">@ 349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</w:t>
        <w:tab/>
        <w:tab/>
        <w:t xml:space="preserve">@ 350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Quotation Control Date</w:t>
        <w:tab/>
        <w:tab/>
        <w:t xml:space="preserve">@ 350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erms Type Code</w:t>
        <w:tab/>
        <w:tab/>
        <w:t xml:space="preserve">@ 35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ase Qualifier</w:t>
        <w:tab/>
        <w:tab/>
        <w:t xml:space="preserve">@ 351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ase Value</w:t>
        <w:tab/>
        <w:tab/>
        <w:t xml:space="preserve">@ 351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Control Limit Qualifier</w:t>
        <w:tab/>
        <w:tab/>
        <w:t xml:space="preserve">@ 35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iscount Control Limit</w:t>
        <w:tab/>
        <w:tab/>
        <w:t xml:space="preserve">@ 351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scount Control Limit</w:t>
        <w:tab/>
        <w:tab/>
        <w:t xml:space="preserve">@ 351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Suffix</w:t>
        <w:tab/>
        <w:tab/>
        <w:t xml:space="preserve">@ 351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de</w:t>
        <w:tab/>
        <w:tab/>
        <w:t xml:space="preserve">@ 35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ne Price Change Code ID</w:t>
        <w:tab/>
        <w:tab/>
        <w:t xml:space="preserve">@ 352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Units Received or Accepted</w:t>
        <w:tab/>
        <w:tab/>
        <w:t xml:space="preserve">@ 352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Units Returned</w:t>
        <w:tab/>
        <w:tab/>
        <w:t xml:space="preserve">@ 352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dicator Code</w:t>
        <w:tab/>
        <w:tab/>
        <w:t xml:space="preserve">@ 352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ype Code</w:t>
        <w:tab/>
        <w:tab/>
        <w:t xml:space="preserve">@ 352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Question</w:t>
        <w:tab/>
        <w:tab/>
        <w:t xml:space="preserve">@ 353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 Status Code</w:t>
        <w:tab/>
        <w:tab/>
        <w:t xml:space="preserve">@ 353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Market/Exchange Code</w:t>
        <w:tab/>
        <w:tab/>
        <w:t xml:space="preserve">@ 354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sponse Type Code</w:t>
        <w:tab/>
        <w:tab/>
        <w:t xml:space="preserve">@ 354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Left to Receive</w:t>
        <w:tab/>
        <w:tab/>
        <w:t xml:space="preserve">@ 355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uthorization Code</w:t>
        <w:tab/>
        <w:tab/>
        <w:t xml:space="preserve">@ 3557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Qualifier</w:t>
        <w:tab/>
        <w:tab/>
        <w:t xml:space="preserve">@ 356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ype Qualifier</w:t>
        <w:tab/>
        <w:tab/>
        <w:t xml:space="preserve">@ 36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Quantity Qualifier</w:t>
        <w:tab/>
        <w:tab/>
        <w:t xml:space="preserve">@ 360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pth</w:t>
        <w:tab/>
        <w:tab/>
        <w:t xml:space="preserve">@ 361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Delivery Pattern Code</w:t>
        <w:tab/>
        <w:tab/>
        <w:t xml:space="preserve">@ 3613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Delivery Pattern Time Code</w:t>
        <w:tab/>
        <w:tab/>
        <w:t xml:space="preserve">@ 362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Qualifier</w:t>
        <w:tab/>
        <w:tab/>
        <w:t xml:space="preserve">@ 362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Timing Qualifier</w:t>
        <w:tab/>
        <w:tab/>
        <w:t xml:space="preserve">@ 363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Release Status Code</w:t>
        <w:tab/>
        <w:tab/>
        <w:t xml:space="preserve">@ 363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urpose Code</w:t>
        <w:tab/>
        <w:tab/>
        <w:t xml:space="preserve">@ 365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</w:t>
        <w:tab/>
        <w:tab/>
        <w:t xml:space="preserve">@ 365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 Number</w:t>
        <w:tab/>
        <w:tab/>
        <w:t xml:space="preserve">@ 3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Revision Number</w:t>
        <w:tab/>
        <w:tab/>
        <w:t xml:space="preserve">@ 365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rade Code</w:t>
        <w:tab/>
        <w:tab/>
        <w:t xml:space="preserve">@ 365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/Conditions Qualifier</w:t>
        <w:tab/>
        <w:tab/>
        <w:t xml:space="preserve">@ 366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Identification</w:t>
        <w:tab/>
        <w:tab/>
        <w:t xml:space="preserve">@ 366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</w:t>
        <w:tab/>
        <w:tab/>
        <w:t xml:space="preserve">@ 366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 Code</w:t>
        <w:tab/>
        <w:tab/>
        <w:t xml:space="preserve">@ 366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Type Code</w:t>
        <w:tab/>
        <w:tab/>
        <w:t xml:space="preserve">@ 367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ivision</w:t>
        <w:tab/>
        <w:tab/>
        <w:t xml:space="preserve">@ 367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Code</w:t>
        <w:tab/>
        <w:tab/>
        <w:t xml:space="preserve">@ 368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</w:t>
        <w:tab/>
        <w:tab/>
        <w:t xml:space="preserve">@ 369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Control Number</w:t>
        <w:tab/>
        <w:tab/>
        <w:t xml:space="preserve">@ 370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istribution Code</w:t>
        <w:tab/>
        <w:tab/>
        <w:t xml:space="preserve">@ 370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/Geographic Logical Connector Code</w:t>
        <w:tab/>
        <w:tab/>
        <w:t xml:space="preserve">@ 371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Modification Code</w:t>
        <w:tab/>
        <w:tab/>
        <w:t xml:space="preserve">@ 372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</w:t>
        <w:tab/>
        <w:tab/>
        <w:t xml:space="preserve">@ 372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nsaction Code</w:t>
        <w:tab/>
        <w:tab/>
        <w:t xml:space="preserve">@ 373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Type Code</w:t>
        <w:tab/>
        <w:tab/>
        <w:t xml:space="preserve">@ 373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/Report Action Code</w:t>
        <w:tab/>
        <w:tab/>
        <w:t xml:space="preserve">@ 373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Union Code</w:t>
        <w:tab/>
        <w:tab/>
        <w:t xml:space="preserve">@ 373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lationship Code</w:t>
        <w:tab/>
        <w:tab/>
        <w:t xml:space="preserve">@ 373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tegory Code</w:t>
        <w:tab/>
        <w:tab/>
        <w:t xml:space="preserve">@ 374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ummary Value Code</w:t>
        <w:tab/>
        <w:tab/>
        <w:t xml:space="preserve">@ 374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vironment Code</w:t>
        <w:tab/>
        <w:tab/>
        <w:t xml:space="preserve">@ 3748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eference Code</w:t>
        <w:tab/>
        <w:tab/>
        <w:t xml:space="preserve">@ 375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Group Indicator</w:t>
        <w:tab/>
        <w:tab/>
        <w:t xml:space="preserve">@ 375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Tax Reason Code</w:t>
        <w:tab/>
        <w:tab/>
        <w:t xml:space="preserve">@ 375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Acknowledge Code</w:t>
        <w:tab/>
        <w:tab/>
        <w:t xml:space="preserve">@ 375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Syntax Error Code</w:t>
        <w:tab/>
        <w:tab/>
        <w:t xml:space="preserve">@ 376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Acknowledgment Code</w:t>
        <w:tab/>
        <w:tab/>
        <w:t xml:space="preserve">@ 377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Syntax Error Code</w:t>
        <w:tab/>
        <w:tab/>
        <w:t xml:space="preserve">@ 377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osition in Transaction Set</w:t>
        <w:tab/>
        <w:tab/>
        <w:t xml:space="preserve">@ 378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yntax Error Code</w:t>
        <w:tab/>
        <w:tab/>
        <w:t xml:space="preserve">@ 379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D Code</w:t>
        <w:tab/>
        <w:tab/>
        <w:t xml:space="preserve">@ 379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osition in Segment</w:t>
        <w:tab/>
        <w:tab/>
        <w:t xml:space="preserve">@ 379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Syntax Error Code</w:t>
        <w:tab/>
        <w:tab/>
        <w:t xml:space="preserve">@ 379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ad Data Element</w:t>
        <w:tab/>
        <w:tab/>
        <w:t xml:space="preserve">@ 380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Reference Number</w:t>
        <w:tab/>
        <w:tab/>
        <w:t xml:space="preserve">@ 380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</w:t>
        <w:tab/>
        <w:tab/>
        <w:t xml:space="preserve">@ 380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able Container Load Make-Up Code</w:t>
        <w:tab/>
        <w:tab/>
        <w:t xml:space="preserve">@ 38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  <w:tab/>
        <w:tab/>
        <w:t xml:space="preserve">@ 381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</w:t>
        <w:tab/>
        <w:tab/>
        <w:t xml:space="preserve">@ 381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Direction Code</w:t>
        <w:tab/>
        <w:tab/>
        <w:t xml:space="preserve">@ 381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ime Direction Qualifier</w:t>
        <w:tab/>
        <w:tab/>
        <w:t xml:space="preserve">@ 381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ime</w:t>
        <w:tab/>
        <w:tab/>
        <w:t xml:space="preserve">@ 382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rent ID Number</w:t>
        <w:tab/>
        <w:tab/>
        <w:t xml:space="preserve">@ 382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evel Code</w:t>
        <w:tab/>
        <w:tab/>
        <w:t xml:space="preserve">@ 382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Child Code</w:t>
        <w:tab/>
        <w:tab/>
        <w:t xml:space="preserve">@ 382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Reference ID Code</w:t>
        <w:tab/>
        <w:tab/>
        <w:t xml:space="preserve">@ 38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Qualifier</w:t>
        <w:tab/>
        <w:tab/>
        <w:t xml:space="preserve">@ 385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Value</w:t>
        <w:tab/>
        <w:tab/>
        <w:t xml:space="preserve">@ 403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inimum</w:t>
        <w:tab/>
        <w:tab/>
        <w:t xml:space="preserve">@ 403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ximum</w:t>
        <w:tab/>
        <w:tab/>
        <w:t xml:space="preserve">@ 403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scription</w:t>
        <w:tab/>
        <w:tab/>
        <w:t xml:space="preserve">@ 403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able Container Freight Payment Responsibility Code</w:t>
        <w:tab/>
        <w:tab/>
        <w:t xml:space="preserve">@ 404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Code</w:t>
        <w:tab/>
        <w:tab/>
        <w:t xml:space="preserve">@ 404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oled (Rule 710) Code</w:t>
        <w:tab/>
        <w:tab/>
        <w:t xml:space="preserve">@ 404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ervice Rule Code</w:t>
        <w:tab/>
        <w:tab/>
        <w:t xml:space="preserve">@ 404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ll Reason Code</w:t>
        <w:tab/>
        <w:tab/>
        <w:t xml:space="preserve">@ 405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uthority Code</w:t>
        <w:tab/>
        <w:tab/>
        <w:t xml:space="preserve">@ 405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Information Qualifier</w:t>
        <w:tab/>
        <w:tab/>
        <w:t xml:space="preserve">@ 405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Process Characteristic Code</w:t>
        <w:tab/>
        <w:tab/>
        <w:t xml:space="preserve">@ 406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Code</w:t>
        <w:tab/>
        <w:tab/>
        <w:t xml:space="preserve">@ 409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/Layer/Position Code</w:t>
        <w:tab/>
        <w:tab/>
        <w:t xml:space="preserve">@ 410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haracteristic Code</w:t>
        <w:tab/>
        <w:tab/>
        <w:t xml:space="preserve">@ 411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Description Code</w:t>
        <w:tab/>
        <w:tab/>
        <w:t xml:space="preserve">@ 412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 Code</w:t>
        <w:tab/>
        <w:tab/>
        <w:t xml:space="preserve">@ 412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ransmission Code</w:t>
        <w:tab/>
        <w:tab/>
        <w:t xml:space="preserve">@ 41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pies Needed</w:t>
        <w:tab/>
        <w:tab/>
        <w:t xml:space="preserve">@ 417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nemonic Code</w:t>
        <w:tab/>
        <w:tab/>
        <w:t xml:space="preserve">@ 417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ble Quantity Code</w:t>
        <w:tab/>
        <w:tab/>
        <w:t xml:space="preserve">@ 419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Quantity Indication Code</w:t>
        <w:tab/>
        <w:tab/>
        <w:t xml:space="preserve">@ 419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 Check Digit</w:t>
        <w:tab/>
        <w:tab/>
        <w:t xml:space="preserve">@ 419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Request Response Code</w:t>
        <w:tab/>
        <w:tab/>
        <w:t xml:space="preserve">@ 419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atement Amount</w:t>
        <w:tab/>
        <w:tab/>
        <w:t xml:space="preserve">@ 419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Vessel Date</w:t>
        <w:tab/>
        <w:tab/>
        <w:t xml:space="preserve">@ 420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Month</w:t>
        <w:tab/>
        <w:tab/>
        <w:t xml:space="preserve">@ 420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/EAN Consumer Package Code</w:t>
        <w:tab/>
        <w:tab/>
        <w:t xml:space="preserve">@ 420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rea Code Number</w:t>
        <w:tab/>
        <w:tab/>
        <w:t xml:space="preserve">@ 420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Must Purchase</w:t>
        <w:tab/>
        <w:tab/>
        <w:t xml:space="preserve">@ 420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ber</w:t>
        <w:tab/>
        <w:tab/>
        <w:t xml:space="preserve">@ 420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</w:t>
        <w:tab/>
        <w:tab/>
        <w:t xml:space="preserve">@ 420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rea Code Qualifier</w:t>
        <w:tab/>
        <w:tab/>
        <w:t xml:space="preserve">@ 421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greement Status Code</w:t>
        <w:tab/>
        <w:tab/>
        <w:t xml:space="preserve">@ 421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Free</w:t>
        <w:tab/>
        <w:tab/>
        <w:t xml:space="preserve">@ 42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</w:t>
        <w:tab/>
        <w:tab/>
        <w:t xml:space="preserve">@ 421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Balance</w:t>
        <w:tab/>
        <w:tab/>
        <w:t xml:space="preserve">@ 421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voice or Credit/Debit Amount</w:t>
        <w:tab/>
        <w:tab/>
        <w:t xml:space="preserve">@ 421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ubject to Terms Discount</w:t>
        <w:tab/>
        <w:tab/>
        <w:t xml:space="preserve">@ 42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mount Due</w:t>
        <w:tab/>
        <w:tab/>
        <w:t xml:space="preserve">@ 422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mount Taken</w:t>
        <w:tab/>
        <w:tab/>
        <w:t xml:space="preserve">@ 42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at Code</w:t>
        <w:tab/>
        <w:tab/>
        <w:t xml:space="preserve">@ 422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Amount</w:t>
        <w:tab/>
        <w:tab/>
        <w:t xml:space="preserve">@ 422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chedule Type Code</w:t>
        <w:tab/>
        <w:tab/>
        <w:t xml:space="preserve">@ 422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Binary Data</w:t>
        <w:tab/>
        <w:tab/>
        <w:t xml:space="preserve">@ 422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</w:t>
        <w:tab/>
        <w:tab/>
        <w:t xml:space="preserve">@ 422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Code</w:t>
        <w:tab/>
        <w:tab/>
        <w:t xml:space="preserve">@ 422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</w:t>
        <w:tab/>
        <w:tab/>
        <w:t xml:space="preserve">@ 423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</w:t>
        <w:tab/>
        <w:tab/>
        <w:t xml:space="preserve">@ 423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heet Size Code</w:t>
        <w:tab/>
        <w:tab/>
        <w:t xml:space="preserve">@ 423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itle</w:t>
        <w:tab/>
        <w:tab/>
        <w:t xml:space="preserve">@ 424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Purpose</w:t>
        <w:tab/>
        <w:tab/>
        <w:t xml:space="preserve">@ 424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tatus Code</w:t>
        <w:tab/>
        <w:tab/>
        <w:t xml:space="preserve">@ 424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/File Qualifier</w:t>
        <w:tab/>
        <w:tab/>
        <w:t xml:space="preserve">@ 424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Data</w:t>
        <w:tab/>
        <w:tab/>
        <w:t xml:space="preserve">@ 4250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 Code</w:t>
        <w:tab/>
        <w:tab/>
        <w:t xml:space="preserve">@ 425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alue</w:t>
        <w:tab/>
        <w:tab/>
        <w:t xml:space="preserve">@ 42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echnique Code</w:t>
        <w:tab/>
        <w:tab/>
        <w:t xml:space="preserve">@ 425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</w:t>
        <w:tab/>
        <w:tab/>
        <w:t xml:space="preserve">@ 425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</w:t>
        <w:tab/>
        <w:tab/>
        <w:t xml:space="preserve">@ 425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</w:t>
        <w:tab/>
        <w:tab/>
        <w:t xml:space="preserve">@ 426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ntifier</w:t>
        <w:tab/>
        <w:tab/>
        <w:t xml:space="preserve">@ 426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ab/>
        <w:t xml:space="preserve">@ 426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</w:t>
        <w:tab/>
        <w:tab/>
        <w:t xml:space="preserve">@ 426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Hazardous Notation</w:t>
        <w:tab/>
        <w:tab/>
        <w:t xml:space="preserve">@ 426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Waste Stream Number Code</w:t>
        <w:tab/>
        <w:tab/>
        <w:t xml:space="preserve">@ 426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istics Code</w:t>
        <w:tab/>
        <w:tab/>
        <w:t xml:space="preserve">@ 426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ment Information Qualifier</w:t>
        <w:tab/>
        <w:tab/>
        <w:t xml:space="preserve">@ 426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ment Information</w:t>
        <w:tab/>
        <w:tab/>
        <w:t xml:space="preserve">@ 427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ack</w:t>
        <w:tab/>
        <w:tab/>
        <w:t xml:space="preserve">@ 427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mat</w:t>
        <w:tab/>
        <w:tab/>
        <w:t xml:space="preserve">@ 428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ype Code</w:t>
        <w:tab/>
        <w:tab/>
        <w:t xml:space="preserve">@ 4286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Code</w:t>
        <w:tab/>
        <w:tab/>
        <w:t xml:space="preserve">@ 428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 Code</w:t>
        <w:tab/>
        <w:tab/>
        <w:t xml:space="preserve">@ 429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Record Control Identifier</w:t>
        <w:tab/>
        <w:tab/>
        <w:t xml:space="preserve">@ 429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</w:t>
        <w:tab/>
        <w:tab/>
        <w:t xml:space="preserve">@ 429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 Name Code</w:t>
        <w:tab/>
        <w:tab/>
        <w:t xml:space="preserve">@ 429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aracteristic/Hazard Code</w:t>
        <w:tab/>
        <w:tab/>
        <w:t xml:space="preserve">@ 430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ubqualifier</w:t>
        <w:tab/>
        <w:tab/>
        <w:t xml:space="preserve">@ 434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ag Code</w:t>
        <w:tab/>
        <w:tab/>
        <w:t xml:space="preserve">@ 434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iginator Name</w:t>
        <w:tab/>
        <w:tab/>
        <w:t xml:space="preserve">@ 434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cipient Name</w:t>
        <w:tab/>
        <w:tab/>
        <w:t xml:space="preserve">@ 435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Share</w:t>
        <w:tab/>
        <w:tab/>
        <w:t xml:space="preserve">@ 435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Amount Qualifier</w:t>
        <w:tab/>
        <w:tab/>
        <w:t xml:space="preserve">@ 435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asis For Percent</w:t>
        <w:tab/>
        <w:tab/>
        <w:t xml:space="preserve">@ 435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ype</w:t>
        <w:tab/>
        <w:tab/>
        <w:t xml:space="preserve">@ 436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</w:t>
        <w:tab/>
        <w:tab/>
        <w:t xml:space="preserve">@ 436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Location Type Code</w:t>
        <w:tab/>
        <w:tab/>
        <w:t xml:space="preserve">@ 436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Identification</w:t>
        <w:tab/>
        <w:tab/>
        <w:t xml:space="preserve">@ 436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Manufacturers Code</w:t>
        <w:tab/>
        <w:tab/>
        <w:t xml:space="preserve">@ 436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Identity Code</w:t>
        <w:tab/>
        <w:tab/>
        <w:t xml:space="preserve">@ 436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spection Code</w:t>
        <w:tab/>
        <w:tab/>
        <w:t xml:space="preserve">@ 436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Deck Position Code</w:t>
        <w:tab/>
        <w:tab/>
        <w:t xml:space="preserve">@ 437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ype Code</w:t>
        <w:tab/>
        <w:tab/>
        <w:t xml:space="preserve">@ 438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de</w:t>
        <w:tab/>
        <w:tab/>
        <w:t xml:space="preserve">@ 438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Location</w:t>
        <w:tab/>
        <w:tab/>
        <w:t xml:space="preserve">@ 438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eferred</w:t>
        <w:tab/>
        <w:tab/>
        <w:t xml:space="preserve">@ 438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ckordered</w:t>
        <w:tab/>
        <w:tab/>
        <w:t xml:space="preserve">@ 438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n Hold</w:t>
        <w:tab/>
        <w:tab/>
        <w:t xml:space="preserve">@ 439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amaged</w:t>
        <w:tab/>
        <w:tab/>
        <w:t xml:space="preserve">@ 439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dition  Hold Code</w:t>
        <w:tab/>
        <w:tab/>
        <w:t xml:space="preserve">@ 439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Type</w:t>
        <w:tab/>
        <w:tab/>
        <w:t xml:space="preserve">@ 43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Status Code</w:t>
        <w:tab/>
        <w:tab/>
        <w:t xml:space="preserve">@ 439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/Item Code</w:t>
        <w:tab/>
        <w:tab/>
        <w:t xml:space="preserve">@ 439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Date Code</w:t>
        <w:tab/>
        <w:tab/>
        <w:t xml:space="preserve">@ 440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de</w:t>
        <w:tab/>
        <w:tab/>
        <w:t xml:space="preserve">@ 440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Code</w:t>
        <w:tab/>
        <w:tab/>
        <w:t xml:space="preserve">@ 440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</w:t>
        <w:tab/>
        <w:tab/>
        <w:t xml:space="preserve">@ 441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 Code</w:t>
        <w:tab/>
        <w:tab/>
        <w:t xml:space="preserve">@ 441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ason Code</w:t>
        <w:tab/>
        <w:tab/>
        <w:t xml:space="preserve">@ 441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Type Code</w:t>
        <w:tab/>
        <w:tab/>
        <w:t xml:space="preserve">@ 44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Code</w:t>
        <w:tab/>
        <w:tab/>
        <w:t xml:space="preserve">@ 44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vel Qualifier Code</w:t>
        <w:tab/>
        <w:tab/>
        <w:t xml:space="preserve">@ 442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ce Quantity Designator</w:t>
        <w:tab/>
        <w:tab/>
        <w:t xml:space="preserve">@ 443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e-Price</w:t>
        <w:tab/>
        <w:tab/>
        <w:t xml:space="preserve">@ 443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ode</w:t>
        <w:tab/>
        <w:tab/>
        <w:t xml:space="preserve">@ 443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s Number</w:t>
        <w:tab/>
        <w:tab/>
        <w:t xml:space="preserve">@ 443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Delivery/Return Number</w:t>
        <w:tab/>
        <w:tab/>
        <w:t xml:space="preserve">@ 443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Location Number</w:t>
        <w:tab/>
        <w:tab/>
        <w:t xml:space="preserve">@ 444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eg</w:t>
        <w:tab/>
        <w:tab/>
        <w:t xml:space="preserve">@ 444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eg</w:t>
        <w:tab/>
        <w:tab/>
        <w:t xml:space="preserve">@ 444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posit Dollar Amount</w:t>
        <w:tab/>
        <w:tab/>
        <w:t xml:space="preserve">@ 444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Value</w:t>
        <w:tab/>
        <w:tab/>
        <w:t xml:space="preserve">@ 444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  <w:tab/>
        <w:tab/>
        <w:t xml:space="preserve">@ 444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Code</w:t>
        <w:tab/>
        <w:tab/>
        <w:t xml:space="preserve">@ 444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Number</w:t>
        <w:tab/>
        <w:tab/>
        <w:t xml:space="preserve">@ 444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elivery/Return Number</w:t>
        <w:tab/>
        <w:tab/>
        <w:t xml:space="preserve">@ 445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Location Number</w:t>
        <w:tab/>
        <w:tab/>
        <w:t xml:space="preserve">@ 445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livery or Return Date</w:t>
        <w:tab/>
        <w:tab/>
        <w:t xml:space="preserve">@ 445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wnership Transfer Date</w:t>
        <w:tab/>
        <w:tab/>
        <w:t xml:space="preserve">@ 445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nagement Reference Code</w:t>
        <w:tab/>
        <w:tab/>
        <w:t xml:space="preserve">@ 445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ype Code</w:t>
        <w:tab/>
        <w:tab/>
        <w:t xml:space="preserve">@ 445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ers per Pallet</w:t>
        <w:tab/>
        <w:tab/>
        <w:t xml:space="preserve">@ 446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Stowage Location</w:t>
        <w:tab/>
        <w:tab/>
        <w:t xml:space="preserve">@ 446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Item Description</w:t>
        <w:tab/>
        <w:tab/>
        <w:t xml:space="preserve">@ 446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amily Code</w:t>
        <w:tab/>
        <w:tab/>
        <w:t xml:space="preserve">@ 446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Product Number of Days</w:t>
        <w:tab/>
        <w:tab/>
        <w:t xml:space="preserve">@ 446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Value</w:t>
        <w:tab/>
        <w:tab/>
        <w:t xml:space="preserve">@ 446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ce Indicator</w:t>
        <w:tab/>
        <w:tab/>
        <w:t xml:space="preserve">@ 447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Type Code</w:t>
        <w:tab/>
        <w:tab/>
        <w:t xml:space="preserve">@ 447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Tiers</w:t>
        <w:tab/>
        <w:tab/>
        <w:t xml:space="preserve">@ 447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Blocks</w:t>
        <w:tab/>
        <w:tab/>
        <w:t xml:space="preserve">@ 44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Report Status Code</w:t>
        <w:tab/>
        <w:tab/>
        <w:t xml:space="preserve">@ 447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Resultant Response Code</w:t>
        <w:tab/>
        <w:tab/>
        <w:t xml:space="preserve">@ 447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Determination Code</w:t>
        <w:tab/>
        <w:tab/>
        <w:t xml:space="preserve">@ 448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Action Code</w:t>
        <w:tab/>
        <w:tab/>
        <w:t xml:space="preserve">@ 448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/Route Change Reason Code</w:t>
        <w:tab/>
        <w:tab/>
        <w:t xml:space="preserve">@ 448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ate Change Reason Code</w:t>
        <w:tab/>
        <w:tab/>
        <w:t xml:space="preserve">@ 449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 Change Reason Code</w:t>
        <w:tab/>
        <w:tab/>
        <w:t xml:space="preserve">@ 449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Detail Adjustment Identifier</w:t>
        <w:tab/>
        <w:tab/>
        <w:t xml:space="preserve">@ 450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ype Code</w:t>
        <w:tab/>
        <w:tab/>
        <w:t xml:space="preserve">@ 450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  <w:tab/>
        <w:tab/>
        <w:t xml:space="preserve">@ 450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Qualifier Code</w:t>
        <w:tab/>
        <w:tab/>
        <w:t xml:space="preserve">@ 450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ode Qualifier</w:t>
        <w:tab/>
        <w:tab/>
        <w:t xml:space="preserve">@ 450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Grain Rate Indicator</w:t>
        <w:tab/>
        <w:tab/>
        <w:t xml:space="preserve">@ 451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erminal</w:t>
        <w:tab/>
        <w:tab/>
        <w:t xml:space="preserve">@ 45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ode</w:t>
        <w:tab/>
        <w:tab/>
        <w:t xml:space="preserve">@ 451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Reason Code</w:t>
        <w:tab/>
        <w:tab/>
        <w:t xml:space="preserve">@ 451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ignator</w:t>
        <w:tab/>
        <w:tab/>
        <w:t xml:space="preserve">@ 452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ndicator</w:t>
        <w:tab/>
        <w:tab/>
        <w:t xml:space="preserve">@ 453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Designator</w:t>
        <w:tab/>
        <w:tab/>
        <w:t xml:space="preserve">@ 453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</w:t>
        <w:tab/>
        <w:tab/>
        <w:t xml:space="preserve">@ 453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</w:t>
        <w:tab/>
        <w:tab/>
        <w:t xml:space="preserve">@ 453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ame</w:t>
        <w:tab/>
        <w:tab/>
        <w:t xml:space="preserve">@ 45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epeat Count</w:t>
        <w:tab/>
        <w:tab/>
        <w:t xml:space="preserve">@ 454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Segment</w:t>
        <w:tab/>
        <w:tab/>
        <w:t xml:space="preserve">@ 454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ode</w:t>
        <w:tab/>
        <w:tab/>
        <w:t xml:space="preserve">@ 454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</w:t>
        <w:tab/>
        <w:tab/>
        <w:t xml:space="preserve">@ 455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</w:t>
        <w:tab/>
        <w:tab/>
        <w:t xml:space="preserve">@ 455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</w:t>
        <w:tab/>
        <w:tab/>
        <w:t xml:space="preserve">@ 455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Reference</w:t>
        <w:tab/>
        <w:tab/>
        <w:t xml:space="preserve">@ 455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</w:t>
        <w:tab/>
        <w:tab/>
        <w:t xml:space="preserve">@ 4560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Standards Type Code</w:t>
        <w:tab/>
        <w:tab/>
        <w:t xml:space="preserve">@ 456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Partial Indicator</w:t>
        <w:tab/>
        <w:tab/>
        <w:t xml:space="preserve">@ 456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intenance Number</w:t>
        <w:tab/>
        <w:tab/>
        <w:t xml:space="preserve">@ 456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de Qualifier</w:t>
        <w:tab/>
        <w:tab/>
        <w:t xml:space="preserve">@ 456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s Quantity</w:t>
        <w:tab/>
        <w:tab/>
        <w:t xml:space="preserve">@ 456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gency Code</w:t>
        <w:tab/>
        <w:tab/>
        <w:t xml:space="preserve">@ 456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</w:t>
        <w:tab/>
        <w:tab/>
        <w:t xml:space="preserve">@ 45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Lines</w:t>
        <w:tab/>
        <w:tab/>
        <w:t xml:space="preserve">@ 457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Message Text</w:t>
        <w:tab/>
        <w:tab/>
        <w:t xml:space="preserve">@ 457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rriage Control Code</w:t>
        <w:tab/>
        <w:tab/>
        <w:t xml:space="preserve">@ 457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ignificance Code</w:t>
        <w:tab/>
        <w:tab/>
        <w:t xml:space="preserve">@ 457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ttribute Code</w:t>
        <w:tab/>
        <w:tab/>
        <w:t xml:space="preserve">@ 458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dministration Method Code</w:t>
        <w:tab/>
        <w:tab/>
        <w:t xml:space="preserve">@ 459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dium Code</w:t>
        <w:tab/>
        <w:tab/>
        <w:t xml:space="preserve">@ 459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cess Status Code</w:t>
        <w:tab/>
        <w:tab/>
        <w:t xml:space="preserve">@ 459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lection Method Code</w:t>
        <w:tab/>
        <w:tab/>
        <w:t xml:space="preserve">@ 459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quency Value per Unit of Measurement Code</w:t>
        <w:tab/>
        <w:tab/>
        <w:t xml:space="preserve">@ 459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Code</w:t>
        <w:tab/>
        <w:tab/>
        <w:t xml:space="preserve">@ 460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ection Code</w:t>
        <w:tab/>
        <w:tab/>
        <w:t xml:space="preserve">@ 46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 Code</w:t>
        <w:tab/>
        <w:tab/>
        <w:t xml:space="preserve">@ 46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(Count)</w:t>
        <w:tab/>
        <w:tab/>
        <w:t xml:space="preserve">@ 46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(Count)</w:t>
        <w:tab/>
        <w:tab/>
        <w:t xml:space="preserve">@ 461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Size (Count)</w:t>
        <w:tab/>
        <w:tab/>
        <w:t xml:space="preserve">@ 461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imit</w:t>
        <w:tab/>
        <w:tab/>
        <w:t xml:space="preserve">@ 461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ode</w:t>
        <w:tab/>
        <w:tab/>
        <w:t xml:space="preserve">@ 461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ype Code</w:t>
        <w:tab/>
        <w:tab/>
        <w:t xml:space="preserve">@ 463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pplication Code</w:t>
        <w:tab/>
        <w:tab/>
        <w:t xml:space="preserve">@ 463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</w:t>
        <w:tab/>
        <w:tab/>
        <w:t xml:space="preserve">@ 463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 xml:space="preserve">@ 463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Jurisdiction Code Qualifier</w:t>
        <w:tab/>
        <w:tab/>
        <w:t xml:space="preserve">@ 463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Jurisdiction Code</w:t>
        <w:tab/>
        <w:tab/>
        <w:t xml:space="preserve">@ 463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tch Identifier</w:t>
        <w:tab/>
        <w:tab/>
        <w:t xml:space="preserve">@ 463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em Identifier</w:t>
        <w:tab/>
        <w:tab/>
        <w:t xml:space="preserve">@ 463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cellation Type</w:t>
        <w:tab/>
        <w:tab/>
        <w:t xml:space="preserve">@ 464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Quote Type Code</w:t>
        <w:tab/>
        <w:tab/>
        <w:t xml:space="preserve">@ 464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New Content</w:t>
        <w:tab/>
        <w:tab/>
        <w:t xml:space="preserve">@ 464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dvice or Acceptance Certificate Type Code</w:t>
        <w:tab/>
        <w:tab/>
        <w:t xml:space="preserve">@ 464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ype Code</w:t>
        <w:tab/>
        <w:tab/>
        <w:t xml:space="preserve">@ 465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de</w:t>
        <w:tab/>
        <w:tab/>
        <w:t xml:space="preserve">@ 466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arrier Identifier</w:t>
        <w:tab/>
        <w:tab/>
        <w:t xml:space="preserve">@ 466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Zone Identifier</w:t>
        <w:tab/>
        <w:tab/>
        <w:t xml:space="preserve">@ 466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Count</w:t>
        <w:tab/>
        <w:tab/>
        <w:t xml:space="preserve">@ 466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striction Information</w:t>
        <w:tab/>
        <w:tab/>
        <w:t xml:space="preserve">@ 466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asis Qualifier</w:t>
        <w:tab/>
        <w:tab/>
        <w:t xml:space="preserve">@ 467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dd-On Factor</w:t>
        <w:tab/>
        <w:tab/>
        <w:t xml:space="preserve">@ 467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djustment Value/Amount</w:t>
        <w:tab/>
        <w:tab/>
        <w:t xml:space="preserve">@ 467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Class Adjustment Reference</w:t>
        <w:tab/>
        <w:tab/>
        <w:t xml:space="preserve">@ 467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Suffix</w:t>
        <w:tab/>
        <w:tab/>
        <w:t xml:space="preserve">@ 467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ference Flag</w:t>
        <w:tab/>
        <w:tab/>
        <w:t xml:space="preserve">@ 467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Description</w:t>
        <w:tab/>
        <w:tab/>
        <w:t xml:space="preserve">@ 467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ID Code</w:t>
        <w:tab/>
        <w:tab/>
        <w:t xml:space="preserve">@ 468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Value</w:t>
        <w:tab/>
        <w:tab/>
        <w:t xml:space="preserve">@ 468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</w:t>
        <w:tab/>
        <w:tab/>
        <w:t xml:space="preserve">@ 468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 Description</w:t>
        <w:tab/>
        <w:tab/>
        <w:t xml:space="preserve">@ 468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 ID Code</w:t>
        <w:tab/>
        <w:tab/>
        <w:t xml:space="preserve">@ 468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Value Code</w:t>
        <w:tab/>
        <w:tab/>
        <w:t xml:space="preserve">@ 468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Code</w:t>
        <w:tab/>
        <w:tab/>
        <w:t xml:space="preserve">@ 469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lass Qualifier</w:t>
        <w:tab/>
        <w:tab/>
        <w:t xml:space="preserve">@ 469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ping Name Qualifier</w:t>
        <w:tab/>
        <w:tab/>
        <w:t xml:space="preserve">@ 469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O.S. Indicator Code</w:t>
        <w:tab/>
        <w:tab/>
        <w:t xml:space="preserve">@ 470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odity Indicator Code</w:t>
        <w:tab/>
        <w:tab/>
        <w:t xml:space="preserve">@ 470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Message Class Code</w:t>
        <w:tab/>
        <w:tab/>
        <w:t xml:space="preserve">@ 470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Field Tag</w:t>
        <w:tab/>
        <w:tab/>
        <w:t xml:space="preserve">@ 470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Field Contents</w:t>
        <w:tab/>
        <w:tab/>
        <w:t xml:space="preserve">@ 472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</w:t>
        <w:tab/>
        <w:tab/>
        <w:t xml:space="preserve">@ 472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Key Name</w:t>
        <w:tab/>
        <w:tab/>
        <w:t xml:space="preserve">@ 472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ervice Code</w:t>
        <w:tab/>
        <w:tab/>
        <w:t xml:space="preserve">@ 472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Name</w:t>
        <w:tab/>
        <w:tab/>
        <w:t xml:space="preserve">@ 473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rvice Code</w:t>
        <w:tab/>
        <w:tab/>
        <w:t xml:space="preserve">@ 473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Data (LOD)</w:t>
        <w:tab/>
        <w:tab/>
        <w:t xml:space="preserve">@ 474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(IV)</w:t>
        <w:tab/>
        <w:tab/>
        <w:t xml:space="preserve">@ 474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uthentication Code</w:t>
        <w:tab/>
        <w:tab/>
        <w:t xml:space="preserve">@ 475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acteristics Qualifier</w:t>
        <w:tab/>
        <w:tab/>
        <w:t xml:space="preserve">@ 4757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Hire Detail/Summary Code</w:t>
        <w:tab/>
        <w:tab/>
        <w:t xml:space="preserve">@ 4758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 Code</w:t>
        <w:tab/>
        <w:tab/>
        <w:t xml:space="preserve">@ 4760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Qualifier</w:t>
        <w:tab/>
        <w:tab/>
        <w:t xml:space="preserve">@ 4760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Code</w:t>
        <w:tab/>
        <w:tab/>
        <w:t xml:space="preserve">@ 4762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Code</w:t>
        <w:tab/>
        <w:tab/>
        <w:t xml:space="preserve">@ 476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ource</w:t>
        <w:tab/>
        <w:tab/>
        <w:t xml:space="preserve">@ 4769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onth Hours</w:t>
        <w:tab/>
        <w:tab/>
        <w:t xml:space="preserve">@ 4772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merican Railroads (AAR) Pool Code</w:t>
        <w:tab/>
        <w:tab/>
        <w:t xml:space="preserve">@ 4773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ype Group Code</w:t>
        <w:tab/>
        <w:tab/>
        <w:t xml:space="preserve">@ 4774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Settlement Code</w:t>
        <w:tab/>
        <w:tab/>
        <w:t xml:space="preserve">@ 4776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Code</w:t>
        <w:tab/>
        <w:tab/>
        <w:t xml:space="preserve">@ 4783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ype Code</w:t>
        <w:tab/>
        <w:tab/>
        <w:t xml:space="preserve">@ 4786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Zone Code</w:t>
        <w:tab/>
        <w:tab/>
        <w:t xml:space="preserve">@ 4788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nk Compartments</w:t>
        <w:tab/>
        <w:tab/>
        <w:t xml:space="preserve">@ 4790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 Discharge Location Code</w:t>
        <w:tab/>
        <w:tab/>
        <w:t xml:space="preserve">@ 479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Material Code</w:t>
        <w:tab/>
        <w:tab/>
        <w:t xml:space="preserve">@ 4793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Submitter's Identifier</w:t>
        <w:tab/>
        <w:tab/>
        <w:t xml:space="preserve">@ 4795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Status Code</w:t>
        <w:tab/>
        <w:tab/>
        <w:t xml:space="preserve">@ 4797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Type Code</w:t>
        <w:tab/>
        <w:tab/>
        <w:t xml:space="preserve">@ 4799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Lining Type Code</w:t>
        <w:tab/>
        <w:tab/>
        <w:t xml:space="preserve">@ 4803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iling Indicator Code</w:t>
        <w:tab/>
        <w:tab/>
        <w:t xml:space="preserve">@ 4807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djustment Group Code</w:t>
        <w:tab/>
        <w:tab/>
        <w:t xml:space="preserve">@ 4812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djustment Reason Code</w:t>
        <w:tab/>
        <w:tab/>
        <w:t xml:space="preserve">@ 4816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ast</w:t>
        <w:tab/>
        <w:tab/>
        <w:t xml:space="preserve">@ 4817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</w:t>
        <w:tab/>
        <w:tab/>
        <w:t xml:space="preserve">@ 481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iddle</w:t>
        <w:tab/>
        <w:tab/>
        <w:t xml:space="preserve">@ 4818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fix</w:t>
        <w:tab/>
        <w:tab/>
        <w:t xml:space="preserve">@ 4819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ffix</w:t>
        <w:tab/>
        <w:tab/>
        <w:t xml:space="preserve">@ 4819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Device Code</w:t>
        <w:tab/>
        <w:tab/>
        <w:t xml:space="preserve">@ 482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</w:t>
        <w:tab/>
        <w:tab/>
        <w:t xml:space="preserve">@ 4822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Type Code</w:t>
        <w:tab/>
        <w:tab/>
        <w:t xml:space="preserve">@ 4822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or Outlet Material Type Code</w:t>
        <w:tab/>
        <w:tab/>
        <w:t xml:space="preserve">@ 482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or Outlet Fitting Type Code</w:t>
        <w:tab/>
        <w:tab/>
        <w:t xml:space="preserve">@ 483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quipment Code</w:t>
        <w:tab/>
        <w:tab/>
        <w:t xml:space="preserve">@ 483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Exchange Identifier</w:t>
        <w:tab/>
        <w:tab/>
        <w:t xml:space="preserve">@ 483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Identification</w:t>
        <w:tab/>
        <w:tab/>
        <w:t xml:space="preserve">@ 4840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ype Qualifier</w:t>
        <w:tab/>
        <w:tab/>
        <w:t xml:space="preserve">@ 4841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Status Code</w:t>
        <w:tab/>
        <w:tab/>
        <w:t xml:space="preserve">@ 4842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Code</w:t>
        <w:tab/>
        <w:tab/>
        <w:t xml:space="preserve">@ 4844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Code</w:t>
        <w:tab/>
        <w:tab/>
        <w:t xml:space="preserve">@ 4847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lationship Code</w:t>
        <w:tab/>
        <w:tab/>
        <w:t xml:space="preserve">@ 484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 Code</w:t>
        <w:tab/>
        <w:tab/>
        <w:t xml:space="preserve">@ 4855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ense Qualifier</w:t>
        <w:tab/>
        <w:tab/>
        <w:t xml:space="preserve">@ 4857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System Code</w:t>
        <w:tab/>
        <w:tab/>
        <w:t xml:space="preserve">@ 4864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Condition or Response Code</w:t>
        <w:tab/>
        <w:tab/>
        <w:t xml:space="preserve">@ 4866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al Estate Asset Code</w:t>
        <w:tab/>
        <w:tab/>
        <w:t xml:space="preserve">@ 486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lans for Real Estate Asset Code</w:t>
        <w:tab/>
        <w:tab/>
        <w:t xml:space="preserve">@ 4871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Loan Security Instrument Code</w:t>
        <w:tab/>
        <w:tab/>
        <w:t xml:space="preserve">@ 4873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Value Estimate Type Code</w:t>
        <w:tab/>
        <w:tab/>
        <w:t xml:space="preserve">@ 4875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wnership Rights Code</w:t>
        <w:tab/>
        <w:tab/>
        <w:t xml:space="preserve">@ 4878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 Code</w:t>
        <w:tab/>
        <w:tab/>
        <w:t xml:space="preserve">@ 4880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erms Code</w:t>
        <w:tab/>
        <w:tab/>
        <w:t xml:space="preserve">@ 4881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urpose Code</w:t>
        <w:tab/>
        <w:tab/>
        <w:t xml:space="preserve">@ 4883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efinance Code</w:t>
        <w:tab/>
        <w:tab/>
        <w:t xml:space="preserve">@ 4889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wnpayment Code</w:t>
        <w:tab/>
        <w:tab/>
        <w:t xml:space="preserve">@ 489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Buydown Type Code</w:t>
        <w:tab/>
        <w:tab/>
        <w:t xml:space="preserve">@ 4895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ayment Type Code</w:t>
        <w:tab/>
        <w:tab/>
        <w:t xml:space="preserve">@ 4896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Rate Type Code</w:t>
        <w:tab/>
        <w:tab/>
        <w:t xml:space="preserve">@ 490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tization Qualifier</w:t>
        <w:tab/>
        <w:tab/>
        <w:t xml:space="preserve">@ 4903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ife Cap Source Code</w:t>
        <w:tab/>
        <w:tab/>
        <w:t xml:space="preserve">@ 4904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terest Rate Change Code</w:t>
        <w:tab/>
        <w:tab/>
        <w:t xml:space="preserve">@ 4906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tatus Code</w:t>
        <w:tab/>
        <w:tab/>
        <w:t xml:space="preserve">@ 4943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down Source Code</w:t>
        <w:tab/>
        <w:tab/>
        <w:t xml:space="preserve">@ 4944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itzation Cap Source Code</w:t>
        <w:tab/>
        <w:tab/>
        <w:t xml:space="preserve">@ 4946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Loan Type Code</w:t>
        <w:tab/>
        <w:tab/>
        <w:t xml:space="preserve">@ 494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thin Century</w:t>
        <w:tab/>
        <w:tab/>
        <w:t xml:space="preserve">@ 495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Designator</w:t>
        <w:tab/>
        <w:tab/>
        <w:t xml:space="preserve">@ 4952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Application Type</w:t>
        <w:tab/>
        <w:tab/>
        <w:t xml:space="preserve">@ 4953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Premium Source Code</w:t>
        <w:tab/>
        <w:tab/>
        <w:t xml:space="preserve">@ 4955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Certificate Type Code</w:t>
        <w:tab/>
        <w:tab/>
        <w:t xml:space="preserve">@ 4957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Coverage Type Code</w:t>
        <w:tab/>
        <w:tab/>
        <w:t xml:space="preserve">@ 4959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Priority Code</w:t>
        <w:tab/>
        <w:tab/>
        <w:t xml:space="preserve">@ 4960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Renewal Option Code</w:t>
        <w:tab/>
        <w:tab/>
        <w:t xml:space="preserve">@ 4962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Documentation Type Code</w:t>
        <w:tab/>
        <w:tab/>
        <w:t xml:space="preserve">@ 4964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 Qualifier</w:t>
        <w:tab/>
        <w:tab/>
        <w:t xml:space="preserve">@ 4965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Duration Code</w:t>
        <w:tab/>
        <w:tab/>
        <w:t xml:space="preserve">@ 4970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ponent Qualifier</w:t>
        <w:tab/>
        <w:tab/>
        <w:t xml:space="preserve">@ 4973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Code</w:t>
        <w:tab/>
        <w:tab/>
        <w:t xml:space="preserve">@ 4979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the Year Code</w:t>
        <w:tab/>
        <w:tab/>
        <w:t xml:space="preserve">@ 4982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r Ethnicity Code</w:t>
        <w:tab/>
        <w:tab/>
        <w:t xml:space="preserve">@ 4985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de</w:t>
        <w:tab/>
        <w:tab/>
        <w:t xml:space="preserve">@ 4989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Catagory Code</w:t>
        <w:tab/>
        <w:tab/>
        <w:t xml:space="preserve">@ 499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me Period Format Qualifier</w:t>
        <w:tab/>
        <w:tab/>
        <w:t xml:space="preserve">@ 4993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me Period</w:t>
        <w:tab/>
        <w:tab/>
        <w:t xml:space="preserve">@ 5003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@ 5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@ 5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>@ 5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>@ 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>@ 5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ab/>
        <w:t>@ 5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ab/>
        <w:t>@ 5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ab/>
        <w:t>@ 5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ab/>
        <w:t xml:space="preserve">@ 52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ab/>
        <w:t xml:space="preserve">@ 52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ab/>
        <w:t xml:space="preserve">@ 53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ab/>
        <w:t xml:space="preserve">@ 53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ab/>
        <w:t xml:space="preserve">@ 53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ab/>
        <w:t xml:space="preserve">@ 53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ab/>
        <w:t xml:space="preserve">@ 54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ab/>
        <w:t xml:space="preserve">@ 54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ab/>
        <w:t xml:space="preserve">@ 54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ab/>
        <w:t xml:space="preserve">@ 54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ab/>
        <w:t xml:space="preserve">@ 54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ab/>
        <w:t xml:space="preserve">@ 55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ab/>
        <w:t xml:space="preserve">@ 55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ab/>
        <w:t xml:space="preserve">@ 55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ab/>
        <w:t xml:space="preserve">@ 55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ab/>
        <w:t xml:space="preserve">@ 56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ab/>
        <w:t xml:space="preserve">@ 56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ab/>
        <w:t xml:space="preserve">@ 56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ab/>
        <w:tab/>
        <w:t xml:space="preserve">@ 57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ab/>
        <w:tab/>
        <w:t xml:space="preserve">@ 57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ab/>
        <w:tab/>
        <w:t xml:space="preserve">@ 57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ab/>
        <w:tab/>
        <w:t xml:space="preserve">@ 58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ab/>
        <w:tab/>
        <w:t xml:space="preserve">@ 58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ab/>
        <w:tab/>
        <w:t xml:space="preserve">@ 58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ab/>
        <w:tab/>
        <w:t xml:space="preserve">@ 61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ab/>
        <w:tab/>
        <w:t xml:space="preserve">@ 61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ab/>
        <w:tab/>
        <w:t xml:space="preserve">@ 61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ab/>
        <w:tab/>
        <w:t xml:space="preserve">@ 61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ab/>
        <w:tab/>
        <w:t xml:space="preserve">@ 61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ab/>
        <w:tab/>
        <w:t xml:space="preserve">@ 61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ab/>
        <w:tab/>
        <w:t xml:space="preserve">@ 62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ab/>
        <w:tab/>
        <w:t xml:space="preserve">@ 62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ab/>
        <w:t xml:space="preserve">@ 62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ab/>
        <w:tab/>
        <w:t xml:space="preserve">@ 62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ab/>
        <w:t xml:space="preserve">@ 62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ab/>
        <w:tab/>
        <w:t xml:space="preserve">@ 63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ab/>
        <w:tab/>
        <w:t xml:space="preserve">@ 63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ab/>
        <w:tab/>
        <w:t xml:space="preserve">@ 64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ab/>
        <w:tab/>
        <w:t xml:space="preserve">@ 64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ab/>
        <w:tab/>
        <w:t xml:space="preserve">@ 64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ab/>
        <w:tab/>
        <w:t xml:space="preserve">@ 64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ab/>
        <w:tab/>
        <w:t xml:space="preserve">@ 65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ab/>
        <w:t xml:space="preserve">@ 65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ab/>
        <w:tab/>
        <w:t xml:space="preserve">@ 65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ab/>
        <w:tab/>
        <w:t xml:space="preserve">@ 65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ab/>
        <w:tab/>
        <w:t xml:space="preserve">@ 65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ab/>
        <w:tab/>
        <w:t xml:space="preserve">@ 65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ab/>
        <w:tab/>
        <w:t xml:space="preserve">@ 65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ab/>
        <w:tab/>
        <w:t xml:space="preserve">@ 65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ab/>
        <w:tab/>
        <w:t xml:space="preserve">@ 68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ab/>
        <w:tab/>
        <w:t xml:space="preserve">@ 68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ab/>
        <w:tab/>
        <w:t xml:space="preserve">@ 68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ab/>
        <w:tab/>
        <w:t xml:space="preserve">@ 68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ab/>
        <w:tab/>
        <w:t xml:space="preserve">@ 68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ab/>
        <w:tab/>
        <w:t xml:space="preserve">@ 684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ab/>
        <w:tab/>
        <w:t xml:space="preserve">@ 68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ab/>
        <w:tab/>
        <w:t xml:space="preserve">@ 68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ab/>
        <w:tab/>
        <w:t xml:space="preserve">@ 68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ab/>
        <w:tab/>
        <w:t xml:space="preserve">@ 69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ab/>
        <w:tab/>
        <w:t xml:space="preserve">@ 69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ab/>
        <w:tab/>
        <w:t xml:space="preserve">@ 69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ab/>
        <w:tab/>
        <w:t xml:space="preserve">@ 69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ab/>
        <w:tab/>
        <w:t xml:space="preserve">@ 69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ab/>
        <w:tab/>
        <w:t xml:space="preserve">@ 69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ab/>
        <w:tab/>
        <w:t xml:space="preserve">@ 69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ab/>
        <w:tab/>
        <w:t xml:space="preserve">@ 69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ab/>
        <w:tab/>
        <w:t xml:space="preserve">@ 70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ab/>
        <w:tab/>
        <w:t xml:space="preserve">@ 70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  <w:tab/>
        <w:tab/>
        <w:tab/>
        <w:t xml:space="preserve">@ 70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ab/>
        <w:tab/>
        <w:t xml:space="preserve">@ 71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ab/>
        <w:tab/>
        <w:t xml:space="preserve">@ 7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ab/>
        <w:tab/>
        <w:t xml:space="preserve">@ 73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ab/>
        <w:tab/>
        <w:t xml:space="preserve">@ 74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ab/>
        <w:tab/>
        <w:t xml:space="preserve">@ 74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ab/>
        <w:tab/>
        <w:t xml:space="preserve">@ 74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ab/>
        <w:tab/>
        <w:t xml:space="preserve">@ 74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ab/>
        <w:tab/>
        <w:t xml:space="preserve">@ 75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ab/>
        <w:t xml:space="preserve">@ 82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ab/>
        <w:t xml:space="preserve">@ 827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ab/>
        <w:tab/>
        <w:t xml:space="preserve">@ 827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ab/>
        <w:tab/>
        <w:t xml:space="preserve">@ 828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ab/>
        <w:tab/>
        <w:t xml:space="preserve">@ 830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 xml:space="preserve">@ 859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 xml:space="preserve">@ 862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 xml:space="preserve">@ 8625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 xml:space="preserve">@ 864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 xml:space="preserve">@ 869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ab/>
        <w:t xml:space="preserve">@ 870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ab/>
        <w:t xml:space="preserve">@ 878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ab/>
        <w:t xml:space="preserve">@ 878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ab/>
        <w:t xml:space="preserve">@ 879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 xml:space="preserve">@ 880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 xml:space="preserve">@ 88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 xml:space="preserve">@ 913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 xml:space="preserve">@ 914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ab/>
        <w:tab/>
        <w:t xml:space="preserve">@ 916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ab/>
        <w:tab/>
        <w:t xml:space="preserve">@ 918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ab/>
        <w:t xml:space="preserve">@ 919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ab/>
        <w:t xml:space="preserve">@ 92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ab/>
        <w:t xml:space="preserve">@ 929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ab/>
        <w:tab/>
        <w:t xml:space="preserve">@ 953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ab/>
        <w:tab/>
        <w:t xml:space="preserve">@ 954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ab/>
        <w:tab/>
        <w:t xml:space="preserve">@ 956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ab/>
        <w:tab/>
        <w:t xml:space="preserve">@ 956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ab/>
        <w:tab/>
        <w:t xml:space="preserve">@ 959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ab/>
        <w:tab/>
        <w:t xml:space="preserve">@ 96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  <w:tab/>
        <w:tab/>
        <w:tab/>
        <w:t xml:space="preserve">@ 113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  <w:tab/>
        <w:tab/>
        <w:tab/>
        <w:t xml:space="preserve">@ 113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  <w:tab/>
        <w:tab/>
        <w:tab/>
        <w:t xml:space="preserve">@ 114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  <w:tab/>
        <w:tab/>
        <w:tab/>
        <w:t xml:space="preserve">@ 114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  <w:tab/>
        <w:tab/>
        <w:tab/>
        <w:t xml:space="preserve">@ 115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  <w:tab/>
        <w:tab/>
        <w:tab/>
        <w:t xml:space="preserve">@ 115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ab/>
        <w:tab/>
        <w:t xml:space="preserve">@ 115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ab/>
        <w:tab/>
        <w:t xml:space="preserve">@ 115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  <w:tab/>
        <w:tab/>
        <w:tab/>
        <w:t xml:space="preserve">@ 115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  <w:tab/>
        <w:tab/>
        <w:tab/>
        <w:t xml:space="preserve">@ 116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  <w:tab/>
        <w:tab/>
        <w:tab/>
        <w:t xml:space="preserve">@ 116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  <w:tab/>
        <w:tab/>
        <w:tab/>
        <w:t xml:space="preserve">@ 116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ab/>
        <w:tab/>
        <w:t xml:space="preserve">@ 116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ab/>
        <w:tab/>
        <w:t xml:space="preserve">@ 116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ab/>
        <w:tab/>
        <w:t xml:space="preserve">@ 124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ab/>
        <w:tab/>
        <w:t xml:space="preserve">@ 12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ab/>
        <w:tab/>
        <w:t xml:space="preserve">@ 125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  <w:tab/>
        <w:tab/>
        <w:tab/>
        <w:t xml:space="preserve">@ 126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  <w:tab/>
        <w:tab/>
        <w:tab/>
        <w:t xml:space="preserve">@ 127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  <w:tab/>
        <w:tab/>
        <w:tab/>
        <w:t xml:space="preserve">@ 127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ab/>
        <w:tab/>
        <w:t xml:space="preserve">@ 127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  <w:tab/>
        <w:tab/>
        <w:tab/>
        <w:t xml:space="preserve">@ 150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  <w:tab/>
        <w:tab/>
        <w:tab/>
        <w:t xml:space="preserve">@ 150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  <w:tab/>
        <w:tab/>
        <w:tab/>
        <w:t xml:space="preserve">@ 158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  <w:tab/>
        <w:tab/>
        <w:tab/>
        <w:t xml:space="preserve">@ 158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  <w:tab/>
        <w:tab/>
        <w:tab/>
        <w:t xml:space="preserve">@ 158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  <w:tab/>
        <w:tab/>
        <w:tab/>
        <w:t xml:space="preserve">@ 158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  <w:tab/>
        <w:tab/>
        <w:tab/>
        <w:t xml:space="preserve">@ 159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  <w:tab/>
        <w:tab/>
        <w:tab/>
        <w:t xml:space="preserve">@ 163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  <w:tab/>
        <w:tab/>
        <w:tab/>
        <w:t xml:space="preserve">@ 163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ab/>
        <w:tab/>
        <w:t xml:space="preserve">@ 163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  <w:tab/>
        <w:tab/>
        <w:tab/>
        <w:t xml:space="preserve">@ 164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  <w:tab/>
        <w:tab/>
        <w:tab/>
        <w:t xml:space="preserve">@ 164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  <w:tab/>
        <w:tab/>
        <w:tab/>
        <w:t xml:space="preserve">@ 164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  <w:tab/>
        <w:tab/>
        <w:tab/>
        <w:t xml:space="preserve">@ 164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ab/>
        <w:tab/>
        <w:t xml:space="preserve">@ 164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  <w:tab/>
        <w:tab/>
        <w:tab/>
        <w:t xml:space="preserve">@ 164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  <w:tab/>
        <w:tab/>
        <w:tab/>
        <w:t xml:space="preserve">@ 164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  <w:tab/>
        <w:tab/>
        <w:tab/>
        <w:t xml:space="preserve">@ 165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  <w:tab/>
        <w:tab/>
        <w:tab/>
        <w:t xml:space="preserve">@ 165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  <w:tab/>
        <w:tab/>
        <w:tab/>
        <w:t xml:space="preserve">@ 165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  <w:tab/>
        <w:tab/>
        <w:tab/>
        <w:t xml:space="preserve">@ 165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  <w:tab/>
        <w:tab/>
        <w:tab/>
        <w:t xml:space="preserve">@ 1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  <w:tab/>
        <w:tab/>
        <w:tab/>
        <w:t xml:space="preserve">@ 165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  <w:tab/>
        <w:tab/>
        <w:tab/>
        <w:t xml:space="preserve">@ 165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ab/>
        <w:tab/>
        <w:t xml:space="preserve">@ 165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  <w:tab/>
        <w:tab/>
        <w:tab/>
        <w:t xml:space="preserve">@ 166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  <w:tab/>
        <w:tab/>
        <w:tab/>
        <w:t xml:space="preserve">@ 169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  <w:tab/>
        <w:tab/>
        <w:tab/>
        <w:t xml:space="preserve">@ 169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  <w:tab/>
        <w:tab/>
        <w:tab/>
        <w:t xml:space="preserve">@ 170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  <w:tab/>
        <w:tab/>
        <w:tab/>
        <w:t xml:space="preserve">@ 170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  <w:tab/>
        <w:tab/>
        <w:tab/>
        <w:t xml:space="preserve">@ 170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  <w:tab/>
        <w:tab/>
        <w:tab/>
        <w:t xml:space="preserve">@ 170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  <w:tab/>
        <w:tab/>
        <w:tab/>
        <w:t xml:space="preserve">@ 170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  <w:tab/>
        <w:tab/>
        <w:tab/>
        <w:t xml:space="preserve">@ 171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  <w:tab/>
        <w:tab/>
        <w:tab/>
        <w:t xml:space="preserve">@ 171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  <w:tab/>
        <w:tab/>
        <w:tab/>
        <w:t xml:space="preserve">@ 172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  <w:tab/>
        <w:tab/>
        <w:tab/>
        <w:t xml:space="preserve">@ 172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ab/>
        <w:tab/>
        <w:t xml:space="preserve">@ 172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  <w:tab/>
        <w:tab/>
        <w:tab/>
        <w:t xml:space="preserve">@ 172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  <w:tab/>
        <w:tab/>
        <w:tab/>
        <w:t xml:space="preserve">@ 172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  <w:tab/>
        <w:tab/>
        <w:tab/>
        <w:t xml:space="preserve">@ 172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  <w:tab/>
        <w:tab/>
        <w:tab/>
        <w:t xml:space="preserve">@ 173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  <w:tab/>
        <w:tab/>
        <w:tab/>
        <w:t xml:space="preserve">@ 173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ab/>
        <w:tab/>
        <w:t xml:space="preserve">@ 173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ab/>
        <w:tab/>
        <w:t xml:space="preserve">@ 173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ab/>
        <w:tab/>
        <w:t xml:space="preserve">@ 174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  <w:tab/>
        <w:tab/>
        <w:tab/>
        <w:t xml:space="preserve">@ 174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  <w:tab/>
        <w:tab/>
        <w:tab/>
        <w:t xml:space="preserve">@ 174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ab/>
        <w:tab/>
        <w:t xml:space="preserve">@ 175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  <w:tab/>
        <w:tab/>
        <w:tab/>
        <w:t xml:space="preserve">@ 175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  <w:tab/>
        <w:tab/>
        <w:tab/>
        <w:t xml:space="preserve">@ 1753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ab/>
        <w:tab/>
        <w:t xml:space="preserve">@ 17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  <w:tab/>
        <w:tab/>
        <w:tab/>
        <w:t xml:space="preserve">@ 175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  <w:tab/>
        <w:tab/>
        <w:tab/>
        <w:t xml:space="preserve">@ 176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  <w:tab/>
        <w:tab/>
        <w:tab/>
        <w:t xml:space="preserve">@ 176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  <w:tab/>
        <w:tab/>
        <w:tab/>
        <w:t xml:space="preserve">@ 178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  <w:tab/>
        <w:tab/>
        <w:tab/>
        <w:t xml:space="preserve">@ 178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  <w:tab/>
        <w:tab/>
        <w:tab/>
        <w:t xml:space="preserve">@ 178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  <w:tab/>
        <w:tab/>
        <w:tab/>
        <w:t xml:space="preserve">@ 178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  <w:tab/>
        <w:tab/>
        <w:tab/>
        <w:t xml:space="preserve">@ 178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  <w:tab/>
        <w:tab/>
        <w:tab/>
        <w:t xml:space="preserve">@ 178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  <w:tab/>
        <w:tab/>
        <w:tab/>
        <w:t xml:space="preserve">@ 178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  <w:tab/>
        <w:tab/>
        <w:tab/>
        <w:t xml:space="preserve">@ 178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  <w:tab/>
        <w:tab/>
        <w:tab/>
        <w:t xml:space="preserve">@ 179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  <w:tab/>
        <w:tab/>
        <w:tab/>
        <w:t xml:space="preserve">@ 179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  <w:tab/>
        <w:tab/>
        <w:tab/>
        <w:t xml:space="preserve">@ 180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ab/>
        <w:tab/>
        <w:t xml:space="preserve">@ 180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  <w:tab/>
        <w:tab/>
        <w:tab/>
        <w:t xml:space="preserve">@ 180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  <w:tab/>
        <w:tab/>
        <w:tab/>
        <w:t xml:space="preserve">@ 180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  <w:tab/>
        <w:tab/>
        <w:tab/>
        <w:t xml:space="preserve">@ 18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  <w:tab/>
        <w:tab/>
        <w:tab/>
        <w:t xml:space="preserve">@ 180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  <w:tab/>
        <w:tab/>
        <w:tab/>
        <w:t xml:space="preserve">@ 180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  <w:tab/>
        <w:tab/>
        <w:tab/>
        <w:t xml:space="preserve">@ 1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ab/>
        <w:tab/>
        <w:t xml:space="preserve">@ 181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  <w:tab/>
        <w:tab/>
        <w:tab/>
        <w:t xml:space="preserve">@ 181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  <w:tab/>
        <w:tab/>
        <w:tab/>
        <w:t xml:space="preserve">@ 181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  <w:tab/>
        <w:tab/>
        <w:tab/>
        <w:t xml:space="preserve">@ 181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  <w:tab/>
        <w:tab/>
        <w:tab/>
        <w:t xml:space="preserve">@ 189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  <w:tab/>
        <w:tab/>
        <w:tab/>
        <w:t xml:space="preserve">@ 191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  <w:tab/>
        <w:tab/>
        <w:tab/>
        <w:t xml:space="preserve">@ 191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  <w:tab/>
        <w:tab/>
        <w:tab/>
        <w:t xml:space="preserve">@ 191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ab/>
        <w:tab/>
        <w:t xml:space="preserve">@ 191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  <w:tab/>
        <w:tab/>
        <w:tab/>
        <w:t xml:space="preserve">@ 193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  <w:tab/>
        <w:tab/>
        <w:tab/>
        <w:t xml:space="preserve">@ 193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  <w:tab/>
        <w:tab/>
        <w:tab/>
        <w:t xml:space="preserve">@ 194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  <w:tab/>
        <w:tab/>
        <w:tab/>
        <w:t xml:space="preserve">@ 194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  <w:tab/>
        <w:tab/>
        <w:tab/>
        <w:t xml:space="preserve">@ 195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  <w:tab/>
        <w:tab/>
        <w:tab/>
        <w:t xml:space="preserve">@ 195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  <w:tab/>
        <w:tab/>
        <w:tab/>
        <w:t xml:space="preserve">@ 196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  <w:tab/>
        <w:tab/>
        <w:tab/>
        <w:t xml:space="preserve">@ 196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ab/>
        <w:tab/>
        <w:t xml:space="preserve">@ 196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  <w:tab/>
        <w:tab/>
        <w:tab/>
        <w:t xml:space="preserve">@ 196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  <w:tab/>
        <w:tab/>
        <w:tab/>
        <w:t xml:space="preserve">@ 196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ab/>
        <w:tab/>
        <w:t xml:space="preserve">@ 196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  <w:tab/>
        <w:tab/>
        <w:tab/>
        <w:t xml:space="preserve">@ 197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ab/>
        <w:tab/>
        <w:t xml:space="preserve">@ 197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  <w:tab/>
        <w:tab/>
        <w:tab/>
        <w:t xml:space="preserve">@ 197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ab/>
        <w:tab/>
        <w:t xml:space="preserve">@ 197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  <w:tab/>
        <w:tab/>
        <w:tab/>
        <w:t xml:space="preserve">@ 197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  <w:tab/>
        <w:tab/>
        <w:tab/>
        <w:t xml:space="preserve">@ 198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  <w:tab/>
        <w:tab/>
        <w:tab/>
        <w:t xml:space="preserve">@ 198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  <w:tab/>
        <w:tab/>
        <w:tab/>
        <w:t xml:space="preserve">@ 199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  <w:tab/>
        <w:tab/>
        <w:tab/>
        <w:t xml:space="preserve">@ 199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  <w:tab/>
        <w:tab/>
        <w:tab/>
        <w:t xml:space="preserve">@ 199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  <w:tab/>
        <w:tab/>
        <w:tab/>
        <w:t xml:space="preserve">@ 199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ab/>
        <w:tab/>
        <w:t xml:space="preserve">@ 200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  <w:tab/>
        <w:tab/>
        <w:tab/>
        <w:t xml:space="preserve">@ 200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  <w:tab/>
        <w:tab/>
        <w:tab/>
        <w:t xml:space="preserve">@ 200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  <w:tab/>
        <w:tab/>
        <w:tab/>
        <w:t xml:space="preserve">@ 20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  <w:tab/>
        <w:tab/>
        <w:tab/>
        <w:t xml:space="preserve">@ 200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  <w:tab/>
        <w:tab/>
        <w:tab/>
        <w:t xml:space="preserve">@ 200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  <w:tab/>
        <w:tab/>
        <w:tab/>
        <w:t xml:space="preserve">@ 20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  <w:tab/>
        <w:tab/>
        <w:tab/>
        <w:t xml:space="preserve">@ 201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  <w:tab/>
        <w:tab/>
        <w:tab/>
        <w:t xml:space="preserve">@ 201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  <w:tab/>
        <w:tab/>
        <w:tab/>
        <w:t xml:space="preserve">@ 201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  <w:tab/>
        <w:tab/>
        <w:tab/>
        <w:t xml:space="preserve">@ 201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  <w:tab/>
        <w:tab/>
        <w:tab/>
        <w:t xml:space="preserve">@ 201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  <w:tab/>
        <w:tab/>
        <w:tab/>
        <w:t xml:space="preserve">@ 201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  <w:tab/>
        <w:tab/>
        <w:tab/>
        <w:t xml:space="preserve">@ 202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  <w:tab/>
        <w:tab/>
        <w:tab/>
        <w:t xml:space="preserve">@ 202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  <w:tab/>
        <w:tab/>
        <w:tab/>
        <w:t xml:space="preserve">@ 203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ab/>
        <w:tab/>
        <w:t xml:space="preserve">@ 203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  <w:tab/>
        <w:tab/>
        <w:tab/>
        <w:t xml:space="preserve">@ 203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  <w:tab/>
        <w:tab/>
        <w:tab/>
        <w:t xml:space="preserve">@ 203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  <w:tab/>
        <w:tab/>
        <w:tab/>
        <w:t xml:space="preserve">@ 203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  <w:tab/>
        <w:tab/>
        <w:tab/>
        <w:t xml:space="preserve">@ 203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  <w:tab/>
        <w:tab/>
        <w:tab/>
        <w:t xml:space="preserve">@ 204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  <w:tab/>
        <w:tab/>
        <w:tab/>
        <w:t xml:space="preserve">@ 204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  <w:tab/>
        <w:tab/>
        <w:tab/>
        <w:t xml:space="preserve">@ 204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  <w:tab/>
        <w:tab/>
        <w:tab/>
        <w:t xml:space="preserve">@ 204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  <w:tab/>
        <w:tab/>
        <w:tab/>
        <w:t xml:space="preserve">@ 205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  <w:tab/>
        <w:tab/>
        <w:tab/>
        <w:t xml:space="preserve">@ 205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  <w:tab/>
        <w:tab/>
        <w:tab/>
        <w:t xml:space="preserve">@ 205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ab/>
        <w:t xml:space="preserve">@ 205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  <w:tab/>
        <w:tab/>
        <w:tab/>
        <w:t xml:space="preserve">@ 205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ab/>
        <w:tab/>
        <w:t xml:space="preserve">@ 205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  <w:tab/>
        <w:tab/>
        <w:tab/>
        <w:t xml:space="preserve">@ 205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ab/>
        <w:tab/>
        <w:t xml:space="preserve">@ 206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  <w:tab/>
        <w:tab/>
        <w:tab/>
        <w:t xml:space="preserve">@ 206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  <w:tab/>
        <w:tab/>
        <w:tab/>
        <w:t xml:space="preserve">@ 207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  <w:tab/>
        <w:tab/>
        <w:tab/>
        <w:t xml:space="preserve">@ 208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  <w:tab/>
        <w:tab/>
        <w:tab/>
        <w:t xml:space="preserve">@ 208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  <w:tab/>
        <w:tab/>
        <w:tab/>
        <w:t xml:space="preserve">@ 208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  <w:tab/>
        <w:tab/>
        <w:tab/>
        <w:t xml:space="preserve">@ 21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  <w:tab/>
        <w:tab/>
        <w:tab/>
        <w:t xml:space="preserve">@ 21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  <w:tab/>
        <w:tab/>
        <w:tab/>
        <w:t xml:space="preserve">@ 210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  <w:tab/>
        <w:tab/>
        <w:tab/>
        <w:t xml:space="preserve">@ 210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  <w:tab/>
        <w:tab/>
        <w:tab/>
        <w:t xml:space="preserve">@ 211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  <w:tab/>
        <w:tab/>
        <w:tab/>
        <w:t xml:space="preserve">@ 211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  <w:tab/>
        <w:tab/>
        <w:tab/>
        <w:t xml:space="preserve">@ 211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  <w:tab/>
        <w:tab/>
        <w:tab/>
        <w:t xml:space="preserve">@ 211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  <w:tab/>
        <w:tab/>
        <w:tab/>
        <w:t xml:space="preserve">@ 211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  <w:tab/>
        <w:tab/>
        <w:tab/>
        <w:t xml:space="preserve">@ 211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ab/>
        <w:tab/>
        <w:t xml:space="preserve">@ 211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  <w:tab/>
        <w:tab/>
        <w:tab/>
        <w:t xml:space="preserve">@ 211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ab/>
        <w:tab/>
        <w:t xml:space="preserve">@ 212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  <w:tab/>
        <w:tab/>
        <w:tab/>
        <w:t xml:space="preserve">@ 212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  <w:tab/>
        <w:tab/>
        <w:tab/>
        <w:t xml:space="preserve">@ 212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  <w:tab/>
        <w:tab/>
        <w:tab/>
        <w:t xml:space="preserve">@ 212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  <w:tab/>
        <w:tab/>
        <w:tab/>
        <w:t xml:space="preserve">@ 212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  <w:tab/>
        <w:tab/>
        <w:tab/>
        <w:t xml:space="preserve">@ 212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  <w:tab/>
        <w:tab/>
        <w:tab/>
        <w:t xml:space="preserve">@ 212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  <w:tab/>
        <w:tab/>
        <w:tab/>
        <w:t xml:space="preserve">@ 213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  <w:tab/>
        <w:tab/>
        <w:tab/>
        <w:t xml:space="preserve">@ 213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  <w:tab/>
        <w:tab/>
        <w:tab/>
        <w:t xml:space="preserve">@ 213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  <w:tab/>
        <w:tab/>
        <w:tab/>
        <w:t xml:space="preserve">@ 213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  <w:tab/>
        <w:tab/>
        <w:tab/>
        <w:t xml:space="preserve">@ 213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  <w:tab/>
        <w:tab/>
        <w:tab/>
        <w:t xml:space="preserve">@ 214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  <w:tab/>
        <w:tab/>
        <w:tab/>
        <w:t xml:space="preserve">@ 214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ab/>
        <w:tab/>
        <w:t xml:space="preserve">@ 214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  <w:tab/>
        <w:tab/>
        <w:tab/>
        <w:t xml:space="preserve">@ 21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  <w:tab/>
        <w:tab/>
        <w:tab/>
        <w:t xml:space="preserve">@ 215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  <w:tab/>
        <w:tab/>
        <w:tab/>
        <w:t xml:space="preserve">@ 215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  <w:tab/>
        <w:tab/>
        <w:tab/>
        <w:t xml:space="preserve">@ 215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  <w:tab/>
        <w:tab/>
        <w:tab/>
        <w:t xml:space="preserve">@ 217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  <w:tab/>
        <w:tab/>
        <w:tab/>
        <w:t xml:space="preserve">@ 217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  <w:tab/>
        <w:tab/>
        <w:tab/>
        <w:t xml:space="preserve">@ 217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  <w:tab/>
        <w:tab/>
        <w:tab/>
        <w:t xml:space="preserve">@ 218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  <w:tab/>
        <w:tab/>
        <w:tab/>
        <w:t xml:space="preserve">@ 218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  <w:tab/>
        <w:tab/>
        <w:tab/>
        <w:t xml:space="preserve">@ 219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  <w:tab/>
        <w:tab/>
        <w:tab/>
        <w:t xml:space="preserve">@ 219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  <w:tab/>
        <w:tab/>
        <w:tab/>
        <w:t xml:space="preserve">@ 220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  <w:tab/>
        <w:tab/>
        <w:tab/>
        <w:t xml:space="preserve">@ 220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  <w:tab/>
        <w:tab/>
        <w:tab/>
        <w:t xml:space="preserve">@ 220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ab/>
        <w:tab/>
        <w:t xml:space="preserve">@ 22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  <w:tab/>
        <w:tab/>
        <w:tab/>
        <w:t xml:space="preserve">@ 22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  <w:tab/>
        <w:tab/>
        <w:tab/>
        <w:t xml:space="preserve">@ 221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  <w:tab/>
        <w:tab/>
        <w:tab/>
        <w:t xml:space="preserve">@ 221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  <w:tab/>
        <w:tab/>
        <w:tab/>
        <w:t xml:space="preserve">@ 232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  <w:tab/>
        <w:tab/>
        <w:tab/>
        <w:t xml:space="preserve">@ 233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  <w:tab/>
        <w:tab/>
        <w:tab/>
        <w:t xml:space="preserve">@ 233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  <w:tab/>
        <w:tab/>
        <w:tab/>
        <w:t xml:space="preserve">@ 233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  <w:tab/>
        <w:tab/>
        <w:tab/>
        <w:t xml:space="preserve">@ 233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  <w:tab/>
        <w:tab/>
        <w:tab/>
        <w:t xml:space="preserve">@ 233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  <w:tab/>
        <w:tab/>
        <w:tab/>
        <w:t xml:space="preserve">@ 233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  <w:tab/>
        <w:tab/>
        <w:tab/>
        <w:t xml:space="preserve">@ 233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  <w:tab/>
        <w:tab/>
        <w:tab/>
        <w:t xml:space="preserve">@ 234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  <w:tab/>
        <w:tab/>
        <w:tab/>
        <w:t xml:space="preserve">@ 234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  <w:tab/>
        <w:tab/>
        <w:tab/>
        <w:t xml:space="preserve">@ 235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  <w:tab/>
        <w:tab/>
        <w:tab/>
        <w:t xml:space="preserve">@ 237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ab/>
        <w:tab/>
        <w:t xml:space="preserve">@ 237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  <w:tab/>
        <w:tab/>
        <w:tab/>
        <w:t xml:space="preserve">@ 240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  <w:tab/>
        <w:tab/>
        <w:tab/>
        <w:t xml:space="preserve">@ 240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  <w:tab/>
        <w:tab/>
        <w:tab/>
        <w:t xml:space="preserve">@ 240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  <w:tab/>
        <w:tab/>
        <w:tab/>
        <w:t xml:space="preserve">@ 241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  <w:tab/>
        <w:tab/>
        <w:tab/>
        <w:t xml:space="preserve">@ 241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  <w:tab/>
        <w:tab/>
        <w:tab/>
        <w:t xml:space="preserve">@ 241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  <w:tab/>
        <w:tab/>
        <w:tab/>
        <w:t xml:space="preserve">@ 247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  <w:tab/>
        <w:tab/>
        <w:tab/>
        <w:t xml:space="preserve">@ 253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  <w:tab/>
        <w:tab/>
        <w:tab/>
        <w:t xml:space="preserve">@ 253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  <w:tab/>
        <w:tab/>
        <w:tab/>
        <w:t xml:space="preserve">@ 253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</w:t>
        <w:tab/>
        <w:tab/>
        <w:tab/>
        <w:t xml:space="preserve">@ 254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  <w:tab/>
        <w:tab/>
        <w:tab/>
        <w:t xml:space="preserve">@ 254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  <w:tab/>
        <w:tab/>
        <w:tab/>
        <w:t xml:space="preserve">@ 254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  <w:tab/>
        <w:tab/>
        <w:tab/>
        <w:t xml:space="preserve">@ 254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  <w:tab/>
        <w:tab/>
        <w:tab/>
        <w:t xml:space="preserve">@ 255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ab/>
        <w:tab/>
        <w:t xml:space="preserve">@ 255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  <w:tab/>
        <w:tab/>
        <w:tab/>
        <w:t xml:space="preserve">@ 255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  <w:tab/>
        <w:tab/>
        <w:tab/>
        <w:t xml:space="preserve">@ 255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  <w:tab/>
        <w:tab/>
        <w:tab/>
        <w:t xml:space="preserve">@ 255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  <w:tab/>
        <w:tab/>
        <w:tab/>
        <w:t xml:space="preserve">@ 255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  <w:tab/>
        <w:tab/>
        <w:tab/>
        <w:t xml:space="preserve">@ 255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  <w:tab/>
        <w:tab/>
        <w:tab/>
        <w:t xml:space="preserve">@ 255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  <w:tab/>
        <w:tab/>
        <w:tab/>
        <w:t xml:space="preserve">@ 255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  <w:tab/>
        <w:tab/>
        <w:tab/>
        <w:t xml:space="preserve">@ 256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  <w:tab/>
        <w:tab/>
        <w:tab/>
        <w:t xml:space="preserve">@ 256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  <w:tab/>
        <w:tab/>
        <w:tab/>
        <w:t xml:space="preserve">@ 2585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  <w:tab/>
        <w:tab/>
        <w:tab/>
        <w:t xml:space="preserve">@ 258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  <w:tab/>
        <w:tab/>
        <w:tab/>
        <w:t xml:space="preserve">@ 258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  <w:tab/>
        <w:tab/>
        <w:tab/>
        <w:t xml:space="preserve">@ 258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  <w:tab/>
        <w:tab/>
        <w:tab/>
        <w:t xml:space="preserve">@ 258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  <w:tab/>
        <w:tab/>
        <w:tab/>
        <w:t xml:space="preserve">@ 25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ab/>
        <w:tab/>
        <w:t xml:space="preserve">@ 259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  <w:tab/>
        <w:tab/>
        <w:tab/>
        <w:t xml:space="preserve">@ 259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  <w:tab/>
        <w:tab/>
        <w:tab/>
        <w:t xml:space="preserve">@ 259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  <w:tab/>
        <w:tab/>
        <w:tab/>
        <w:t xml:space="preserve">@ 259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  <w:tab/>
        <w:tab/>
        <w:tab/>
        <w:t xml:space="preserve">@ 259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  <w:tab/>
        <w:tab/>
        <w:tab/>
        <w:t xml:space="preserve">@ 260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  <w:tab/>
        <w:tab/>
        <w:tab/>
        <w:t xml:space="preserve">@ 26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  <w:tab/>
        <w:tab/>
        <w:tab/>
        <w:t xml:space="preserve">@ 260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  <w:tab/>
        <w:tab/>
        <w:tab/>
        <w:t xml:space="preserve">@ 260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  <w:tab/>
        <w:tab/>
        <w:tab/>
        <w:t xml:space="preserve">@ 260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ab/>
        <w:tab/>
        <w:t xml:space="preserve">@ 260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  <w:tab/>
        <w:tab/>
        <w:tab/>
        <w:t xml:space="preserve">@ 26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  <w:tab/>
        <w:tab/>
        <w:tab/>
        <w:t xml:space="preserve">@ 260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  <w:tab/>
        <w:tab/>
        <w:tab/>
        <w:t xml:space="preserve">@ 261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  <w:tab/>
        <w:tab/>
        <w:tab/>
        <w:t xml:space="preserve">@ 26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  <w:tab/>
        <w:tab/>
        <w:tab/>
        <w:t xml:space="preserve">@ 261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ab/>
        <w:tab/>
        <w:t xml:space="preserve">@ 26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</w:t>
        <w:tab/>
        <w:tab/>
        <w:tab/>
        <w:t xml:space="preserve">@ 262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  <w:tab/>
        <w:tab/>
        <w:tab/>
        <w:t xml:space="preserve">@ 262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</w:t>
        <w:tab/>
        <w:tab/>
        <w:tab/>
        <w:t xml:space="preserve">@ 262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ab/>
        <w:tab/>
        <w:t xml:space="preserve">@ 262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  <w:tab/>
        <w:tab/>
        <w:tab/>
        <w:t xml:space="preserve">@ 262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ab/>
        <w:tab/>
        <w:t xml:space="preserve">@ 262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</w:t>
        <w:tab/>
        <w:tab/>
        <w:tab/>
        <w:t xml:space="preserve">@ 264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  <w:tab/>
        <w:tab/>
        <w:tab/>
        <w:t xml:space="preserve">@ 264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</w:t>
        <w:tab/>
        <w:tab/>
        <w:tab/>
        <w:t xml:space="preserve">@ 264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</w:t>
        <w:tab/>
        <w:tab/>
        <w:tab/>
        <w:t xml:space="preserve">@ 264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</w:t>
        <w:tab/>
        <w:tab/>
        <w:tab/>
        <w:t xml:space="preserve">@ 269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</w:t>
        <w:tab/>
        <w:tab/>
        <w:tab/>
        <w:t xml:space="preserve">@ 269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</w:t>
        <w:tab/>
        <w:tab/>
        <w:tab/>
        <w:t xml:space="preserve">@ 269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</w:t>
        <w:tab/>
        <w:tab/>
        <w:tab/>
        <w:t xml:space="preserve">@ 269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</w:t>
        <w:tab/>
        <w:tab/>
        <w:tab/>
        <w:t xml:space="preserve">@ 269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ab/>
        <w:tab/>
        <w:t xml:space="preserve">@ 269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</w:t>
        <w:tab/>
        <w:tab/>
        <w:tab/>
        <w:t xml:space="preserve">@ 272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</w:t>
        <w:tab/>
        <w:tab/>
        <w:tab/>
        <w:t xml:space="preserve">@ 272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  <w:tab/>
        <w:tab/>
        <w:tab/>
        <w:t xml:space="preserve">@ 272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  <w:tab/>
        <w:tab/>
        <w:tab/>
        <w:t xml:space="preserve">@ 273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</w:t>
        <w:tab/>
        <w:tab/>
        <w:tab/>
        <w:t xml:space="preserve">@ 273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</w:t>
        <w:tab/>
        <w:tab/>
        <w:tab/>
        <w:t xml:space="preserve">@ 273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  <w:tab/>
        <w:tab/>
        <w:tab/>
        <w:t xml:space="preserve">@ 273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  <w:tab/>
        <w:tab/>
        <w:tab/>
        <w:t xml:space="preserve">@ 273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</w:t>
        <w:tab/>
        <w:tab/>
        <w:tab/>
        <w:t xml:space="preserve">@ 273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</w:t>
        <w:tab/>
        <w:tab/>
        <w:tab/>
        <w:t xml:space="preserve">@ 274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</w:t>
        <w:tab/>
        <w:tab/>
        <w:tab/>
        <w:t xml:space="preserve">@ 274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</w:t>
        <w:tab/>
        <w:tab/>
        <w:tab/>
        <w:t xml:space="preserve">@ 274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</w:t>
        <w:tab/>
        <w:tab/>
        <w:tab/>
        <w:t xml:space="preserve">@ 274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</w:t>
        <w:tab/>
        <w:tab/>
        <w:tab/>
        <w:t xml:space="preserve">@ 275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</w:t>
        <w:tab/>
        <w:tab/>
        <w:tab/>
        <w:t xml:space="preserve">@ 27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</w:t>
        <w:tab/>
        <w:tab/>
        <w:tab/>
        <w:t xml:space="preserve">@ 275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ab/>
        <w:tab/>
        <w:t xml:space="preserve">@ 275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</w:t>
        <w:tab/>
        <w:tab/>
        <w:tab/>
        <w:t xml:space="preserve">@ 276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  <w:tab/>
        <w:tab/>
        <w:tab/>
        <w:t xml:space="preserve">@ 276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</w:t>
        <w:tab/>
        <w:tab/>
        <w:tab/>
        <w:t xml:space="preserve">@ 276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</w:t>
        <w:tab/>
        <w:tab/>
        <w:tab/>
        <w:t xml:space="preserve">@ 276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</w:t>
        <w:tab/>
        <w:tab/>
        <w:tab/>
        <w:t xml:space="preserve">@ 276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  <w:tab/>
        <w:tab/>
        <w:tab/>
        <w:t xml:space="preserve">@ 276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</w:t>
        <w:tab/>
        <w:tab/>
        <w:tab/>
        <w:t xml:space="preserve">@ 276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</w:t>
        <w:tab/>
        <w:tab/>
        <w:tab/>
        <w:t xml:space="preserve">@ 277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</w:t>
        <w:tab/>
        <w:tab/>
        <w:tab/>
        <w:t xml:space="preserve">@ 277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</w:t>
        <w:tab/>
        <w:tab/>
        <w:tab/>
        <w:t xml:space="preserve">@ 277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</w:t>
        <w:tab/>
        <w:tab/>
        <w:tab/>
        <w:t xml:space="preserve">@ 277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</w:t>
        <w:tab/>
        <w:tab/>
        <w:tab/>
        <w:t xml:space="preserve">@ 278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  <w:tab/>
        <w:tab/>
        <w:tab/>
        <w:t xml:space="preserve">@ 278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ab/>
        <w:tab/>
        <w:t xml:space="preserve">@ 278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</w:t>
        <w:tab/>
        <w:tab/>
        <w:tab/>
        <w:t xml:space="preserve">@ 278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</w:t>
        <w:tab/>
        <w:tab/>
        <w:tab/>
        <w:t xml:space="preserve">@ 27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</w:t>
        <w:tab/>
        <w:tab/>
        <w:tab/>
        <w:t xml:space="preserve">@ 278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</w:t>
        <w:tab/>
        <w:tab/>
        <w:tab/>
        <w:t xml:space="preserve">@ 278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</w:t>
        <w:tab/>
        <w:tab/>
        <w:tab/>
        <w:t xml:space="preserve">@ 278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ab/>
        <w:tab/>
        <w:t xml:space="preserve">@ 278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</w:t>
        <w:tab/>
        <w:tab/>
        <w:tab/>
        <w:t xml:space="preserve">@ 279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ab/>
        <w:tab/>
        <w:t xml:space="preserve">@ 279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</w:t>
        <w:tab/>
        <w:tab/>
        <w:tab/>
        <w:t xml:space="preserve">@ 279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  <w:tab/>
        <w:tab/>
        <w:tab/>
        <w:t xml:space="preserve">@ 279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</w:t>
        <w:tab/>
        <w:tab/>
        <w:tab/>
        <w:t xml:space="preserve">@ 279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</w:t>
        <w:tab/>
        <w:tab/>
        <w:tab/>
        <w:t xml:space="preserve">@ 280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  <w:tab/>
        <w:tab/>
        <w:tab/>
        <w:t xml:space="preserve">@ 280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</w:t>
        <w:tab/>
        <w:tab/>
        <w:tab/>
        <w:t xml:space="preserve">@ 280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</w:t>
        <w:tab/>
        <w:tab/>
        <w:tab/>
        <w:t xml:space="preserve">@ 280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ab/>
        <w:tab/>
        <w:t xml:space="preserve">@ 287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</w:t>
        <w:tab/>
        <w:tab/>
        <w:tab/>
        <w:t xml:space="preserve">@ 289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  <w:tab/>
        <w:tab/>
        <w:tab/>
        <w:t xml:space="preserve">@ 289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</w:t>
        <w:tab/>
        <w:tab/>
        <w:tab/>
        <w:t xml:space="preserve">@ 290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</w:t>
        <w:tab/>
        <w:tab/>
        <w:tab/>
        <w:t xml:space="preserve">@ 290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</w:t>
        <w:tab/>
        <w:tab/>
        <w:tab/>
        <w:t xml:space="preserve">@ 2907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</w:t>
        <w:tab/>
        <w:tab/>
        <w:tab/>
        <w:t xml:space="preserve">@ 290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  <w:tab/>
        <w:tab/>
        <w:tab/>
        <w:t xml:space="preserve">@ 291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  <w:tab/>
        <w:tab/>
        <w:tab/>
        <w:t xml:space="preserve">@ 291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</w:t>
        <w:tab/>
        <w:tab/>
        <w:tab/>
        <w:t xml:space="preserve">@ 291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</w:t>
        <w:tab/>
        <w:tab/>
        <w:tab/>
        <w:t xml:space="preserve">@ 291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</w:t>
        <w:tab/>
        <w:tab/>
        <w:tab/>
        <w:t xml:space="preserve">@ 29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</w:t>
        <w:tab/>
        <w:tab/>
        <w:tab/>
        <w:t xml:space="preserve">@ 291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ab/>
        <w:tab/>
        <w:t xml:space="preserve">@ 292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</w:t>
        <w:tab/>
        <w:tab/>
        <w:tab/>
        <w:t xml:space="preserve">@ 292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</w:t>
        <w:tab/>
        <w:tab/>
        <w:tab/>
        <w:t xml:space="preserve">@ 292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</w:t>
        <w:tab/>
        <w:tab/>
        <w:tab/>
        <w:t xml:space="preserve">@ 292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ab/>
        <w:tab/>
        <w:t xml:space="preserve">@ 292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  <w:tab/>
        <w:tab/>
        <w:tab/>
        <w:t xml:space="preserve">@ 293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ab/>
        <w:tab/>
        <w:t xml:space="preserve">@ 294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</w:t>
        <w:tab/>
        <w:tab/>
        <w:tab/>
        <w:t xml:space="preserve">@ 294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</w:t>
        <w:tab/>
        <w:tab/>
        <w:tab/>
        <w:t xml:space="preserve">@ 294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</w:t>
        <w:tab/>
        <w:tab/>
        <w:tab/>
        <w:t xml:space="preserve">@ 294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</w:t>
        <w:tab/>
        <w:tab/>
        <w:tab/>
        <w:t xml:space="preserve">@ 294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</w:t>
        <w:tab/>
        <w:tab/>
        <w:tab/>
        <w:t xml:space="preserve">@ 294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  <w:tab/>
        <w:tab/>
        <w:tab/>
        <w:t xml:space="preserve">@ 294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</w:t>
        <w:tab/>
        <w:tab/>
        <w:tab/>
        <w:t xml:space="preserve">@ 295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</w:t>
        <w:tab/>
        <w:tab/>
        <w:tab/>
        <w:t xml:space="preserve">@ 295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</w:t>
        <w:tab/>
        <w:tab/>
        <w:tab/>
        <w:t xml:space="preserve">@ 295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ab/>
        <w:tab/>
        <w:t xml:space="preserve">@ 29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  <w:tab/>
        <w:tab/>
        <w:tab/>
        <w:t xml:space="preserve">@ 296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</w:t>
        <w:tab/>
        <w:tab/>
        <w:tab/>
        <w:t xml:space="preserve">@ 296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  <w:tab/>
        <w:tab/>
        <w:tab/>
        <w:t xml:space="preserve">@ 296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  <w:tab/>
        <w:tab/>
        <w:tab/>
        <w:t xml:space="preserve">@ 296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  <w:tab/>
        <w:tab/>
        <w:tab/>
        <w:t xml:space="preserve">@ 297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  <w:tab/>
        <w:tab/>
        <w:tab/>
        <w:t xml:space="preserve">@ 297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  <w:tab/>
        <w:tab/>
        <w:tab/>
        <w:t xml:space="preserve">@ 297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</w:t>
        <w:tab/>
        <w:tab/>
        <w:tab/>
        <w:t xml:space="preserve">@ 297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  <w:tab/>
        <w:tab/>
        <w:tab/>
        <w:t xml:space="preserve">@ 297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  <w:tab/>
        <w:tab/>
        <w:tab/>
        <w:t xml:space="preserve">@ 298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  <w:tab/>
        <w:tab/>
        <w:tab/>
        <w:t xml:space="preserve">@ 301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  <w:tab/>
        <w:tab/>
        <w:tab/>
        <w:t xml:space="preserve">@ 301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  <w:tab/>
        <w:tab/>
        <w:tab/>
        <w:t xml:space="preserve">@ 301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</w:t>
        <w:tab/>
        <w:tab/>
        <w:tab/>
        <w:t xml:space="preserve">@ 301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</w:t>
        <w:tab/>
        <w:tab/>
        <w:tab/>
        <w:t xml:space="preserve">@ 301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  <w:tab/>
        <w:tab/>
        <w:tab/>
        <w:t xml:space="preserve">@ 301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</w:t>
        <w:tab/>
        <w:tab/>
        <w:tab/>
        <w:t xml:space="preserve">@ 301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  <w:tab/>
        <w:tab/>
        <w:tab/>
        <w:t xml:space="preserve">@ 301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</w:t>
        <w:tab/>
        <w:tab/>
        <w:tab/>
        <w:t xml:space="preserve">@ 301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</w:t>
        <w:tab/>
        <w:tab/>
        <w:tab/>
        <w:t xml:space="preserve">@ 302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</w:t>
        <w:tab/>
        <w:tab/>
        <w:tab/>
        <w:t xml:space="preserve">@ 302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  <w:tab/>
        <w:tab/>
        <w:tab/>
        <w:t xml:space="preserve">@ 302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  <w:tab/>
        <w:tab/>
        <w:tab/>
        <w:t xml:space="preserve">@ 302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</w:t>
        <w:tab/>
        <w:tab/>
        <w:tab/>
        <w:t xml:space="preserve">@ 303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</w:t>
        <w:tab/>
        <w:tab/>
        <w:tab/>
        <w:t xml:space="preserve">@ 303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</w:t>
        <w:tab/>
        <w:tab/>
        <w:tab/>
        <w:t xml:space="preserve">@ 303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  <w:tab/>
        <w:tab/>
        <w:tab/>
        <w:t xml:space="preserve">@ 303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</w:t>
        <w:tab/>
        <w:tab/>
        <w:tab/>
        <w:t xml:space="preserve">@ 303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  <w:tab/>
        <w:tab/>
        <w:tab/>
        <w:t xml:space="preserve">@ 303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  <w:tab/>
        <w:tab/>
        <w:tab/>
        <w:t xml:space="preserve">@ 303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  <w:tab/>
        <w:tab/>
        <w:tab/>
        <w:t xml:space="preserve">@ 304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  <w:tab/>
        <w:tab/>
        <w:tab/>
        <w:t xml:space="preserve">@ 304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</w:t>
        <w:tab/>
        <w:tab/>
        <w:tab/>
        <w:t xml:space="preserve">@ 304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  <w:tab/>
        <w:tab/>
        <w:tab/>
        <w:t xml:space="preserve">@ 304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</w:t>
        <w:tab/>
        <w:tab/>
        <w:tab/>
        <w:t xml:space="preserve">@ 31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  <w:tab/>
        <w:tab/>
        <w:tab/>
        <w:t xml:space="preserve">@ 310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</w:t>
        <w:tab/>
        <w:tab/>
        <w:tab/>
        <w:t xml:space="preserve">@ 310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</w:t>
        <w:tab/>
        <w:tab/>
        <w:tab/>
        <w:t xml:space="preserve">@ 31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</w:t>
        <w:tab/>
        <w:tab/>
        <w:tab/>
        <w:t xml:space="preserve">@ 31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</w:t>
        <w:tab/>
        <w:tab/>
        <w:tab/>
        <w:t xml:space="preserve">@ 311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  <w:tab/>
        <w:tab/>
        <w:tab/>
        <w:t xml:space="preserve">@ 311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  <w:tab/>
        <w:tab/>
        <w:tab/>
        <w:t xml:space="preserve">@ 311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</w:t>
        <w:tab/>
        <w:tab/>
        <w:tab/>
        <w:t xml:space="preserve">@ 311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</w:t>
        <w:tab/>
        <w:tab/>
        <w:tab/>
        <w:t xml:space="preserve">@ 311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</w:t>
        <w:tab/>
        <w:tab/>
        <w:tab/>
        <w:t xml:space="preserve">@ 311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  <w:tab/>
        <w:tab/>
        <w:tab/>
        <w:t xml:space="preserve">@ 314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</w:t>
        <w:tab/>
        <w:tab/>
        <w:tab/>
        <w:t xml:space="preserve">@ 318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</w:t>
        <w:tab/>
        <w:tab/>
        <w:tab/>
        <w:t xml:space="preserve">@ 318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  <w:tab/>
        <w:tab/>
        <w:tab/>
        <w:t xml:space="preserve">@ 319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  <w:tab/>
        <w:tab/>
        <w:tab/>
        <w:t xml:space="preserve">@ 319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  <w:tab/>
        <w:tab/>
        <w:tab/>
        <w:t xml:space="preserve">@ 319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</w:t>
        <w:tab/>
        <w:tab/>
        <w:tab/>
        <w:t xml:space="preserve">@ 320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</w:t>
        <w:tab/>
        <w:tab/>
        <w:tab/>
        <w:t xml:space="preserve">@ 320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</w:t>
        <w:tab/>
        <w:tab/>
        <w:tab/>
        <w:t xml:space="preserve">@ 32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  <w:tab/>
        <w:tab/>
        <w:tab/>
        <w:t xml:space="preserve">@ 320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</w:t>
        <w:tab/>
        <w:tab/>
        <w:tab/>
        <w:t xml:space="preserve">@ 321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  <w:tab/>
        <w:tab/>
        <w:tab/>
        <w:t xml:space="preserve">@ 321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</w:t>
        <w:tab/>
        <w:tab/>
        <w:tab/>
        <w:t xml:space="preserve">@ 321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</w:t>
        <w:tab/>
        <w:tab/>
        <w:tab/>
        <w:t xml:space="preserve">@ 321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  <w:tab/>
        <w:tab/>
        <w:tab/>
        <w:t xml:space="preserve">@ 321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  <w:tab/>
        <w:tab/>
        <w:tab/>
        <w:t xml:space="preserve">@ 321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</w:t>
        <w:tab/>
        <w:tab/>
        <w:tab/>
        <w:t xml:space="preserve">@ 321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</w:t>
        <w:tab/>
        <w:tab/>
        <w:tab/>
        <w:t xml:space="preserve">@ 321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</w:t>
        <w:tab/>
        <w:tab/>
        <w:tab/>
        <w:t xml:space="preserve">@ 32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</w:t>
        <w:tab/>
        <w:tab/>
        <w:tab/>
        <w:t xml:space="preserve">@ 322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</w:t>
        <w:tab/>
        <w:tab/>
        <w:tab/>
        <w:t xml:space="preserve">@ 322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</w:t>
        <w:tab/>
        <w:tab/>
        <w:tab/>
        <w:t xml:space="preserve">@ 322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</w:t>
        <w:tab/>
        <w:tab/>
        <w:tab/>
        <w:t xml:space="preserve">@ 323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</w:t>
        <w:tab/>
        <w:tab/>
        <w:tab/>
        <w:t xml:space="preserve">@ 323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</w:t>
        <w:tab/>
        <w:tab/>
        <w:tab/>
        <w:t xml:space="preserve">@ 324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</w:t>
        <w:tab/>
        <w:tab/>
        <w:tab/>
        <w:t xml:space="preserve">@ 324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</w:t>
        <w:tab/>
        <w:tab/>
        <w:tab/>
        <w:t xml:space="preserve">@ 324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  <w:tab/>
        <w:tab/>
        <w:tab/>
        <w:t xml:space="preserve">@ 32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  <w:tab/>
        <w:tab/>
        <w:tab/>
        <w:t xml:space="preserve">@ 325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  <w:tab/>
        <w:tab/>
        <w:tab/>
        <w:t xml:space="preserve">@ 325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</w:t>
        <w:tab/>
        <w:tab/>
        <w:tab/>
        <w:t xml:space="preserve">@ 325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  <w:tab/>
        <w:tab/>
        <w:tab/>
        <w:t xml:space="preserve">@ 328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</w:t>
        <w:tab/>
        <w:tab/>
        <w:tab/>
        <w:t xml:space="preserve">@ 328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</w:t>
        <w:tab/>
        <w:tab/>
        <w:tab/>
        <w:t xml:space="preserve">@ 328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</w:t>
        <w:tab/>
        <w:tab/>
        <w:tab/>
        <w:t xml:space="preserve">@ 32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</w:t>
        <w:tab/>
        <w:tab/>
        <w:tab/>
        <w:t xml:space="preserve">@ 329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</w:t>
        <w:tab/>
        <w:tab/>
        <w:tab/>
        <w:t xml:space="preserve">@ 329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</w:t>
        <w:tab/>
        <w:tab/>
        <w:tab/>
        <w:t xml:space="preserve">@ 329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</w:t>
        <w:tab/>
        <w:tab/>
        <w:tab/>
        <w:t xml:space="preserve">@ 329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ab/>
        <w:tab/>
        <w:t xml:space="preserve">@ 3303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  <w:tab/>
        <w:tab/>
        <w:tab/>
        <w:t xml:space="preserve">@ 330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ab/>
        <w:tab/>
        <w:t xml:space="preserve">@ 330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  <w:tab/>
        <w:tab/>
        <w:tab/>
        <w:t xml:space="preserve">@ 330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</w:t>
        <w:tab/>
        <w:tab/>
        <w:tab/>
        <w:t xml:space="preserve">@ 330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  <w:tab/>
        <w:tab/>
        <w:tab/>
        <w:t xml:space="preserve">@ 330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  <w:tab/>
        <w:tab/>
        <w:tab/>
        <w:t xml:space="preserve">@ 331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  <w:tab/>
        <w:tab/>
        <w:tab/>
        <w:t xml:space="preserve">@ 331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  <w:tab/>
        <w:tab/>
        <w:tab/>
        <w:t xml:space="preserve">@ 331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  <w:tab/>
        <w:tab/>
        <w:tab/>
        <w:t xml:space="preserve">@ 331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</w:t>
        <w:tab/>
        <w:tab/>
        <w:tab/>
        <w:t xml:space="preserve">@ 331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</w:t>
        <w:tab/>
        <w:tab/>
        <w:tab/>
        <w:t xml:space="preserve">@ 332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</w:t>
        <w:tab/>
        <w:tab/>
        <w:tab/>
        <w:t xml:space="preserve">@ 332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</w:t>
        <w:tab/>
        <w:tab/>
        <w:tab/>
        <w:t xml:space="preserve">@ 332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</w:t>
        <w:tab/>
        <w:tab/>
        <w:tab/>
        <w:t xml:space="preserve">@ 332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  <w:tab/>
        <w:tab/>
        <w:tab/>
        <w:t xml:space="preserve">@ 332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  <w:tab/>
        <w:tab/>
        <w:tab/>
        <w:t xml:space="preserve">@ 332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ab/>
        <w:tab/>
        <w:t xml:space="preserve">@ 332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  <w:tab/>
        <w:tab/>
        <w:tab/>
        <w:t xml:space="preserve">@ 332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ab/>
        <w:tab/>
        <w:t xml:space="preserve">@ 334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  <w:tab/>
        <w:tab/>
        <w:tab/>
        <w:t xml:space="preserve">@ 334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  <w:tab/>
        <w:tab/>
        <w:tab/>
        <w:t xml:space="preserve">@ 334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</w:t>
        <w:tab/>
        <w:tab/>
        <w:tab/>
        <w:t xml:space="preserve">@ 335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  <w:tab/>
        <w:tab/>
        <w:tab/>
        <w:t xml:space="preserve">@ 336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</w:t>
        <w:tab/>
        <w:tab/>
        <w:tab/>
        <w:t xml:space="preserve">@ 336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  <w:tab/>
        <w:tab/>
        <w:tab/>
        <w:t xml:space="preserve">@ 337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  <w:tab/>
        <w:tab/>
        <w:tab/>
        <w:t xml:space="preserve">@ 337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  <w:tab/>
        <w:tab/>
        <w:tab/>
        <w:t xml:space="preserve">@ 337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  <w:tab/>
        <w:tab/>
        <w:tab/>
        <w:t xml:space="preserve">@ 337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</w:t>
        <w:tab/>
        <w:tab/>
        <w:tab/>
        <w:t xml:space="preserve">@ 338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</w:t>
        <w:tab/>
        <w:tab/>
        <w:tab/>
        <w:t xml:space="preserve">@ 338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</w:t>
        <w:tab/>
        <w:tab/>
        <w:tab/>
        <w:t xml:space="preserve">@ 339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</w:t>
        <w:tab/>
        <w:tab/>
        <w:tab/>
        <w:t xml:space="preserve">@ 339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</w:t>
        <w:tab/>
        <w:tab/>
        <w:tab/>
        <w:t xml:space="preserve">@ 339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</w:t>
        <w:tab/>
        <w:tab/>
        <w:tab/>
        <w:t xml:space="preserve">@ 339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ab/>
        <w:tab/>
        <w:t xml:space="preserve">@ 341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  <w:tab/>
        <w:tab/>
        <w:tab/>
        <w:t xml:space="preserve">@ 343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  <w:tab/>
        <w:tab/>
        <w:tab/>
        <w:t xml:space="preserve">@ 347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  <w:tab/>
        <w:tab/>
        <w:tab/>
        <w:t xml:space="preserve">@ 347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</w:t>
        <w:tab/>
        <w:tab/>
        <w:tab/>
        <w:t xml:space="preserve">@ 347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</w:t>
        <w:tab/>
        <w:tab/>
        <w:tab/>
        <w:t xml:space="preserve">@ 347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</w:t>
        <w:tab/>
        <w:tab/>
        <w:tab/>
        <w:t xml:space="preserve">@ 347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</w:t>
        <w:tab/>
        <w:tab/>
        <w:tab/>
        <w:t xml:space="preserve">@ 347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</w:t>
        <w:tab/>
        <w:tab/>
        <w:tab/>
        <w:t xml:space="preserve">@ 349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</w:t>
        <w:tab/>
        <w:tab/>
        <w:tab/>
        <w:t xml:space="preserve">@ 350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  <w:tab/>
        <w:tab/>
        <w:tab/>
        <w:t xml:space="preserve">@ 350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</w:t>
        <w:tab/>
        <w:tab/>
        <w:tab/>
        <w:t xml:space="preserve">@ 35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  <w:tab/>
        <w:tab/>
        <w:tab/>
        <w:t xml:space="preserve">@ 351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  <w:tab/>
        <w:tab/>
        <w:tab/>
        <w:t xml:space="preserve">@ 351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  <w:tab/>
        <w:tab/>
        <w:tab/>
        <w:t xml:space="preserve">@ 35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  <w:tab/>
        <w:tab/>
        <w:tab/>
        <w:t xml:space="preserve">@ 351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  <w:tab/>
        <w:tab/>
        <w:tab/>
        <w:t xml:space="preserve">@ 351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  <w:tab/>
        <w:tab/>
        <w:tab/>
        <w:t xml:space="preserve">@ 351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  <w:tab/>
        <w:tab/>
        <w:tab/>
        <w:t xml:space="preserve">@ 35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</w:t>
        <w:tab/>
        <w:tab/>
        <w:tab/>
        <w:t xml:space="preserve">@ 352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  <w:tab/>
        <w:tab/>
        <w:tab/>
        <w:t xml:space="preserve">@ 352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  <w:tab/>
        <w:tab/>
        <w:tab/>
        <w:t xml:space="preserve">@ 352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</w:t>
        <w:tab/>
        <w:tab/>
        <w:tab/>
        <w:t xml:space="preserve">@ 352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  <w:tab/>
        <w:tab/>
        <w:tab/>
        <w:t xml:space="preserve">@ 352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</w:t>
        <w:tab/>
        <w:tab/>
        <w:tab/>
        <w:t xml:space="preserve">@ 353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</w:t>
        <w:tab/>
        <w:tab/>
        <w:tab/>
        <w:t xml:space="preserve">@ 353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</w:t>
        <w:tab/>
        <w:tab/>
        <w:tab/>
        <w:t xml:space="preserve">@ 354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</w:t>
        <w:tab/>
        <w:tab/>
        <w:tab/>
        <w:t xml:space="preserve">@ 354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</w:t>
        <w:tab/>
        <w:tab/>
        <w:tab/>
        <w:t xml:space="preserve">@ 355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  <w:tab/>
        <w:tab/>
        <w:tab/>
        <w:t xml:space="preserve">@ 3557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  <w:tab/>
        <w:tab/>
        <w:tab/>
        <w:t xml:space="preserve">@ 356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</w:t>
        <w:tab/>
        <w:tab/>
        <w:tab/>
        <w:t xml:space="preserve">@ 36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</w:t>
        <w:tab/>
        <w:tab/>
        <w:tab/>
        <w:t xml:space="preserve">@ 360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</w:t>
        <w:tab/>
        <w:tab/>
        <w:tab/>
        <w:t xml:space="preserve">@ 361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</w:t>
        <w:tab/>
        <w:tab/>
        <w:tab/>
        <w:t xml:space="preserve">@ 3613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  <w:tab/>
        <w:tab/>
        <w:tab/>
        <w:t xml:space="preserve">@ 362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  <w:tab/>
        <w:tab/>
        <w:tab/>
        <w:t xml:space="preserve">@ 362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</w:t>
        <w:tab/>
        <w:tab/>
        <w:tab/>
        <w:t xml:space="preserve">@ 363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</w:t>
        <w:tab/>
        <w:tab/>
        <w:tab/>
        <w:t xml:space="preserve">@ 363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</w:t>
        <w:tab/>
        <w:tab/>
        <w:tab/>
        <w:t xml:space="preserve">@ 365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</w:t>
        <w:tab/>
        <w:tab/>
        <w:tab/>
        <w:t xml:space="preserve">@ 365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</w:t>
        <w:tab/>
        <w:tab/>
        <w:tab/>
        <w:t xml:space="preserve">@ 3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</w:t>
        <w:tab/>
        <w:tab/>
        <w:tab/>
        <w:t xml:space="preserve">@ 365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</w:t>
        <w:tab/>
        <w:tab/>
        <w:tab/>
        <w:t xml:space="preserve">@ 365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  <w:tab/>
        <w:tab/>
        <w:tab/>
        <w:t xml:space="preserve">@ 366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</w:t>
        <w:tab/>
        <w:tab/>
        <w:tab/>
        <w:t xml:space="preserve">@ 366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</w:t>
        <w:tab/>
        <w:tab/>
        <w:tab/>
        <w:t xml:space="preserve">@ 366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</w:t>
        <w:tab/>
        <w:tab/>
        <w:tab/>
        <w:t xml:space="preserve">@ 366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</w:t>
        <w:tab/>
        <w:tab/>
        <w:tab/>
        <w:t xml:space="preserve">@ 367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</w:t>
        <w:tab/>
        <w:tab/>
        <w:tab/>
        <w:t xml:space="preserve">@ 367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</w:t>
        <w:tab/>
        <w:tab/>
        <w:tab/>
        <w:t xml:space="preserve">@ 368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</w:t>
        <w:tab/>
        <w:tab/>
        <w:tab/>
        <w:t xml:space="preserve">@ 369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</w:t>
        <w:tab/>
        <w:tab/>
        <w:tab/>
        <w:t xml:space="preserve">@ 370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</w:t>
        <w:tab/>
        <w:tab/>
        <w:tab/>
        <w:t xml:space="preserve">@ 370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</w:t>
        <w:tab/>
        <w:tab/>
        <w:tab/>
        <w:t xml:space="preserve">@ 371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  <w:tab/>
        <w:tab/>
        <w:tab/>
        <w:t xml:space="preserve">@ 372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</w:t>
        <w:tab/>
        <w:tab/>
        <w:tab/>
        <w:t xml:space="preserve">@ 372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  <w:tab/>
        <w:tab/>
        <w:tab/>
        <w:t xml:space="preserve">@ 373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  <w:tab/>
        <w:tab/>
        <w:tab/>
        <w:t xml:space="preserve">@ 373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ab/>
        <w:tab/>
        <w:t xml:space="preserve">@ 373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  <w:tab/>
        <w:tab/>
        <w:tab/>
        <w:t xml:space="preserve">@ 373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  <w:tab/>
        <w:tab/>
        <w:tab/>
        <w:t xml:space="preserve">@ 373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  <w:tab/>
        <w:tab/>
        <w:tab/>
        <w:t xml:space="preserve">@ 374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  <w:tab/>
        <w:tab/>
        <w:tab/>
        <w:t xml:space="preserve">@ 374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  <w:tab/>
        <w:tab/>
        <w:tab/>
        <w:t xml:space="preserve">@ 3748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  <w:tab/>
        <w:tab/>
        <w:tab/>
        <w:t xml:space="preserve">@ 375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  <w:tab/>
        <w:tab/>
        <w:tab/>
        <w:t xml:space="preserve">@ 375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</w:t>
        <w:tab/>
        <w:tab/>
        <w:tab/>
        <w:t xml:space="preserve">@ 375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</w:t>
        <w:tab/>
        <w:tab/>
        <w:tab/>
        <w:t xml:space="preserve">@ 375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</w:t>
        <w:tab/>
        <w:tab/>
        <w:tab/>
        <w:t xml:space="preserve">@ 376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  <w:tab/>
        <w:tab/>
        <w:tab/>
        <w:t xml:space="preserve">@ 377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</w:t>
        <w:tab/>
        <w:tab/>
        <w:tab/>
        <w:t xml:space="preserve">@ 377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</w:t>
        <w:tab/>
        <w:tab/>
        <w:tab/>
        <w:t xml:space="preserve">@ 378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  <w:tab/>
        <w:tab/>
        <w:tab/>
        <w:t xml:space="preserve">@ 379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</w:t>
        <w:tab/>
        <w:tab/>
        <w:tab/>
        <w:t xml:space="preserve">@ 379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</w:t>
        <w:tab/>
        <w:tab/>
        <w:tab/>
        <w:t xml:space="preserve">@ 379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</w:t>
        <w:tab/>
        <w:tab/>
        <w:tab/>
        <w:t xml:space="preserve">@ 379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</w:t>
        <w:tab/>
        <w:tab/>
        <w:tab/>
        <w:t xml:space="preserve">@ 380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</w:t>
        <w:tab/>
        <w:tab/>
        <w:tab/>
        <w:t xml:space="preserve">@ 380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</w:t>
        <w:tab/>
        <w:tab/>
        <w:tab/>
        <w:t xml:space="preserve">@ 380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</w:t>
        <w:tab/>
        <w:tab/>
        <w:tab/>
        <w:t xml:space="preserve">@ 38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</w:t>
        <w:tab/>
        <w:tab/>
        <w:tab/>
        <w:t xml:space="preserve">@ 381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  <w:tab/>
        <w:tab/>
        <w:tab/>
        <w:t xml:space="preserve">@ 381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  <w:tab/>
        <w:tab/>
        <w:tab/>
        <w:t xml:space="preserve">@ 381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  <w:tab/>
        <w:tab/>
        <w:tab/>
        <w:t xml:space="preserve">@ 381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</w:t>
        <w:tab/>
        <w:tab/>
        <w:tab/>
        <w:t xml:space="preserve">@ 382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</w:t>
        <w:tab/>
        <w:tab/>
        <w:tab/>
        <w:t xml:space="preserve">@ 382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</w:t>
        <w:tab/>
        <w:tab/>
        <w:tab/>
        <w:t xml:space="preserve">@ 382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  <w:tab/>
        <w:tab/>
        <w:tab/>
        <w:t xml:space="preserve">@ 382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</w:t>
        <w:tab/>
        <w:tab/>
        <w:tab/>
        <w:t xml:space="preserve">@ 38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</w:t>
        <w:tab/>
        <w:tab/>
        <w:tab/>
        <w:t xml:space="preserve">@ 385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</w:t>
        <w:tab/>
        <w:tab/>
        <w:tab/>
        <w:t xml:space="preserve">@ 403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</w:t>
        <w:tab/>
        <w:tab/>
        <w:tab/>
        <w:t xml:space="preserve">@ 403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</w:t>
        <w:tab/>
        <w:tab/>
        <w:tab/>
        <w:t xml:space="preserve">@ 403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</w:t>
        <w:tab/>
        <w:tab/>
        <w:tab/>
        <w:t xml:space="preserve">@ 403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</w:t>
        <w:tab/>
        <w:tab/>
        <w:tab/>
        <w:t xml:space="preserve">@ 404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</w:t>
        <w:tab/>
        <w:tab/>
        <w:tab/>
        <w:t xml:space="preserve">@ 404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</w:t>
        <w:tab/>
        <w:tab/>
        <w:tab/>
        <w:t xml:space="preserve">@ 404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</w:t>
        <w:tab/>
        <w:tab/>
        <w:tab/>
        <w:t xml:space="preserve">@ 404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</w:t>
        <w:tab/>
        <w:tab/>
        <w:tab/>
        <w:t xml:space="preserve">@ 405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</w:t>
        <w:tab/>
        <w:tab/>
        <w:tab/>
        <w:t xml:space="preserve">@ 405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</w:t>
        <w:tab/>
        <w:tab/>
        <w:tab/>
        <w:t xml:space="preserve">@ 405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  <w:tab/>
        <w:tab/>
        <w:tab/>
        <w:t xml:space="preserve">@ 406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</w:t>
        <w:tab/>
        <w:tab/>
        <w:tab/>
        <w:t xml:space="preserve">@ 409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  <w:tab/>
        <w:tab/>
        <w:tab/>
        <w:t xml:space="preserve">@ 410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  <w:tab/>
        <w:tab/>
        <w:tab/>
        <w:t xml:space="preserve">@ 411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</w:t>
        <w:tab/>
        <w:tab/>
        <w:tab/>
        <w:t xml:space="preserve">@ 412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</w:t>
        <w:tab/>
        <w:tab/>
        <w:tab/>
        <w:t xml:space="preserve">@ 412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  <w:tab/>
        <w:tab/>
        <w:tab/>
        <w:t xml:space="preserve">@ 41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  <w:tab/>
        <w:tab/>
        <w:tab/>
        <w:t xml:space="preserve">@ 417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  <w:tab/>
        <w:tab/>
        <w:tab/>
        <w:t xml:space="preserve">@ 417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</w:t>
        <w:tab/>
        <w:tab/>
        <w:tab/>
        <w:t xml:space="preserve">@ 419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</w:t>
        <w:tab/>
        <w:tab/>
        <w:tab/>
        <w:t xml:space="preserve">@ 419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</w:t>
        <w:tab/>
        <w:tab/>
        <w:tab/>
        <w:t xml:space="preserve">@ 419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</w:t>
        <w:tab/>
        <w:tab/>
        <w:tab/>
        <w:t xml:space="preserve">@ 419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</w:t>
        <w:tab/>
        <w:tab/>
        <w:tab/>
        <w:t xml:space="preserve">@ 419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</w:t>
        <w:tab/>
        <w:tab/>
        <w:tab/>
        <w:t xml:space="preserve">@ 420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  <w:tab/>
        <w:tab/>
        <w:tab/>
        <w:t xml:space="preserve">@ 420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  <w:tab/>
        <w:tab/>
        <w:tab/>
        <w:t xml:space="preserve">@ 420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  <w:tab/>
        <w:tab/>
        <w:tab/>
        <w:t xml:space="preserve">@ 420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  <w:tab/>
        <w:tab/>
        <w:tab/>
        <w:t xml:space="preserve">@ 420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</w:t>
        <w:tab/>
        <w:tab/>
        <w:tab/>
        <w:t xml:space="preserve">@ 420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</w:t>
        <w:tab/>
        <w:tab/>
        <w:tab/>
        <w:t xml:space="preserve">@ 420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</w:t>
        <w:tab/>
        <w:tab/>
        <w:tab/>
        <w:t xml:space="preserve">@ 421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</w:t>
        <w:tab/>
        <w:tab/>
        <w:tab/>
        <w:t xml:space="preserve">@ 421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</w:t>
        <w:tab/>
        <w:tab/>
        <w:tab/>
        <w:t xml:space="preserve">@ 42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</w:t>
        <w:tab/>
        <w:tab/>
        <w:tab/>
        <w:t xml:space="preserve">@ 421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</w:t>
        <w:tab/>
        <w:tab/>
        <w:tab/>
        <w:t xml:space="preserve">@ 421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  <w:tab/>
        <w:tab/>
        <w:tab/>
        <w:t xml:space="preserve">@ 421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</w:t>
        <w:tab/>
        <w:tab/>
        <w:tab/>
        <w:t xml:space="preserve">@ 42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</w:t>
        <w:tab/>
        <w:tab/>
        <w:tab/>
        <w:t xml:space="preserve">@ 422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</w:t>
        <w:tab/>
        <w:tab/>
        <w:tab/>
        <w:t xml:space="preserve">@ 42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</w:t>
        <w:tab/>
        <w:tab/>
        <w:tab/>
        <w:t xml:space="preserve">@ 422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</w:t>
        <w:tab/>
        <w:tab/>
        <w:tab/>
        <w:t xml:space="preserve">@ 422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</w:t>
        <w:tab/>
        <w:tab/>
        <w:tab/>
        <w:t xml:space="preserve">@ 422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  <w:tab/>
        <w:tab/>
        <w:tab/>
        <w:t xml:space="preserve">@ 422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</w:t>
        <w:tab/>
        <w:tab/>
        <w:tab/>
        <w:t xml:space="preserve">@ 422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</w:t>
        <w:tab/>
        <w:tab/>
        <w:tab/>
        <w:t xml:space="preserve">@ 422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</w:t>
        <w:tab/>
        <w:tab/>
        <w:tab/>
        <w:t xml:space="preserve">@ 423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</w:t>
        <w:tab/>
        <w:tab/>
        <w:tab/>
        <w:t xml:space="preserve">@ 423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  <w:tab/>
        <w:tab/>
        <w:tab/>
        <w:t xml:space="preserve">@ 423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</w:t>
        <w:tab/>
        <w:tab/>
        <w:tab/>
        <w:t xml:space="preserve">@ 424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</w:t>
        <w:tab/>
        <w:tab/>
        <w:tab/>
        <w:t xml:space="preserve">@ 424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</w:t>
        <w:tab/>
        <w:tab/>
        <w:tab/>
        <w:t xml:space="preserve">@ 424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ab/>
        <w:tab/>
        <w:t xml:space="preserve">@ 424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</w:t>
        <w:tab/>
        <w:tab/>
        <w:tab/>
        <w:t xml:space="preserve">@ 4250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</w:t>
        <w:tab/>
        <w:tab/>
        <w:tab/>
        <w:t xml:space="preserve">@ 425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</w:t>
        <w:tab/>
        <w:tab/>
        <w:tab/>
        <w:t xml:space="preserve">@ 425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  <w:tab/>
        <w:tab/>
        <w:tab/>
        <w:t xml:space="preserve">@ 425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</w:t>
        <w:tab/>
        <w:tab/>
        <w:tab/>
        <w:t xml:space="preserve">@ 425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ab/>
        <w:tab/>
        <w:t xml:space="preserve">@ 425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</w:t>
        <w:tab/>
        <w:tab/>
        <w:tab/>
        <w:t xml:space="preserve">@ 426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</w:t>
        <w:tab/>
        <w:tab/>
        <w:tab/>
        <w:t xml:space="preserve">@ 426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</w:t>
        <w:tab/>
        <w:tab/>
        <w:tab/>
        <w:t xml:space="preserve">@ 426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</w:t>
        <w:tab/>
        <w:tab/>
        <w:tab/>
        <w:t xml:space="preserve">@ 426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</w:t>
        <w:tab/>
        <w:tab/>
        <w:tab/>
        <w:t xml:space="preserve">@ 426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</w:t>
        <w:tab/>
        <w:tab/>
        <w:tab/>
        <w:t xml:space="preserve">@ 426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</w:t>
        <w:tab/>
        <w:tab/>
        <w:tab/>
        <w:t xml:space="preserve">@ 426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</w:t>
        <w:tab/>
        <w:tab/>
        <w:tab/>
        <w:t xml:space="preserve">@ 426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</w:t>
        <w:tab/>
        <w:tab/>
        <w:tab/>
        <w:t xml:space="preserve">@ 427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</w:t>
        <w:tab/>
        <w:tab/>
        <w:tab/>
        <w:t xml:space="preserve">@ 427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</w:t>
        <w:tab/>
        <w:tab/>
        <w:tab/>
        <w:t xml:space="preserve">@ 428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</w:t>
        <w:tab/>
        <w:tab/>
        <w:tab/>
        <w:t xml:space="preserve">@ 4286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</w:t>
        <w:tab/>
        <w:tab/>
        <w:tab/>
        <w:t xml:space="preserve">@ 428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</w:t>
        <w:tab/>
        <w:tab/>
        <w:tab/>
        <w:t xml:space="preserve">@ 429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</w:t>
        <w:tab/>
        <w:tab/>
        <w:tab/>
        <w:t xml:space="preserve">@ 429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</w:t>
        <w:tab/>
        <w:tab/>
        <w:tab/>
        <w:t xml:space="preserve">@ 429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</w:t>
        <w:tab/>
        <w:tab/>
        <w:tab/>
        <w:t xml:space="preserve">@ 429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</w:t>
        <w:tab/>
        <w:tab/>
        <w:tab/>
        <w:t xml:space="preserve">@ 430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</w:t>
        <w:tab/>
        <w:tab/>
        <w:tab/>
        <w:t xml:space="preserve">@ 434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</w:t>
        <w:tab/>
        <w:tab/>
        <w:tab/>
        <w:t xml:space="preserve">@ 434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</w:t>
        <w:tab/>
        <w:tab/>
        <w:tab/>
        <w:t xml:space="preserve">@ 434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</w:t>
        <w:tab/>
        <w:tab/>
        <w:tab/>
        <w:t xml:space="preserve">@ 435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</w:t>
        <w:tab/>
        <w:tab/>
        <w:tab/>
        <w:t xml:space="preserve">@ 435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</w:t>
        <w:tab/>
        <w:tab/>
        <w:tab/>
        <w:t xml:space="preserve">@ 435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</w:t>
        <w:tab/>
        <w:tab/>
        <w:tab/>
        <w:t xml:space="preserve">@ 435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</w:t>
        <w:tab/>
        <w:tab/>
        <w:tab/>
        <w:t xml:space="preserve">@ 436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</w:t>
        <w:tab/>
        <w:tab/>
        <w:tab/>
        <w:t xml:space="preserve">@ 436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</w:t>
        <w:tab/>
        <w:tab/>
        <w:tab/>
        <w:t xml:space="preserve">@ 436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  <w:tab/>
        <w:tab/>
        <w:tab/>
        <w:t xml:space="preserve">@ 436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</w:t>
        <w:tab/>
        <w:tab/>
        <w:tab/>
        <w:t xml:space="preserve">@ 436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</w:t>
        <w:tab/>
        <w:tab/>
        <w:tab/>
        <w:t xml:space="preserve">@ 436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</w:t>
        <w:tab/>
        <w:tab/>
        <w:tab/>
        <w:t xml:space="preserve">@ 436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</w:t>
        <w:tab/>
        <w:tab/>
        <w:tab/>
        <w:t xml:space="preserve">@ 437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</w:t>
        <w:tab/>
        <w:tab/>
        <w:tab/>
        <w:t xml:space="preserve">@ 438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</w:t>
        <w:tab/>
        <w:tab/>
        <w:tab/>
        <w:t xml:space="preserve">@ 438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</w:t>
        <w:tab/>
        <w:tab/>
        <w:tab/>
        <w:t xml:space="preserve">@ 438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</w:t>
        <w:tab/>
        <w:tab/>
        <w:tab/>
        <w:t xml:space="preserve">@ 438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</w:t>
        <w:tab/>
        <w:tab/>
        <w:tab/>
        <w:t xml:space="preserve">@ 438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</w:t>
        <w:tab/>
        <w:tab/>
        <w:tab/>
        <w:t xml:space="preserve">@ 439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</w:t>
        <w:tab/>
        <w:tab/>
        <w:tab/>
        <w:t xml:space="preserve">@ 439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</w:t>
        <w:tab/>
        <w:tab/>
        <w:tab/>
        <w:t xml:space="preserve">@ 439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</w:t>
        <w:tab/>
        <w:tab/>
        <w:tab/>
        <w:t xml:space="preserve">@ 43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</w:t>
        <w:tab/>
        <w:tab/>
        <w:tab/>
        <w:t xml:space="preserve">@ 439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</w:t>
        <w:tab/>
        <w:tab/>
        <w:tab/>
        <w:t xml:space="preserve">@ 439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  <w:tab/>
        <w:tab/>
        <w:tab/>
        <w:t xml:space="preserve">@ 440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</w:t>
        <w:tab/>
        <w:tab/>
        <w:tab/>
        <w:t xml:space="preserve">@ 440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  <w:tab/>
        <w:tab/>
        <w:tab/>
        <w:t xml:space="preserve">@ 440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</w:t>
        <w:tab/>
        <w:tab/>
        <w:tab/>
        <w:t xml:space="preserve">@ 441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</w:t>
        <w:tab/>
        <w:tab/>
        <w:tab/>
        <w:t xml:space="preserve">@ 441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</w:t>
        <w:tab/>
        <w:tab/>
        <w:tab/>
        <w:t xml:space="preserve">@ 441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</w:t>
        <w:tab/>
        <w:tab/>
        <w:tab/>
        <w:t xml:space="preserve">@ 44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</w:t>
        <w:tab/>
        <w:tab/>
        <w:tab/>
        <w:t xml:space="preserve">@ 44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</w:t>
        <w:tab/>
        <w:tab/>
        <w:tab/>
        <w:t xml:space="preserve">@ 442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</w:t>
        <w:tab/>
        <w:tab/>
        <w:tab/>
        <w:t xml:space="preserve">@ 443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</w:t>
        <w:tab/>
        <w:tab/>
        <w:tab/>
        <w:t xml:space="preserve">@ 443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</w:t>
        <w:tab/>
        <w:tab/>
        <w:tab/>
        <w:t xml:space="preserve">@ 443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</w:t>
        <w:tab/>
        <w:tab/>
        <w:tab/>
        <w:t xml:space="preserve">@ 443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</w:t>
        <w:tab/>
        <w:tab/>
        <w:tab/>
        <w:t xml:space="preserve">@ 443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</w:t>
        <w:tab/>
        <w:tab/>
        <w:tab/>
        <w:t xml:space="preserve">@ 444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</w:t>
        <w:tab/>
        <w:tab/>
        <w:tab/>
        <w:t xml:space="preserve">@ 444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  <w:tab/>
        <w:tab/>
        <w:tab/>
        <w:t xml:space="preserve">@ 444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</w:t>
        <w:tab/>
        <w:tab/>
        <w:tab/>
        <w:t xml:space="preserve">@ 444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</w:t>
        <w:tab/>
        <w:tab/>
        <w:tab/>
        <w:t xml:space="preserve">@ 444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</w:t>
        <w:tab/>
        <w:tab/>
        <w:tab/>
        <w:t xml:space="preserve">@ 444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</w:t>
        <w:tab/>
        <w:tab/>
        <w:tab/>
        <w:t xml:space="preserve">@ 444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</w:t>
        <w:tab/>
        <w:tab/>
        <w:tab/>
        <w:t xml:space="preserve">@ 444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ab/>
        <w:tab/>
        <w:t xml:space="preserve">@ 445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</w:t>
        <w:tab/>
        <w:tab/>
        <w:tab/>
        <w:t xml:space="preserve">@ 445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  <w:tab/>
        <w:tab/>
        <w:tab/>
        <w:t xml:space="preserve">@ 445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</w:t>
        <w:tab/>
        <w:tab/>
        <w:tab/>
        <w:t xml:space="preserve">@ 445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</w:t>
        <w:tab/>
        <w:tab/>
        <w:tab/>
        <w:t xml:space="preserve">@ 445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</w:t>
        <w:tab/>
        <w:tab/>
        <w:tab/>
        <w:t xml:space="preserve">@ 445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</w:t>
        <w:tab/>
        <w:tab/>
        <w:tab/>
        <w:t xml:space="preserve">@ 446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</w:t>
        <w:tab/>
        <w:tab/>
        <w:tab/>
        <w:t xml:space="preserve">@ 446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</w:t>
        <w:tab/>
        <w:tab/>
        <w:tab/>
        <w:t xml:space="preserve">@ 446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</w:t>
        <w:tab/>
        <w:tab/>
        <w:tab/>
        <w:t xml:space="preserve">@ 446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  <w:tab/>
        <w:tab/>
        <w:tab/>
        <w:t xml:space="preserve">@ 446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</w:t>
        <w:tab/>
        <w:tab/>
        <w:tab/>
        <w:t xml:space="preserve">@ 446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</w:t>
        <w:tab/>
        <w:tab/>
        <w:tab/>
        <w:t xml:space="preserve">@ 447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</w:t>
        <w:tab/>
        <w:tab/>
        <w:tab/>
        <w:t xml:space="preserve">@ 447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</w:t>
        <w:tab/>
        <w:tab/>
        <w:tab/>
        <w:t xml:space="preserve">@ 447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  <w:tab/>
        <w:tab/>
        <w:tab/>
        <w:t xml:space="preserve">@ 447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</w:t>
        <w:tab/>
        <w:tab/>
        <w:tab/>
        <w:t xml:space="preserve">@ 447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</w:t>
        <w:tab/>
        <w:tab/>
        <w:tab/>
        <w:t xml:space="preserve">@ 447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</w:t>
        <w:tab/>
        <w:tab/>
        <w:tab/>
        <w:t xml:space="preserve">@ 448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</w:t>
        <w:tab/>
        <w:tab/>
        <w:tab/>
        <w:t xml:space="preserve">@ 448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</w:t>
        <w:tab/>
        <w:tab/>
        <w:tab/>
        <w:t xml:space="preserve">@ 448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</w:t>
        <w:tab/>
        <w:tab/>
        <w:tab/>
        <w:t xml:space="preserve">@ 449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</w:t>
        <w:tab/>
        <w:tab/>
        <w:tab/>
        <w:t xml:space="preserve">@ 449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</w:t>
        <w:tab/>
        <w:tab/>
        <w:tab/>
        <w:t xml:space="preserve">@ 450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</w:t>
        <w:tab/>
        <w:tab/>
        <w:tab/>
        <w:t xml:space="preserve">@ 450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  <w:tab/>
        <w:tab/>
        <w:tab/>
        <w:t xml:space="preserve">@ 450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  <w:tab/>
        <w:tab/>
        <w:tab/>
        <w:t xml:space="preserve">@ 450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</w:t>
        <w:tab/>
        <w:tab/>
        <w:tab/>
        <w:t xml:space="preserve">@ 450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</w:t>
        <w:tab/>
        <w:tab/>
        <w:tab/>
        <w:t xml:space="preserve">@ 451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</w:t>
        <w:tab/>
        <w:tab/>
        <w:tab/>
        <w:t xml:space="preserve">@ 45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</w:t>
        <w:tab/>
        <w:tab/>
        <w:tab/>
        <w:t xml:space="preserve">@ 451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  <w:tab/>
        <w:tab/>
        <w:tab/>
        <w:t xml:space="preserve">@ 451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  <w:tab/>
        <w:tab/>
        <w:tab/>
        <w:t xml:space="preserve">@ 452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  <w:tab/>
        <w:tab/>
        <w:tab/>
        <w:t xml:space="preserve">@ 453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  <w:tab/>
        <w:tab/>
        <w:tab/>
        <w:t xml:space="preserve">@ 453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</w:t>
        <w:tab/>
        <w:tab/>
        <w:tab/>
        <w:t xml:space="preserve">@ 453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</w:t>
        <w:tab/>
        <w:tab/>
        <w:tab/>
        <w:t xml:space="preserve">@ 453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</w:t>
        <w:tab/>
        <w:tab/>
        <w:tab/>
        <w:t xml:space="preserve">@ 45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  <w:tab/>
        <w:tab/>
        <w:tab/>
        <w:t xml:space="preserve">@ 454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  <w:tab/>
        <w:tab/>
        <w:tab/>
        <w:t xml:space="preserve">@ 454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ab/>
        <w:tab/>
        <w:t xml:space="preserve">@ 454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  <w:tab/>
        <w:tab/>
        <w:tab/>
        <w:t xml:space="preserve">@ 455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  <w:tab/>
        <w:tab/>
        <w:tab/>
        <w:t xml:space="preserve">@ 455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  <w:tab/>
        <w:tab/>
        <w:tab/>
        <w:t xml:space="preserve">@ 455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  <w:tab/>
        <w:tab/>
        <w:tab/>
        <w:t xml:space="preserve">@ 455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</w:t>
        <w:tab/>
        <w:tab/>
        <w:tab/>
        <w:t xml:space="preserve">@ 4560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</w:t>
        <w:tab/>
        <w:tab/>
        <w:tab/>
        <w:t xml:space="preserve">@ 456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</w:t>
        <w:tab/>
        <w:tab/>
        <w:tab/>
        <w:t xml:space="preserve">@ 456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</w:t>
        <w:tab/>
        <w:tab/>
        <w:tab/>
        <w:t xml:space="preserve">@ 456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</w:t>
        <w:tab/>
        <w:tab/>
        <w:tab/>
        <w:t xml:space="preserve">@ 456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  <w:tab/>
        <w:tab/>
        <w:tab/>
        <w:t xml:space="preserve">@ 456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</w:t>
        <w:tab/>
        <w:tab/>
        <w:tab/>
        <w:t xml:space="preserve">@ 456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</w:t>
        <w:tab/>
        <w:tab/>
        <w:tab/>
        <w:t xml:space="preserve">@ 45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</w:t>
        <w:tab/>
        <w:tab/>
        <w:tab/>
        <w:t xml:space="preserve">@ 457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</w:t>
        <w:tab/>
        <w:tab/>
        <w:tab/>
        <w:t xml:space="preserve">@ 457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</w:t>
        <w:tab/>
        <w:tab/>
        <w:tab/>
        <w:t xml:space="preserve">@ 457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</w:t>
        <w:tab/>
        <w:tab/>
        <w:tab/>
        <w:t xml:space="preserve">@ 457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</w:t>
        <w:tab/>
        <w:tab/>
        <w:tab/>
        <w:t xml:space="preserve">@ 458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</w:t>
        <w:tab/>
        <w:tab/>
        <w:tab/>
        <w:t xml:space="preserve">@ 459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</w:t>
        <w:tab/>
        <w:tab/>
        <w:tab/>
        <w:t xml:space="preserve">@ 459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</w:t>
        <w:tab/>
        <w:tab/>
        <w:tab/>
        <w:t xml:space="preserve">@ 459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</w:t>
        <w:tab/>
        <w:tab/>
        <w:tab/>
        <w:t xml:space="preserve">@ 459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</w:t>
        <w:tab/>
        <w:tab/>
        <w:tab/>
        <w:t xml:space="preserve">@ 459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</w:t>
        <w:tab/>
        <w:tab/>
        <w:tab/>
        <w:t xml:space="preserve">@ 460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  <w:tab/>
        <w:tab/>
        <w:tab/>
        <w:t xml:space="preserve">@ 460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</w:t>
        <w:tab/>
        <w:tab/>
        <w:tab/>
        <w:t xml:space="preserve">@ 46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</w:t>
        <w:tab/>
        <w:tab/>
        <w:tab/>
        <w:t xml:space="preserve">@ 46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</w:t>
        <w:tab/>
        <w:tab/>
        <w:tab/>
        <w:t xml:space="preserve">@ 461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</w:t>
        <w:tab/>
        <w:tab/>
        <w:tab/>
        <w:t xml:space="preserve">@ 461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</w:t>
        <w:tab/>
        <w:tab/>
        <w:tab/>
        <w:t xml:space="preserve">@ 461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</w:t>
        <w:tab/>
        <w:tab/>
        <w:tab/>
        <w:t xml:space="preserve">@ 461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  <w:tab/>
        <w:tab/>
        <w:tab/>
        <w:t xml:space="preserve">@ 463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</w:t>
        <w:tab/>
        <w:tab/>
        <w:tab/>
        <w:t xml:space="preserve">@ 463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</w:t>
        <w:tab/>
        <w:tab/>
        <w:tab/>
        <w:t xml:space="preserve">@ 463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</w:t>
        <w:tab/>
        <w:tab/>
        <w:tab/>
        <w:t xml:space="preserve">@ 463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</w:t>
        <w:tab/>
        <w:tab/>
        <w:tab/>
        <w:t xml:space="preserve">@ 463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</w:t>
        <w:tab/>
        <w:tab/>
        <w:tab/>
        <w:t xml:space="preserve">@ 463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</w:t>
        <w:tab/>
        <w:tab/>
        <w:tab/>
        <w:t xml:space="preserve">@ 463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</w:t>
        <w:tab/>
        <w:tab/>
        <w:tab/>
        <w:t xml:space="preserve">@ 463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</w:t>
        <w:tab/>
        <w:tab/>
        <w:tab/>
        <w:t xml:space="preserve">@ 464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  <w:tab/>
        <w:tab/>
        <w:tab/>
        <w:t xml:space="preserve">@ 464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</w:t>
        <w:tab/>
        <w:tab/>
        <w:tab/>
        <w:t xml:space="preserve">@ 464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</w:t>
        <w:tab/>
        <w:tab/>
        <w:tab/>
        <w:t xml:space="preserve">@ 464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</w:t>
        <w:tab/>
        <w:tab/>
        <w:tab/>
        <w:t xml:space="preserve">@ 465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</w:t>
        <w:tab/>
        <w:tab/>
        <w:tab/>
        <w:t xml:space="preserve">@ 466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</w:t>
        <w:tab/>
        <w:tab/>
        <w:tab/>
        <w:t xml:space="preserve">@ 466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  <w:tab/>
        <w:tab/>
        <w:tab/>
        <w:t xml:space="preserve">@ 466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  <w:tab/>
        <w:tab/>
        <w:tab/>
        <w:t xml:space="preserve">@ 466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</w:t>
        <w:tab/>
        <w:tab/>
        <w:tab/>
        <w:t xml:space="preserve">@ 466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</w:t>
        <w:tab/>
        <w:tab/>
        <w:tab/>
        <w:t xml:space="preserve">@ 467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</w:t>
        <w:tab/>
        <w:tab/>
        <w:tab/>
        <w:t xml:space="preserve">@ 467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</w:t>
        <w:tab/>
        <w:tab/>
        <w:tab/>
        <w:t xml:space="preserve">@ 467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</w:t>
        <w:tab/>
        <w:tab/>
        <w:tab/>
        <w:t xml:space="preserve">@ 467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</w:t>
        <w:tab/>
        <w:tab/>
        <w:tab/>
        <w:t xml:space="preserve">@ 467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</w:t>
        <w:tab/>
        <w:tab/>
        <w:tab/>
        <w:t xml:space="preserve">@ 467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</w:t>
        <w:tab/>
        <w:tab/>
        <w:tab/>
        <w:t xml:space="preserve">@ 467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  <w:tab/>
        <w:tab/>
        <w:tab/>
        <w:t xml:space="preserve">@ 468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</w:t>
        <w:tab/>
        <w:tab/>
        <w:tab/>
        <w:t xml:space="preserve">@ 468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</w:t>
        <w:tab/>
        <w:tab/>
        <w:tab/>
        <w:t xml:space="preserve">@ 468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</w:t>
        <w:tab/>
        <w:tab/>
        <w:tab/>
        <w:t xml:space="preserve">@ 468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</w:t>
        <w:tab/>
        <w:tab/>
        <w:tab/>
        <w:t xml:space="preserve">@ 468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</w:t>
        <w:tab/>
        <w:tab/>
        <w:tab/>
        <w:t xml:space="preserve">@ 468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</w:t>
        <w:tab/>
        <w:tab/>
        <w:tab/>
        <w:t xml:space="preserve">@ 469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</w:t>
        <w:tab/>
        <w:tab/>
        <w:tab/>
        <w:t xml:space="preserve">@ 469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</w:t>
        <w:tab/>
        <w:tab/>
        <w:tab/>
        <w:t xml:space="preserve">@ 469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</w:t>
        <w:tab/>
        <w:tab/>
        <w:tab/>
        <w:t xml:space="preserve">@ 470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</w:t>
        <w:tab/>
        <w:tab/>
        <w:tab/>
        <w:t xml:space="preserve">@ 470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</w:t>
        <w:tab/>
        <w:tab/>
        <w:tab/>
        <w:t xml:space="preserve">@ 470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</w:t>
        <w:tab/>
        <w:tab/>
        <w:tab/>
        <w:t xml:space="preserve">@ 470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</w:t>
        <w:tab/>
        <w:tab/>
        <w:tab/>
        <w:t xml:space="preserve">@ 472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</w:t>
        <w:tab/>
        <w:tab/>
        <w:tab/>
        <w:t xml:space="preserve">@ 472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</w:t>
        <w:tab/>
        <w:tab/>
        <w:tab/>
        <w:t xml:space="preserve">@ 472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  <w:tab/>
        <w:tab/>
        <w:tab/>
        <w:t xml:space="preserve">@ 472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</w:t>
        <w:tab/>
        <w:tab/>
        <w:tab/>
        <w:t xml:space="preserve">@ 473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</w:t>
        <w:tab/>
        <w:tab/>
        <w:tab/>
        <w:t xml:space="preserve">@ 473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</w:t>
        <w:tab/>
        <w:tab/>
        <w:tab/>
        <w:t xml:space="preserve">@ 474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</w:t>
        <w:tab/>
        <w:tab/>
        <w:tab/>
        <w:t xml:space="preserve">@ 474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</w:t>
        <w:tab/>
        <w:tab/>
        <w:tab/>
        <w:t xml:space="preserve">@ 475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 xml:space="preserve">@ 4757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  <w:tab/>
        <w:tab/>
        <w:tab/>
        <w:t xml:space="preserve">@ 4758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</w:t>
        <w:tab/>
        <w:tab/>
        <w:tab/>
        <w:t xml:space="preserve">@ 4760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</w:t>
        <w:tab/>
        <w:tab/>
        <w:tab/>
        <w:t xml:space="preserve">@ 4760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</w:t>
        <w:tab/>
        <w:tab/>
        <w:tab/>
        <w:t xml:space="preserve">@ 4762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</w:t>
        <w:tab/>
        <w:tab/>
        <w:tab/>
        <w:t xml:space="preserve">@ 476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</w:t>
        <w:tab/>
        <w:tab/>
        <w:tab/>
        <w:t xml:space="preserve">@ 4769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ab/>
        <w:tab/>
        <w:t xml:space="preserve">@ 4772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</w:t>
        <w:tab/>
        <w:tab/>
        <w:tab/>
        <w:t xml:space="preserve">@ 4773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</w:t>
        <w:tab/>
        <w:tab/>
        <w:tab/>
        <w:t xml:space="preserve">@ 4774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</w:t>
        <w:tab/>
        <w:tab/>
        <w:tab/>
        <w:t xml:space="preserve">@ 4776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</w:t>
        <w:tab/>
        <w:tab/>
        <w:tab/>
        <w:t xml:space="preserve">@ 4783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</w:t>
        <w:tab/>
        <w:tab/>
        <w:tab/>
        <w:t xml:space="preserve">@ 4786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</w:t>
        <w:tab/>
        <w:tab/>
        <w:tab/>
        <w:t xml:space="preserve">@ 4788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ab/>
        <w:tab/>
        <w:t xml:space="preserve">@ 4790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</w:t>
        <w:tab/>
        <w:tab/>
        <w:tab/>
        <w:t xml:space="preserve">@ 479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</w:t>
        <w:tab/>
        <w:tab/>
        <w:tab/>
        <w:t xml:space="preserve">@ 4793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  <w:tab/>
        <w:tab/>
        <w:tab/>
        <w:t xml:space="preserve">@ 4795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</w:t>
        <w:tab/>
        <w:tab/>
        <w:tab/>
        <w:t xml:space="preserve">@ 4797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</w:t>
        <w:tab/>
        <w:tab/>
        <w:tab/>
        <w:t xml:space="preserve">@ 4799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</w:t>
        <w:tab/>
        <w:tab/>
        <w:tab/>
        <w:t xml:space="preserve">@ 4803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</w:t>
        <w:tab/>
        <w:tab/>
        <w:tab/>
        <w:t xml:space="preserve">@ 4807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</w:t>
        <w:tab/>
        <w:tab/>
        <w:tab/>
        <w:t xml:space="preserve">@ 4812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</w:t>
        <w:tab/>
        <w:tab/>
        <w:tab/>
        <w:t xml:space="preserve">@ 4816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</w:t>
        <w:tab/>
        <w:tab/>
        <w:tab/>
        <w:t xml:space="preserve">@ 4817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</w:t>
        <w:tab/>
        <w:tab/>
        <w:tab/>
        <w:t xml:space="preserve">@ 481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</w:t>
        <w:tab/>
        <w:tab/>
        <w:tab/>
        <w:t xml:space="preserve">@ 4818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</w:t>
        <w:tab/>
        <w:tab/>
        <w:tab/>
        <w:t xml:space="preserve">@ 4819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</w:t>
        <w:tab/>
        <w:tab/>
        <w:tab/>
        <w:t xml:space="preserve">@ 4819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</w:t>
        <w:tab/>
        <w:tab/>
        <w:tab/>
        <w:t xml:space="preserve">@ 482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</w:t>
        <w:tab/>
        <w:tab/>
        <w:tab/>
        <w:t xml:space="preserve">@ 4822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</w:t>
        <w:tab/>
        <w:tab/>
        <w:tab/>
        <w:t xml:space="preserve">@ 4822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</w:t>
        <w:tab/>
        <w:tab/>
        <w:tab/>
        <w:t xml:space="preserve">@ 4828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</w:t>
        <w:tab/>
        <w:tab/>
        <w:tab/>
        <w:t xml:space="preserve">@ 483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</w:t>
        <w:tab/>
        <w:tab/>
        <w:tab/>
        <w:t xml:space="preserve">@ 483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</w:t>
        <w:tab/>
        <w:tab/>
        <w:tab/>
        <w:t xml:space="preserve">@ 483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</w:t>
        <w:tab/>
        <w:tab/>
        <w:tab/>
        <w:t xml:space="preserve">@ 4840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</w:t>
        <w:tab/>
        <w:tab/>
        <w:tab/>
        <w:t xml:space="preserve">@ 4841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</w:t>
        <w:tab/>
        <w:tab/>
        <w:tab/>
        <w:t xml:space="preserve">@ 4842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  <w:tab/>
        <w:tab/>
        <w:tab/>
        <w:t xml:space="preserve">@ 4844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</w:t>
        <w:tab/>
        <w:tab/>
        <w:tab/>
        <w:t xml:space="preserve">@ 4847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</w:t>
        <w:tab/>
        <w:tab/>
        <w:tab/>
        <w:t xml:space="preserve">@ 484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</w:t>
        <w:tab/>
        <w:tab/>
        <w:tab/>
        <w:t xml:space="preserve">@ 4855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</w:t>
        <w:tab/>
        <w:tab/>
        <w:tab/>
        <w:t xml:space="preserve">@ 4857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  <w:tab/>
        <w:tab/>
        <w:tab/>
        <w:t xml:space="preserve">@ 4864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</w:t>
        <w:tab/>
        <w:tab/>
        <w:tab/>
        <w:t xml:space="preserve">@ 4866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</w:t>
        <w:tab/>
        <w:tab/>
        <w:tab/>
        <w:t xml:space="preserve">@ 4867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</w:t>
        <w:tab/>
        <w:tab/>
        <w:tab/>
        <w:t xml:space="preserve">@ 4871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</w:t>
        <w:tab/>
        <w:tab/>
        <w:tab/>
        <w:t xml:space="preserve">@ 4873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  <w:tab/>
        <w:tab/>
        <w:tab/>
        <w:t xml:space="preserve">@ 4875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</w:t>
        <w:tab/>
        <w:tab/>
        <w:tab/>
        <w:t xml:space="preserve">@ 4878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</w:t>
        <w:tab/>
        <w:tab/>
        <w:tab/>
        <w:t xml:space="preserve">@ 4880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</w:t>
        <w:tab/>
        <w:tab/>
        <w:tab/>
        <w:t xml:space="preserve">@ 4881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</w:t>
        <w:tab/>
        <w:tab/>
        <w:tab/>
        <w:t xml:space="preserve">@ 4883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</w:t>
        <w:tab/>
        <w:tab/>
        <w:tab/>
        <w:t xml:space="preserve">@ 4889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</w:t>
        <w:tab/>
        <w:tab/>
        <w:tab/>
        <w:t xml:space="preserve">@ 489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</w:t>
        <w:tab/>
        <w:tab/>
        <w:tab/>
        <w:t xml:space="preserve">@ 4895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</w:t>
        <w:tab/>
        <w:tab/>
        <w:tab/>
        <w:t xml:space="preserve">@ 4896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</w:t>
        <w:tab/>
        <w:tab/>
        <w:tab/>
        <w:t xml:space="preserve">@ 490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</w:t>
        <w:tab/>
        <w:tab/>
        <w:tab/>
        <w:t xml:space="preserve">@ 4903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  <w:tab/>
        <w:tab/>
        <w:tab/>
        <w:t xml:space="preserve">@ 4904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</w:t>
        <w:tab/>
        <w:tab/>
        <w:tab/>
        <w:t xml:space="preserve">@ 4906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</w:t>
        <w:tab/>
        <w:tab/>
        <w:tab/>
        <w:t xml:space="preserve">@ 4943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</w:t>
        <w:tab/>
        <w:tab/>
        <w:tab/>
        <w:t xml:space="preserve">@ 4944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</w:t>
        <w:tab/>
        <w:tab/>
        <w:tab/>
        <w:t xml:space="preserve">@ 4946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</w:t>
        <w:tab/>
        <w:tab/>
        <w:tab/>
        <w:t xml:space="preserve">@ 4948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</w:t>
        <w:tab/>
        <w:tab/>
        <w:tab/>
        <w:t xml:space="preserve">@ 495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</w:t>
        <w:tab/>
        <w:tab/>
        <w:tab/>
        <w:t xml:space="preserve">@ 4952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</w:t>
        <w:tab/>
        <w:tab/>
        <w:tab/>
        <w:t xml:space="preserve">@ 4953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</w:t>
        <w:tab/>
        <w:tab/>
        <w:tab/>
        <w:t xml:space="preserve">@ 4955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</w:t>
        <w:tab/>
        <w:tab/>
        <w:tab/>
        <w:t xml:space="preserve">@ 4957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</w:t>
        <w:tab/>
        <w:tab/>
        <w:tab/>
        <w:t xml:space="preserve">@ 4959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  <w:tab/>
        <w:tab/>
        <w:tab/>
        <w:t xml:space="preserve">@ 4960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</w:t>
        <w:tab/>
        <w:tab/>
        <w:tab/>
        <w:t xml:space="preserve">@ 4962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</w:t>
        <w:tab/>
        <w:tab/>
        <w:tab/>
        <w:t xml:space="preserve">@ 4964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  <w:tab/>
        <w:tab/>
        <w:tab/>
        <w:t xml:space="preserve">@ 4965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</w:t>
        <w:tab/>
        <w:tab/>
        <w:tab/>
        <w:t xml:space="preserve">@ 4970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</w:t>
        <w:tab/>
        <w:tab/>
        <w:tab/>
        <w:t xml:space="preserve">@ 4973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</w:t>
        <w:tab/>
        <w:tab/>
        <w:tab/>
        <w:t xml:space="preserve">@ 4979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</w:t>
        <w:tab/>
        <w:tab/>
        <w:tab/>
        <w:t xml:space="preserve">@ 4982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</w:t>
        <w:tab/>
        <w:tab/>
        <w:tab/>
        <w:t xml:space="preserve">@ 4985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  <w:tab/>
        <w:tab/>
        <w:tab/>
        <w:t xml:space="preserve">@ 49895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</w:t>
        <w:tab/>
        <w:tab/>
        <w:tab/>
        <w:t xml:space="preserve">@ 499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</w:t>
        <w:tab/>
        <w:tab/>
        <w:tab/>
        <w:t xml:space="preserve">@ 4993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</w:t>
        <w:tab/>
        <w:tab/>
        <w:tab/>
        <w:t xml:space="preserve">@ 5003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defined rout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pted Transaction Se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ccepted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 a Functional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Mess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arr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IATA) for the ai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IATA) for air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s required by cus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ETA Date (4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 assigned by ba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li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ayee or p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ll of Lading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nsolidated shi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Temporarily Articula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Stra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ver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Switch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For Furtherance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Flat Car Composit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ultiple Shipm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ired Trail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Multi-car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ule 24 Lead an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Equipment on Singl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ingle Shipm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nsi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it Trai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Normal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Negotiable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traight Consignment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Route Code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valu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unit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ion for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ertificated Releas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carrier's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ease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ethod of Pay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method of 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Prepai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Prepai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llec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ollec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for cit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ank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Reserve Rou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ipmen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ship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a commod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commod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system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: Dun and Bradstre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ndustri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(SIC)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Schedule A, Tariff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of the United States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U.S. Foreign Trade Schedul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Statistical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Foreign Commoditi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anadian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partment of Def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oordinated Mot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National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anadian Wheat Board,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ode for Terminal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Brussels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Milstamp AITC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Commo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Harmonized Code System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Federal Suppl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ast Contained Contents 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ational Mot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lassification (NM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Bulk Petroleu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Quot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tandard Internation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lassification (S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tandar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Commodity Code (ST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iform Freigh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(U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equip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vailability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contai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ick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Inhibit/Clear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status of the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M: Shipment is dom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Shipment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released by export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Shipment await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expiration or pos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for export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Shipment is in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awaiting export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Shipment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released by import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Shipment has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customs, but import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forma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not ye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Shipment await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expiration or pos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for import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Shipment is in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awaiting import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t cleared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Export customs dat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enter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Import customs dat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enter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Shipment is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ro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number origin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djust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assign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level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 delivery of car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nsignee or to nex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Exce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rti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andar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ort the tim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's standard ser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dvising the car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uthority about po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United States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griculture (Anim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Health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Othe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Entry received,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leased, exa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Enter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In-bond movemen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Hold at Port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old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Remov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In-Bo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Within case shortage,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Lay orde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ending eligible for G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Ordered to G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Sent to G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Lay order extensio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Change enter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Change releas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Change hol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shipment was u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entit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stinati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Forwarder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ssu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ed for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: 20 ft. IL Container (Open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B: 20 ft. IL Container (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B: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40 ft. IL Container (Open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B: 40 ft. IL Container (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B: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los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ir Freight (Break Bu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Closed Container (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Covered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ar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hassis, Goos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ntainer resting on a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ontainer, Tank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ntainer,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Insulated/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Heated/Insulated/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ntainer (Closed Top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ontainer, Open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il Ca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Container, Tank (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Grade-Li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il-Ca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tainer-Low Side O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ntainer-High Side O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ontainer (Open Top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V: Close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ontainer, Tank (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Refirgerat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rop Back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: Boxcar, Damage Fre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End of Tr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Flat Bed Tr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Head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Flat Bed Trail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Head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lat Bed Trailer -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lat B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X: Boxcar Cushion Under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enera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opper Car (Co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opper Car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opper Car (Covered;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Dis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ead of Tr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V: High Cub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Y: Hydrant-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dl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Boxcar (Ins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: Load/unload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X: Boxcar (Interior Bulk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cean Vessel (Break Bu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pen-top/flatb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: Open To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rotect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ick-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frigerated (Reefer)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Flat Car (End Bulk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Gondol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Gondola Car (Cov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Interior Bulk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Gondola Car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ai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Controlled Temperatur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(Re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ervi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tack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Removable Sid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Van - Special Insid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Width or He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r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Heated/Insulated/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railer,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railer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Trailer, Dr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Trailer, Tank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ruck, Open Top Hig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railer,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J: Trailer, Tank (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: Trailer, Tank (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: Grade-Li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railer (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railer, Insulated/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ank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ruck, O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railer,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TQ: Trailer, Electric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elescoping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: Truck, Open Top Lo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: Truck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W: Trailer, Refri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: Unit Load Device (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: Vessel,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L: Vessel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: Vessel, Ocean, Rollon-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essel, Ocean, 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VT: Vessel, Ocean, Contai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WY: Railroad Maintenance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Y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Train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-fo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a block of c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Incorrec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Special Pro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Incorrec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correct Seg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recogniz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T Seg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eld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data eleme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rror (up to firs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arrival date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Par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ates as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i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ing Ke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with cus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utomatic (Machine 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nual (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Contro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pplic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tatement 1, Gener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tatement 2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tatement 3, Soviet 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Other Specifi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Export Control Clause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completes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is only a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cense Symbo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specifies the 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G-Dest - Ship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Commodities to Destin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Requiring a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GLV - Ship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GIT - In-trans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GUS - Shipments to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and Agenci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GLC - Export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Vehicles by Certa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Airlin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Private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GTF-US - Goods Im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Display at U.S. Exhib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Trade 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GLR - Return or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Certain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GIFT - Shipment of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Par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GATS - Aircraft o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Soj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GMS - Ship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utual Securit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GTD &amp; GTDR -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tio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ation date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Los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risk of l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: Risk of Loss in Tran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: Destination is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Risk of Loss in Tran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reight Equaliza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Risk of Loss in Tran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ool Point is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Risk of Loss in Tran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Destination is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/Voyag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design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light or voy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tra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tain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ontaine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ouse-to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L: Headload or Dev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ouse-to-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ix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n-containerize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ier-to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ier-to-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Bill Dispos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bill presen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r desi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id ship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ummary Electronic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Full Electronic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rinted Invoic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Combination of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Combination of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No Pap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Combination of 1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Combination of 2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ne item: fre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ge; fo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: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-- exp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netary deno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las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that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hipment, i.e.,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, 77.5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hat ap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Mess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lating to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code qual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d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ntac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name of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nam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and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mension o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/method of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6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Dun and Bradstreet (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Reporting) (D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tandard Carrier Alph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(SC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ederal Maritim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(Ocean) (F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International Ai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Association (I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Pl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Vendor UP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DUNS with 4-charact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Department of Defen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ddress Code (DODA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dministration (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Telephone Number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Federal Reserve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(FR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International Europe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Number (EAN) (Vendor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Standard Address Number (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Automotive Indust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Group (A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FIPS-55 (Named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tandard Point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(SP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Health Care Industr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ouncil of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Accounting Societi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(CO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Journal of Commerce (J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Employer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Carrier's Custo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Petroleum Accountan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of Canada Comp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Government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Office Code (GB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American Pap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Grid Location an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American Petroleu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American Petroleu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Comp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Assigned by Proper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Commercial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Entity (C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Electronic Mai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System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Customs House Brok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Local Un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Electronic Mail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Telecommunication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Telecommunication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Carrier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Assigned by Seller or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Assigned by Buyer or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Code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organization orig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Code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organiza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ultimat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Assigned By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Assigned By Pipe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Postal Ser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te/Province Licens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Expiratio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mport license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Issu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import licen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cens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r of foreign ship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eques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Offere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ire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line with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genc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assig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denomin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cy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Adjust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assige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level 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int Temperatur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shpoint temper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ype Reque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equipment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tainers with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ontain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ipper To Provide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Chas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n i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rating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(piec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horizontal dim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licensing ag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Offic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Department of Agricul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Tobacco, Seeds &amp;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Department of the Interi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U.S. Endangered Nativ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and Wild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Migratory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Department of Just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Narcotics and Dangerous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ritime Admin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Watercraft (Other Than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of War),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Exported for Sc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Dismantling, Dismemb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Destroying the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Thereof (Also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Offic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uclear Regulator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- Commoditie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tomic Energ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Federal Power Commi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Natural Gas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Department of State -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mmunition, Implements of 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Vessel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Department of Treasury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quip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 of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Numb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number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shipment or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d Number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: Line I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Entir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: UCC-128 Seri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: Container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emarked by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elf-Identifying Contain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Radio Frequency I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ipp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hipper Assigned R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hipper Assigned Sk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UPC Shipping Contai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(Interleaved 2 of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Method/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ranspor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arce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xpedit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ustome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Common Irregul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Back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ontra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otor (Common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Privat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Containerize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iva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Convention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Best Way (Shipper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Private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Inland Wat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Intermodal (Pigg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ir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i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ook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ustomer Pickup /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Motor (Flat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Geographic Receiving/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A collection of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multiple origi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destination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trailer, and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under a single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eographic Receiv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collection of ship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invol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origin, multiple dest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a single trailer, and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eographic Shipp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collection of ship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invol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origins, a singl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a single trailer, and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ess Than Trailer Load (L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otor (Bulk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otor (Package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ooled Air: Outboun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from an airport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oint to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destination via an ai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ooled Piggyback: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shipment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trailer on a rail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from a consolidatio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a final destination via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ool to Pool: Shipme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from one consolid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consolidation po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fi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ooled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ool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oadrailer: Used for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which travel by roadr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multi-model rail/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a/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upplie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team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Cab (T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Motor (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: Vessel,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L: Vessel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1: Ocean Confere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2: Ocean Non-Confere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: Assortment Against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OG (Aircraft 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AOG (Aircraft 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lanket Order/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Quantities (Not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Commi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lanket Order (Quantity F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Q: Budgetar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: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ontract Awar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hange to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hang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rop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Fabricate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form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JL: Job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O: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ease (Blanket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New Produc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ew St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Spec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lease Against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lease (Blanke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new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us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pai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tand-al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hipp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upply or Servi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to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oll Conver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ime &amp;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E: Uni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Urgent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: Warran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in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hipping contai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cluded Segmen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a transa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 and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 Sets Includ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ncluded in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(transmi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erminated by the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entit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Lo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Loan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sset Accoun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Recipient of Civi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Liabilit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Titl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Non-Mortgage Liabilit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Note Co-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Party to be billed(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ccounting Rul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eg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ntracted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Wholly-Owned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ccounts Payabl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Consulta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Non-Production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P: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Foreign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Minority-Owned Busines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Minority-Owned Busines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Woman-Owned Busines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Woman-Owned Busines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Socially Disadvan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Small Disadvantag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Prototyp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Servic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Party to Rece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Inqui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Material Change Not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Electronic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(EDI) Coordinat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Previous Deb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Mortgage Liabilit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Apprais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uthority F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dditional Pick 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ir Carg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Party to be advised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dditional Deli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uthorized Accept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Party to Whom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llotme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ccount of (Origin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Q: Account of (Destination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rmed Servic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Bi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u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Party to Receive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Beneficia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roker or Sale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Bill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Party to be Bill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Than Freight(Bil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Pla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: Buying Party (Purch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In Care Of Party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In Care Of Party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Circuit Lo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ustoms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la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nsignee (To recei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parcels an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onsignee (To rece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parcels and fr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Subsidiary/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arnet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ssis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n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ntain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Ocean Tarif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Party to Receive Cer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Corporat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ntainer Retur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so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V: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eli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istribut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estinati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Materi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Authoriz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estination 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Party to Provid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estination Dr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estin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: Resal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V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ligible Party To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Location of Goods for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xamination Befor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Party to Rece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Memo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ligible Party to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irst Break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Party to Recei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of Heavy El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Final Schedul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: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Gateway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st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termediate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Issuer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K: Intermedia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: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Party to Receiv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sp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stallation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: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ast Break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ocation of Spot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L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: Locatio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: Location of Loa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: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Loa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1: Source Me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2: Receipt Me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3: Upstream Me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4: Downstream Me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6: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7: Foreclosing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8: Education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Party for whom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Ultimate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Company Interviewer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Veterans Administrati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Guarant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Veterans Administrati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Authorized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nufacturer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Government Loan Agency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ortgage In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Planning Schedule/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Releas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J: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K: Loan Holder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K: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Consumer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anufactur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Q: Mete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1: Notify Party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N2: Notify Party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Nex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Notify Party for Sh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rig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Outside Insp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Origin 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Order Of (Shippers Order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(Transpor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perator of property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rigin Dr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rig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: Outsid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: Owner of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W: Owner of Property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rty to Rece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y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rty to Receive Cer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Conformance (C.A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urchaser's Department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arty to Receive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rime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ar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rty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arty to Receiv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arty to receive paper M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arty to Receiv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arty to Receive Inv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Goo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arty to Receive Inv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Lea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eviou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arty to Receive T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arty at Pick-u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Party perform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ick 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arty to Fi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roper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PZ: Party to Rece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Buyer's Quality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Alternat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ceiv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ceiv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Destination Intermodal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Party to rece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invoice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esponsibl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: Responsibl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Re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esidence or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po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Party that remit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Original Intermodal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ceiving Poin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Resal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ceiving Facilit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eceiving Sub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Y: Specified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lva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old To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ll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to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ping Schedul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J: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Party to Receiv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old To If Different Fr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Party filling Shipper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amples t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teamship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pplie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eal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1: Operator of the Transf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2: Operato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2: Transf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o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Tank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hea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ariff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Party to Receiv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Ultimate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nloa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N: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F: Tank Farm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Carr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tandard Carrier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firs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nt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modal movement.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Carr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tandard ISO) fo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tation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goods orig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equip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Customer Owned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Seller Owned, Re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ustomer Owned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ip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. Part 1.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Par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M: Amm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G: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L: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L: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L: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M: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C: Bing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N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K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B: Bo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X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G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K: Basket or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I: Box, with inn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T: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B: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G: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C: Containers of Bulk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Y: Ca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S: C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E: Che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S: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D: Car Load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D: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T: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K: C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N: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L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K: Dr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K: Double-length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M: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K: Double-length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B: Double-length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V: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R: Fi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O: Fl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M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K: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R: Forward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D: Heads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GH: Hog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T: Hoppe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B: On Hanger or Rack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K: Half-standard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B: Half-Standard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JAR: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T: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RK: Knockdown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KTB: Knockdown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K: Liquid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F: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E: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G: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VN: Li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P: Multi-Ro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: N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L: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K: Packed -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K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S: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R: Pi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G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F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N: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T: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V: Privat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K: Pip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R: Quarter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L: Rail (Semicon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K: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: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: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R: Revers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K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K: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D: Side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D: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E: Skid, elevating or lift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P: Sli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V: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I: Sp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L: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E: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N: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R: Tank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T: Tank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D: Intermodal Trailer/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D: Load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K: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C: T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K: Trunk and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Y: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S: Trunk, Salesm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B: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P: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T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H: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K: V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E: On Ow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C: Wheel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P: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s Specified by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Bu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hemically Hardened F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Cloth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Cloth or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Corrugated 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Double-wal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F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Fibre (Pap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Fib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Fiberboar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In Inn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Wir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Iron or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Special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Metal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Moistu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Mold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Multiple-wall Paper (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Multiple-wall Paper (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Not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Other tha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Other than Metal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Tubes, o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Polyethylen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Pul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Rubber and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Tubes, Metal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un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a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carrie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n existing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hange an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 an Exis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lectronic Pay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eight Pay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or Deliver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: Sunday and Holiday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Saturday Pick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ultipl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Cut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pecial Pick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Contain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High Valu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irpo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rri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nven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it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r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ther Carri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iv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sident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per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carrier pick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from the shi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knowledg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: Batch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atch Accept with Data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atch Accep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atch Partial Accept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atch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: Functional Group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Functional Group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Data Cont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: Functional Group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Functional Group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Accept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Functional Group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tem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tem Accept with Data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Item Accep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tem Partial Accept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tem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ransaction Se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ransaction Set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Data Cont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ransaction Set Ac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ransaction Se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Accept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ransaction Set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up Ti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HHMM) that the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name of the p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name for the pl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(by transship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un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t the 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inal Port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(Operational) -- Last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Unloaded From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ollect Char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(Operational) - Pla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ollect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ustoms Office of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Customs Office of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Place Of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(Operation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Which Carrier Actual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Cargo From Shipp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consolid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(Operation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Which Loose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Containerized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grouped For Furthe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De-Consolid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(Operation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Which Loose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tainerized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Un-Group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ort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(Operational) -- 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argo Is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Plac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(Contractu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Which Cargo Leaves Its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ustody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eight Pay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(Contractual) --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Location Of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Port Of Entry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Place At Which Carg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ountry Where The Carg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Part Of It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Port Of Exit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Place At Which Carg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Leaves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Where The Cargo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It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im Point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Place At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Transferr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land Means Of Trans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Bill Of Lading Port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(Contractu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Loaded On Board On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Bill Of Lading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Discharge (Contractu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Place At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Discharged From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Port of Loading (Ope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-- Port At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ed 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Destination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Place At WHi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ctually Turns Car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onsignee Or Hi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(Operational) -- Consign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Facility At Which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Ends Its Movement At Car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rigin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Shipper's Facilit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Shipment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Movement At Cargo'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Dispatching Pool (Ope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-- Place From Which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s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Bill of Lading Origin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(Contractual) -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Goo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Shipments as Denoted o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lace Of Receipt (Contr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-- Place At Which Carg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Its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ustody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eturn Pool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Place At Which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nsshipm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(Contractual) --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Which Cargo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Anoth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Prepaid Char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(Operational) - Pla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Prepaid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Bill of Lading Releas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(Operational) - Pla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Origina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of Lading a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Shipper or His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Relay Port (Operational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ort At Which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Transferr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Vess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zone code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(zip code for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paid at point of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by shipper)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denomi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t which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is determined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denomi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asis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mileage) factor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ting purpo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bination Poi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station for a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wo or mor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AC: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TA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LC: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las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class of go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ir ship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ATA Resolution 600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lternat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Specific Commodit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Weight in Excess of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Weight and Applic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las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rmal Under 45 K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Column Commodit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Quantity 45 KG Ov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lass Rate (Less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lass Rate (Mor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Pivot Weight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Pivot Weigh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Exces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IATA Container or Un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Device (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Exception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R: Backhau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R: Contra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A: Demurrage Peri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B: Demurrage Peri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C: Demurrage Peri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R: Econ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O: Quo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/Valu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how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or interpre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Percent Of Amoun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Percent Of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Ad Valorum (Per Cent of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: per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per 100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Per 1,000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ill of Lading Decla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P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per 50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Per 40 Cubic Feet (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harge or Cred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partment of Def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Per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Per Dromedary Servic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Per Hundredweight Per M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romedary Servic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x Par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Per Ea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la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: Percent Of Tarif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per Fla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P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p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Loaded to Fu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T: Per Gross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Per Hundredweig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Dromedary Servic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Rate Per Hundred Weig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N: Per Hal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HY: Per Hal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G: per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L: Per Kilo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P: Per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T: per Kil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Per L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Per Long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Per Man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ultipl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Per Man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Negativ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Per Metric Ton (T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aximum P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inimum P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Pe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Per Mile Per Vehicle (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Car)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W: Minimum Pe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X: Mixed Ship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er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er 20 Foot Equivalent (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er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er Hundred (of Basic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er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er Ne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Pe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Y: Per Quar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Percent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: per 100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per 10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Per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per's Expor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per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P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Per Shor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Per Stack C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Per 2 Trailers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Per 3 Trailers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Per 4 Trailers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Per Trai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P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Per Trailer (Per 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: Maximum Pe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U: Per Mile Per Vehicle (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U: Car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K: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Weight or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R: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Transaction Se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ansactio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eiver'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ransmission.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by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action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sign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of a particula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ference Designator: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three charac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D.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-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he Data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lement 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Qual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merican Bankers Assoc. (A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Transit/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(Including Check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9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ociety for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Interbank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elecommunication (S.W.I.F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Identification (8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learing House Int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ayment System (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articipant Number (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anadian Bank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Instit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Clearing House Int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Payment System (CHIPS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Identification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Add-On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ustoms Ba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ccount Manag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Bill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Mast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A: Blue Cross Provi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B: Blue Shield Provi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C: Medicare Provi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D: Medicaid Provi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E: Dentist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F: Anesthesia Licen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G: Provider U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H: Champus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J: Facilit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K: Payor's Clai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L: Group or Poli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N: Diagnosis Related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S: Ambulatory Patient Group 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T: Resource Utiliz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T: (RUG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U: Pay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Insuror Poo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Employe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for Employ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Foreclosur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United States Government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D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Lender C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Loan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Multifamily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Underwri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Condominiu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Master Poli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Propos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Lease Schedule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Lease Schedule Number -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Supporting 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End 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Ol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Old 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Pic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SWIFT (M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SWIFT (MT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FEDWIRE (Federal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Immediate Transporta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for in bo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Transportation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No.for in Bo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Immediate exportation N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in bo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Transit No. for i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Total Order Cy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Committee o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Securitie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Procedures (CUSIP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Stock Certif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Analysis number/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Assi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ccounts Receiv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cceptable Source Purcha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ir Cargo Transfe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cceptable Source DU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uthorization f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(AF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irlines Fligh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gent's Sh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ssocia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Accounts Receivabl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Sending Company Au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(Automated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ccounting (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Lo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djustment Memo (Charg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Associated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Appoint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ccounts Receiv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rriv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Acceptable Source Suppli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ppropri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Authorizatio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Competi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Air Wayb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X: Government Accoun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X: Reference Number (A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Y: Floor Plan Approv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Lessee Bil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Bilateral C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uyer's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eginning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Lease Schedule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onded Carri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J: Carrier's Customs B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roker's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Government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ill of La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Boo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in Lo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roker or Sales Off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Split Boo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Buyer's Approv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V: Purchase Order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V: Identifier (Bu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lended With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uyer' Shipment 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: Repair Cate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Z: Compla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Custom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Customer proce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Customer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Customer Track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Loan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6: Car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7: Contract Lin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8: Corrected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9: Previous Credit/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9: Adjust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ost Alloc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mbin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ntract Co-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redit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lass of Contr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Flee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onsignee's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ustomer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Unique Consign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l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Seller's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arrier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(PRO/In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ustome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ndition of Purch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Customshouse Brok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ustome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dition of Sa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lear T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V: Co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anadian Wheat Boar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X: Consignment Classific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ommercial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Contract Rider Number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conjunction with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Administration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Suppli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4: C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5: Dye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Buyer's Deb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ealer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ocument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posi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Defens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Regulations (D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ra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Admin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stributor Invoi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J: Delivery Ti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K: D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b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raf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eliver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epart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Q: Delivery 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ock Rece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efense Prioritie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System (DPAS) Prior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ownstream Shipp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V: Diversion Autho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: Depos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: Department/A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Transportation Ser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Number (Household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mbargo Per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xpor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Electronic Funds Transf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: Ending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mployer'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: Electronic device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Electronic Pay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mbarg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xport Per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Q: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Container or Equipmen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: Employer's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Exces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: End User's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Z: Electronic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Z: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ile Transfer For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iler Code Issued by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iler Code Issued by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ailure mechanis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Fund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K: Finish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: Federal Maritime Commis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: (FMC) Forward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Forwarder's/Agent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orestry Per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reight B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Final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oreign Trad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: F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X: Failure Analysis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: Government Advanc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B: Grain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overnment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: Geograph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Gauge Ti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Government Prio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ain Orde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Administr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(G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T: Goods and Servi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T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B: Bill &amp; Hold Invoi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Hazard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: Hazardous Exem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ealth C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N: Hazardous Cer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Shipper's Hazard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Pack &amp; Hold Invoi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: Harmonized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: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W: High/Wid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2: Interstate Commer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2: (ICC)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ternal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 B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bound-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surance Certif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Interchange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(Numb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Interchange Agre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Domestic Carrier with 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Insurance Poli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Initial Sampl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: Internal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ntergovernmenta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Organization (IMO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Consignee's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Inbound-to or Outbound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spection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ntra Plan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voic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ternal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V: Seller's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A: Beginning Job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B: Job (Projec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E: Ending Job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S: Job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B: Beginning Kanba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: Ending Kanba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G: Foreclos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H: Type of La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: Type of Outstanding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J: Tax Lien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M: Rental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: Letters 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Shipping Labe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o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o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: Assembly Line Fe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: Lease Sche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Line I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(Sell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Product Period for which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Costs a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Non pickup Limited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ad Plan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For Pickup Limite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Tarif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Bar-Cod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V: License 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Location Withi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1: Material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2: Major Fo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4: Lease Agreement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M4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5: Lease Agreemen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5: Number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Ship Notice/Manif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aster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icrofil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agaz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essage Address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nufacturer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anufacturing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ill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J: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K: Manifest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ilitary Rank/Civili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G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aster Lease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IC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anufacturing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ultiple P.O.s of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Q: Meter Proving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erchandise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anufacturer's Materi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Data She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eter Ti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Milita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(MILSPEC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: Model ye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0: Nomin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North American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Class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B: Letter of Cr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nconformance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Letter of Credit Draf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G: Natural Gas Poli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G: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: Nonconformance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o OT5 Authority-zero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Partial Pay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Progress Pay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ational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X: Related Nonconform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5: OT5 Authority-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5: Restriction on Car Hi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cean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cean Contain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Original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Ocean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Deale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riginal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rder/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Outbound-from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Sales Allow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W: Servic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Previous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Previous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Admin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Previous custom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4: Pro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5: Pos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6: Pipe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7: Produc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8: Pickup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9: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ic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yer's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Account Number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Draft, 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yments. Origina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Account Number for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od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omotion/D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l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rime Contracto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rodu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rior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rice List Change 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ac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ing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rice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er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urchase Orde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aye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ice 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urchase Order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urchase Op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revious Bill of La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Product ch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rior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X: Previous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ayee's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Account Number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Draft 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ayments. Rece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Account Number for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Z: Product Change Not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1: 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2: Starting Pack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3: Ending Pack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Pres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B: Press For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C: Product Specific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C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Replacement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Admin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E: Replacement Custom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F: Quality Disposi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QF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I: Quality Inspe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QI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Quality Review Material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N: Stop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Quality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Y: Service Perform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: Current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2: Cancele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3: Corr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4: Tariff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5: Tariff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6: Tariff R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7: Accounts Receivable Op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8: Rental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9: Rej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petitive Cargo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ate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ail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Expor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oute Order Number-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: Route Order Number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Release invoi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prior bill an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oute Order Number-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K: Rack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serve Assembly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aw material supplier Du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Bradstre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petitive Boo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petitive Patte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Purchase Requisi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Payer's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Transit Rout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Check, D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Wire Payments.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Depositor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Institution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for A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turnable Contain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Payee's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Transit Rout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Check, D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Wire Payments.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Depositor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Institution Transi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Number for A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ceiv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petitive Waybi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(Origin Carrier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Point Loc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petitive Waybi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X: Resub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Y: Reb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Z: Returned Good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Z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Engineer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Military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(MIL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3: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4: Shippers B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6: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7: Stack Trai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8: Seal Of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9: Seal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le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ales Reg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hipper Ca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ales Di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ender Defin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per's Identif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for Shipment (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J: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ervice 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ales/Territ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ales Off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hipper's Order (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Container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ale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plit Sh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Service Ch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eller's Sa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Service Interrup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: Specific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1: Tax Ex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2: Tax 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3: Tax Schedu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4: Sig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5: Trailer U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elecommunicati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Supplement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rucker's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Vend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Federal Maritim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(FMC) Tarif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Trans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Transportation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(T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ransportation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(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J: Federal Taxp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J: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: T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ax Licens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ravel Manifest (ACI or O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ransaction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erminal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est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Q: Tracer Action Requ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Government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arif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erm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ax Exe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Unacceptable Sourc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Unacceptable Source D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G: U.S. Government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G: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ited Nations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Class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pstream Shipp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Unacceptable Sourc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T: Uni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1: Volume Purch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1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3: Voy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essel Ag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B: 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B: Acquisition Regulations (V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: Vendor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: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N: Vendo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: Vendor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: Vendo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endor Order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VT: Motor Vehicl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V: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X: Value-Added Ta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X: Number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Weight Agre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N: W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: Work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P: Warehouse Pick Ti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Warehouse Rece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Warehous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Y: Rail Wayb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C: Cargo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: Previous Cargo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X: Ra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: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: Ultimate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: Connect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attern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at is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hipment rec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change 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Set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gment received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character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 se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s changed to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-li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gnifying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-up and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(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a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r to transmit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nstructions,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or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nstru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illing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da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Not Released - Bi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old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leased with Bil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cheduled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Released with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information/bil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schedul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qu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a carri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1st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2nd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3rd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4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5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6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7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8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9th Carrier afte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Origin Carrier, Ag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Routing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Origin/Delivery Carri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Y (Delivery Switch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aulage Right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Origin Swit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Haulage Movement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rigin Carrier (Air, Mo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Origin Carrier, Ru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Origin Carrier, Sh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outing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Intermediate Swit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departure of 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/Flight Date Estimat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 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m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used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/delivery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feren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etter o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a sale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erm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erms of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at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p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igh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rrier Alpha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arrier Alpha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stablis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nder'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art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. Codes a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iquely ident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1: Fligh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4: X12.100 Ai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4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5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5: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7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7: Export Declaration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8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8: Import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9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9: Pick-Up/Deli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0: X12.101 Air Freigh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0: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1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1: Summary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3: Inquiry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4: X12.102 Air Sh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4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5: Status Details Reply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6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6: (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0: X12.210 Revenue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0: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4: X12.103 Motor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4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5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5: (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7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7: Expor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8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8: Import (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0: X12.104 Motor Carrie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0: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1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1: Summary (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3: X12.105 Motor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3: Status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4: X12.106 Motor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4: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6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6: (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7: X12.107 Motor Carri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7: and Rou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8: X12.108 Motor Carrier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8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: X12.109 Reservation (B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: Request)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1: X12.109 Confirmation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2: Container/Specialized 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2: Pick-Up Order/C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3: X12.110 Booking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3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4: X12.113 Shi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4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5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5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6: Dock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7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7: Export Declaration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8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8: Import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9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0: X12.118 Freight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0: Invoice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1: X12.182-Canadian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1: Information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2: X12.119 Arrival Notice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3: X12.120 Sh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3: Inquiry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4: Shipment Identiti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4: Reply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5: X12.122 Status Details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6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6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7: Delivery (Pick-Up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7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9: Cargo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9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1: Demurrage Guarantee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2: X12.127 Termi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2: Activity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3: X12.128 Vessel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3: Intinerary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4: X12.129 Vessel Stow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4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0: Custom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0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2: Carrier General Or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2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3: U.S. Customs Master-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3: Arrival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4: Automated Manifes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4: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5: U.S. Customs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5: Rejection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0: Tariff Information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1: X12.136 Carrie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1: Agreement (Oc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4: X12.138 Rail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4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7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7: Expor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8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8: Import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0: X12.139 Rail Carrie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0: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1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1: Summary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4: X12.83 Car Hire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6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6: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7: X12.141 Rail Carrier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7: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8: X12.142 Rai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8: Interchang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9: Empty Car Advanc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0: Car Hand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1: Industrial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2: Straight Plan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3: Average Agreement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4: Switch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5: Wayb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6: X12.150 Rail Revenue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7: Waybi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9: X12.35 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9: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1: X12.65 Railroad Stat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1: File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0: Shipmen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0: Rate Format Do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1: Rate Format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2: Rate Format Sub-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3: Rate Set Dock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4: Rate Set Do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5: Rate Set Sub-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6: X12.159 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7: Scale Rate Docket 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8: X12.161 Rate Dock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8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9: Rate Distrib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: Docket/Cluste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5: X12.164 Ratemak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6: Proposal Rejection or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6: Docke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0: X12.166 Rate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1: Rate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1: Transmi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2: X12.168 Miscellaneou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4: X12.169 Scale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9: Applicatio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9: Rejec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2: Transportation Servic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2: Intermodal Ram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0: X12.2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1: X12.39 Consolid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1: Invoice/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2: X12.40 Credit/Debi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5: X12.42 Cryptograph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5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9: X12.43 Operating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9: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0: X12.4 Remittance/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0: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1: X12.24 Finan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1: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2: X12.25 Custom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2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3: X12.38 Lo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4: X12.44 Applic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6: X12.19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6: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7: X12.47 Financial Retur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8: X12.45 Deb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9: X12.48 Paymen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9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0: X12.14 Plan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2: X12.13 Price/Sal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5: X12.85 Health Car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5: Payment/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6: X12.54 Contrac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8: X12.17 Trading Partn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0: X12.7 Request f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1: X1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1: Specifications/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1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2: X12.21 Noncon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2: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3: X12.8 Response to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3: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4: X12.26 Produc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4: Accoun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5: X12.27 Pric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5: Acknowledgment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6: X12.28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6: Inquiry/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8: X12.36 Material Safe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8: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9: X12.50 Response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9: Transfer Accoun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0: X12.1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1: X12.51 Lea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2: X12.52 Product A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5: X12.9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5: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6: X12.10 Ship Notice/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7: X12.29 Shipment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7: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8: X12.18 Sh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9: X12.55 Freigh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0: X12.15 Purchase Or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0: Request - Buy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1: X12.12 Receiv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2: X12.37 Shipp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3: X12.41 Report of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4: X12.34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5: X12.16 Purchase Or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5: Acknowledgment/Requ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5: Sell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6: X12.57 P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7: X12.33 Product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7: Resa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8: X12.30 Electron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8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9: X12.11 Order Status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0: X12.23 Ord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2: X12.53 Residenti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2: Insuranc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4: Purchase Order - 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5: Purchase Order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6: Purchase Order Chang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7: Purchase Orde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7: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8: X12.18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8: Authorization/De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9: Price Chang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0: Invoic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1: Credit Memo/Debit Memo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2: Statement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3: Invoice - Multipoint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4: Shipment Advic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5: Receiving Advic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8: X12.269 - I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8: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9: X12.183 Promo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0: Prepayment Adjust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0: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1: Promotion Announce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2: Promo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2: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3: Promo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3: Confirm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4: X12.186 Delivery/Retur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4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5: X12.187 Delivery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5: Acknowledge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5: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6: X12.188 Produc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6: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5: Remittance Advice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0: Loss or Damage Claim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0: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4: Loss or Damage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4: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5: Claim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6: Claim Status Report an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6: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8: Automotive Inspec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0: X12.189 Warehous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0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1: Warehouse Inven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1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2: Warehouse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3: X12.191 Warehous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3: Transfer Ship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: X12.192 Warehous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4: Transfer Receip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5: X12.193 Warehous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5: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6: Delivery Inform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7: X12.194 Wareho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7: Adjust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0: X12.179 Function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0: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0: X12.180 Response To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0: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4: Administr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5: Advis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6: X12.32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7: X12.20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7: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8: Se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9: Acceptance/Rejec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vailability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shipment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eservation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Identif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ipment by the sh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ship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to ultimat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modification. (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blanks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Method of Pay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ayment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porta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: Advanc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llect 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ollect, Freight Credi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Defined by Buyer and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FOB Port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alf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X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Service Freight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Advanc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Customer Pick-up/Back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epaid but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repaid Local,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O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repa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epaid (by S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turn Container Freigh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turn Container Freigh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turn Container Freigh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by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hird Part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Weigh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relation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ipment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i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carri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Master Bill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Non-Revenu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ea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Sub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ill of Lading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olidat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Sub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mpty Equipm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(Non-Rev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Stop-of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Switch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ompany Business (Non-rev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modal Conveying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Charity Load (Non-rev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Free Astray (Non-reve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Single Load (Bli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Memo--In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ster Bill of L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ssembly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Volum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Multiple Loads (Bli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Memo--In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Memo Bill (Not Used for 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TF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Continu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Supplementa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bmaster Bill of L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Volum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Freight Claim Rule 93-B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Roundtr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Voi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Revenu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Empty Switch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Advance/Prepaid Only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Commercial Zone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shipment for 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ion for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ervic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netary deno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cy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 or Allow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ge or allow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3: Account Numb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5: Activation of C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0: Add on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5: Add on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0: Addres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5: Advance Destin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0: Advance Destin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5: Advance Orig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0: Advance Origi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5: Advan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0: Agent Disburs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0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5: Agent Disbursement F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5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0: Agent Disbursement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5: Agent Disbursement F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5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0: Air Expor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5: Air Expres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0: Air Transport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5: Airline Open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0: Airport Tax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5: Airport Tax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: Airport Termi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5: Acknowledgement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5: Fee (A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0: Amending Exp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5: Assembl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: Banking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0: Bo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5: Cables (sending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0: Ca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: Canadian C.Q.Custom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Canadian Currenc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: Canadian Import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: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0: Canadian Reconsignmen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5: Canadian Remanifes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0: Certificat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5: Certificat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0: Chamber of Commer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0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5: Change of Airbill -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5: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6: Chemical Mil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0: City Ter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5: Collect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0: Constant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5: Consular Legaliz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0: Consulariz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5: Constant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5: -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0: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5: Custom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5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: Customs Brok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5: Custom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0: Customs Invoice -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0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5: Data/Draw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0: Delivery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5: Develop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0: Discount 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0: Box/Convenience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5: Discount -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0: Discount - Multipl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5: Discount - Serv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5: (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0: Discount - Serv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0: (Pi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5: Discoun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7: Contingency Credi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: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0: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5: Du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0: Endorsemen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5: Eur1 Present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0: Excess Valu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5: Excise Tax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0: Excise Tax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5: Expedited One Day Co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5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0: Expedite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5: Extra Copies and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0: Export Custom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5: Export Decla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5: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0: Export Declarations -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0: Sh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5: Export Licen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0: Extra Ser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0: Counter-to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5: Facsimil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0: Facsimile Charges -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0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2: Failed Lamp Pane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3: First Artic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5: Free Domicil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5: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0: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5: Fuel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0: Government Warehouse F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0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5: Government Warehouse F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5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6: Grain Flow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0: Hazardous Material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0: Fee -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5: Hazardous Material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5: Fee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6: Heat Trea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0: IATA Airbil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: IAT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0: Import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5: Insuran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0: Inl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5: Insuranc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0: International Door-to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0: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2: Incorrect Bill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2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5: Italian Relea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0: Letter of Cred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5: Mailing - Post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: Mailing -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5: Me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0: Minimum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0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5: Miscellaneous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0: Miscellaneous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5: Missing Account NB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0: Offshore - Alaska/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5: On H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0: Oversized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5: Passing Shippers Exp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5: Pickup - Ou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0: Pickup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5: Pre-Positione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5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0: Preparation of Air Wayb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0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5: Preparation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5: Custom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0: Preparation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0: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5: Preparation of Exp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0: Preparation of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0: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0: Prior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5: Preparation of U.S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5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6: Process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0: Rebilled Drayage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3: Re-B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5: Proforma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0: Recipient Addres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5: Rebilled Drayage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0: Record/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5: Recove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0: Recrating/Recoope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0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5: Recrating/Recoopering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5: Registration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5: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0: Registration of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0: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1: Reliabili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5: Restricted Artic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0: Re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5: Saturday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0: Saturday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5: Security Signatu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0: Servi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5: Spec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0: Special Handl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5: Specia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6: Special Test Equip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7: Special Too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0: Special Vehicl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5: Stamp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6: Straighten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0: Telephone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5: Telephone 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0: Terminal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1: Test/Qualific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2: Tooling Rewor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5: Tracing Inboun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5: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6: Tracing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0: Transfer of L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5: Valu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0: Value Added Tax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5: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0: Waybill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0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1: Written Proof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2: X-r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9: Other (Se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9: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A: Adverti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J: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M: Addi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N: Allowance Non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O: Allowanc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T: Handling Charg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C: Alcoholic Bever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L: Attachments to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L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D: Allegheny County, PA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D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F: Access Charge -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H: Acces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S: Access Charge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H: Advance Charg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V: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B: Additional Copies of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B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C: Collect on Delivery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C: Advance L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B: Adjustment for Maximum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B: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C: Absolute Minim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P: Adjustment for Minimu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P: Time Requiremen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B: Adjustment for Minimum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B: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S: Anodiz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T: Appointment (No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B: Arbitrary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B: Through Rates an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C: Assemb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A: Ad Val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A: Beam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B: Brokerage o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C: Buyers Ca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: Ba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F: Both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P: Broken Pack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S: Ba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K: Break Bulk Surfa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X: Bordeaux Arbit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Y: Beyond Freigh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D: Bedding/Feeding/Dis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: Bill of Lading Att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C: Bill of L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D: Bille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K: Blocking and Brac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W: Blow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D: Bo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B: Bobtai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A: Basic Reord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D: Bridg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C: Bunker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D: Beyo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A: Cancell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B: C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C: Cash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D: Certific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E: Co-manufactur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F: Competitiv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G: Competitive Ca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H: Compress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J: C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K: Customer Equip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L: Cutt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O: Co-op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P: Ca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Q: Contract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Ca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S: Containe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T: Clean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U: CO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V: Contrac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W: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W: Advertising/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W: Allowance (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L: Copy of Bill of L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O: Cen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P: Competitiv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R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W: Contain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X: City Sales Tax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A: Carrier Credi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H: Certific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R: Concessi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A: Carrier Debi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F: Cancelled Order, Heav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F: Fla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R: Copy of Delivery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R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R: Container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R: UK/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L: Canada Great Lakes Ad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G: Charges Forward/Adv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N: Chain and B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R: Special Circus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C: Chicago Loo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N: Clean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S: Container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C: Concess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F: City maintenan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I: Continuous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P: Camp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S: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V: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A: Commiss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C: Conn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D: C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F: Ocean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: Fee for Collecting CO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: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gestion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: Consigne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A: Cost recovery/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C: Cor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F: Cost Recove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A: Closing &amp; S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C: Contract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E: Custo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F: Customs 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: Conservation researc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A: Container/Trail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C: Container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C: USA/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F: Chass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G: Cart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L: Controll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A: Currenc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D: Currenc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F: Currency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S: Custom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A: Deficit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B: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C: Distributor Discount/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D: Drum 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M: Damag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D: Dockage - Boat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S: Disconn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T: City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A: Defectiv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C: Dr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D: Drum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F: Dowel P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S: Deaf and Disabled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A: Demurrage - Aver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L: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M: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P: Detention of Pow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R: Derric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S: Demurrag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T: Detention o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W: Delay Furnish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W: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C: Divers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tribu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V: Diversion and Re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H: Drayage/Line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C: Deadhead Mile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D: Dem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C: Document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: Deposit in Lieu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C: Dr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P: Der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Y: Dry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C: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F: Detention - Special Typ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F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T: Container De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A: Diversion to Ai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C: Destin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L: Deten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U: Detentio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C: Driver'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C: Exchange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D: Exhibition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P: Exhibition Pick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C: Will Ca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A: Early Bu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B: Early Pay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C: Esc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D: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F: Expedit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G: One Time Engineer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H: Engineer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P: Expediting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X: Export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C: Export/Impor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S: Emergency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C: Energ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S: Energy Surcharg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S: Adjustment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C: Emergency Por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S: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S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A: Early Ship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C: Emergenc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C: European Por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C: Excessive Valu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C: Exclusive U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L: Extr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: Excess Mile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: Expedited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S: Exces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W: Exce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B: F.E.T. Federal 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C: F.E.T.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D: F.E.T. (Doll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E: Fabric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F: F.E.T.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G: Freight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H: Freight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D: Freight, Based 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D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B: Freight Charges t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D: Freight Charg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L: Food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I: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L: Freshness/Leak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N: Special Finis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P: Freight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R: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R: Foreign Military Sales (F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R: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S: Foreign Military Sales (F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S: Speci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C: Franchi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C: Federal Transfer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E: Fue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A: Forwarding Agen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C: Forwar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R: Garment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R: Grai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A: Glaz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F: Gol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D: Gulf Port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D: Groupag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S: Gross Receipts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T: Goods and Services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N: Handling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N: Distribution Freight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N: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Z: Hazardous Carg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F: Heavy Duty Flat Ca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G: Hol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T: Heat in Transi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A: Handling Freight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A: Not Immediate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A: Vehic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A: Hauling and Hois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A: Direc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B: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G: Household Goods Pick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G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C: Highway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LF: Home Line Freigh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C: Hook-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L: Sunday or Holiday Pick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L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S: Ho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X: Hose Char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C: High Security Red In-bond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UL: Heavy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S: Hazard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A: Industry Pric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B: Income Freight (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B: to Shipp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C: Inspec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L: Insid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P: Interdivisio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C: Inbound Freigh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T: Interstate/Highway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A: Invoic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P: Item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U: Item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D: Island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F: Initial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P: Island Pick-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 Insuranc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: Interpla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R: Interest on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C: Intra-pla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U: Inside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A: Irish Arbit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D: Interest on securit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C: Insulated Tan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A: Lab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: Extra Labor (Help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C: Lading Adjust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D: Labor (Repai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D: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E: One-Tim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T: Licens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Y: Layov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G: Late Ord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R: Labor Cost of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A: Load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G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L: Unload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S: Locomotive De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S: Switch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T: Lift Gate (Truck) or Fork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T: Service at Pick-up/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D: Recurring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C: L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D: Le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F: Loa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S: Local Sales Tax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S: Applicable Sales Ta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S: Taxing Authorit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S: Stat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C: Labor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T: Labor, No Trou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: Loading (Lab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: Local Delivery/Dr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C: Late pay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C: Lab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H: 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S: Lifelin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C: Labor, Test and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P: Locomotive Under Ow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S: Leaking undergrou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S: tax (L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A: Metals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B: Mileage 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C: Mileage Fee (For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C: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D: Minimum Order/Minimum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D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E: Monthly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R: Marriag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C: Machin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M: Mount/De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S: Esc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C: Manifes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G: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A: Message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C: Mess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L: Special Mileag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: Minimum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B: Minimum Bill of L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C: Minimum/Maxim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F: Mill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S: Market Developme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T: Metropolitan Transi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C: Notify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K: Marking or Tagg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C: Other Accessor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G: Miscellaneou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R: Met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S: Municipal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T: Ve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A: Non Generate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B: New Stor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L: Nozz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H: Order Notif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Y: Carrier Notific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B: N.H.D. Whar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D: New Stor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D: New Warehous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D: New York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P: New York Pick-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A: O.T.O.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B: Overru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C: Overti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H: Ocean Charges --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F: Collect on Delive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F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C: O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C: Option Charge (Color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C: Office Furni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F: Order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C: Op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C: Operat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M: Out of Ro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O: Optional Soft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O: Operational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S: Optional Softwar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S: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: Out of Zone Pick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R: Ov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A: Percen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B: Post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: Pump Ai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D: Premi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E: Premium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F: Pric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G: Profess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H: Promotion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I: Promo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J: Pum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: Preparation an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A: Prior bill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E: Permits Bonds Escor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L: Pier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L: Whar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H: Protective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T: City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B: Prior Delivery Of B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C: Prelo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C: Pallet Exch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N: Penal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R: Permi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A: Power Fact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R: Pier Pick-up and/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C: Insurance Placeme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C: Prior Mon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U: Normal Pum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X: Special Pum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D: Proof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: Positioning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C: Per Pou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H: Per Ite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I: Pick/Up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M: Precious Met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N: Palle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O: Per Ord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R: Performan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S: Placement and/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S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T: Parish/County Sales Tax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U: Prepaid Usag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B: Pri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C: Pre-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: Pre-carriag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L: Prelod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M: Prem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C: Protective Service -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H: Protective Service -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T: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C: Tobacco Products Repor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C: Pick-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D: Pick-up an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H: Pier Charges - Whar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T: Palle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A: Quantity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QD: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A: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B: Reclamat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C: Reclamatio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D: Recover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E: Redistribution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F: Rental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G: Repac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H: Re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I: Reseller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J: Restock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K: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L: Roll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M: R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A: No Return Credi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B: Repair at buyer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B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C: Reconsign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D: Reconsign Consigne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E: Repair at custom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E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G: Repair at governmen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G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L: Re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P: Recoopering (at Own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P: Shipper's 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S: Reconn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C: Reconsign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F: Research &amp; developmen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: Return Carg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E: Regulator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F: 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: Regulator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: Residential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: Request Vi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: Resident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: Return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D: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A: Regain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C: Rega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M: Recurring Hard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M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D: Riding Attenda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C: Rents and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Q: Relinquish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B: Rocky Mountain Bureau 583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B: 1100 Arbitra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D: Refrigeration/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D: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C: Roll Ou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C: Reduction Prepalletize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C: Re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D: Ree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F: Refurbish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N: Ren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P: Repai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R: Regulatory required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M: Recurring Soft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M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C: 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A: Subject to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A: Adverti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B: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C: Service Charge (wit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C: Dis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D: Scrap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E: Shrink-Wra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F: Speci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G: State Moto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H: Stenci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I: Super Fund 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J: Surcharge (Doll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K: Surcharge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M: Stop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N: State Sale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P: Service Assist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P: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T: Saturday Pick-up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T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C: Standb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C: Special Se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G: Small Ord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L: Sca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U: Scale Charge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C: Special Deten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L: Spli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C: Special Equipm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G: Segregating (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: Self U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: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T: Special Tra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L: Single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L: Shipp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S: State Hazardous Substa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C: Street lamp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S: State/Metropolita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S: Authority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C: Stop-of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P: Stop-off at Pi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: Speci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B: Speci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C: Special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D: Spread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L: Spoo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P: Split Pick-Up at Pi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S: Special Freigh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T: Spotting of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U: Split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G: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A: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B: Super Ba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C: Stripping,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C: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F: Single Shipmen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L: Selec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O: Pole, Wood-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P: Shipsid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S: Software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T: Sales Tax (State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X: Sales and U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C: Stat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F: Containe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M: Steam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P: Stopping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R: Storage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W: Special tooling rewor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C: Spe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F: Sufferance Warehou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F: (Export o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P: Supervis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R: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A: Single Invoic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C: Switch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A: Telephon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B: Tank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C: Temporar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D: Tax o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E: Temporary Voluntar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F: Termin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G: Test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H: Too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I: Test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J: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K: Transport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L: Truck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X: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Y: Government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B: Telegram Charg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M: Transportation Charge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M: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T: Truck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: Ter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C: Trimm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A: Total Assessori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C: TOFC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C: Throughput Contain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C: Trailer Ren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F: Transf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N: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P: Process in Transi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S: Transferr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U: Thruw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C: Testing Service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T: Trac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A: Tank Ca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B: Transportation-Direc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D: Trad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L: Loc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M: Tax on Miscellaneou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P: Third Part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R: Throughpu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S: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T: Transportation -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T: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V: Transportation -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V: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R: Turn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WO: Two Do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D: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L: Unloading (Labor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D: Usage Plan Detai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C: Unloading/Reload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F: Use - Special Type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V: U.S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W: Unabsorb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TP: Use charge tooling/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UUC: Up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UM: Unsalabl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UM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UT: U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A: Vendo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B: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R: Voluntary contribu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T: Virgin Island Transf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R: Vehicle Order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VL: Vehicle Loa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VP: Vehicle Prep Charge (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VP: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R: War Risk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T: Wide Area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T: (WATS) Usag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A: Weath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FH: Wharfage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C: Warehou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C: Load Weigh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E: Empty Weigh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A: Warehous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G: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V: Weight Verific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C: Wharf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FF: First Fl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code of auth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ing a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K: Attachment -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ttachment to Move with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Ann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Attachments - Adv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Clearinghous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low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If Bad Ordered Notify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ill Shipper for Weig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Attachment -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leared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stoms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Attachment - Cotton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No Marshal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Hazardous Ma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ircus Ramp Only (TOFC 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Bill Consignee for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ertific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Shipment is for Recyc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Defined i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Tariffs Conta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Shipper Authoriz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for Diversion or 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rop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elivery Only on Surr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Writte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ead i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: Do Not Un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: Destination Weight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lectronic 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Return Empty Via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W: Excessi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plosive Flammabl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Moving Under "For Furth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Instructions"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u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Flammabl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lammable Pois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ragile - Handl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Nontransit Fl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Grai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: Head E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Endorsed as 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old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eated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: Home f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V: High Valu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W: High W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Shipment to be Insp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Destination and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nteroffic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mpor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Rail Incen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S: Junction Settlem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and Bridge (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Car Trip Leased to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oad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: Loaded to Fu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: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Protect Lowest Throu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ocal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ess Than Full Ca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Person in Charge of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Cleared for Borde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ultipl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echanical Refrig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tify Consign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Do Not 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No Special Entr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Do Not 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Do No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tify Ship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Re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Do Not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: In Case of Fir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X: Not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Commodity Loaded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Equal To the Ca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erishable in Box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ivately Controll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Equipment Subject to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oisonou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Iced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oduct Prot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Attachment - Prepaid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nder Bill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ailroad Controll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Equipment Subject to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adioac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us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ar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Inspect Hourly if Ca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cord for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hipper Load/Carri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hove to Rest an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ubject to Special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Rules/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Attachment - Shipper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pli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f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 to Cross Dock 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Requires Shelf Cou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Attachment - Sh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Attachment - Shipper'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pee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ck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Cars Temporarily Ar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ur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ransi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eam Track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: Time Volume 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Unload at Bumper (Circus R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I: Un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load as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nprotected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Shipper Certifies 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under 240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T: Vent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Wide-Body Pick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(Applies to Finishe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aived Inspection - S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: Wei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Attachments - High Wi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: Wa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Manifest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: Weigh to Check for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: Was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: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XT: Cros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M: Aggrega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M: Aggregat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M: Aggregat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G: Aggregate Tend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S: Armed Gu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M: A.M. Delive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G: Rail Armed Gu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Y: Assembly Servi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P: Bypass Consolid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S: Blin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S: Bolster Load, Do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X: Boxing Service - Dr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ROEE Car or Pick-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B: Convert Commericial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B: Lading (BOL) to Government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H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S: Class Rat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: Comb. Rates ove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L: Consolidation and Line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S: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tract Rat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Cert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Newsprint Winding Co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Returned Emp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Received Filled by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Fre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U: Consigne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V: Courier,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M: Customs Paper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Courier,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M: Containe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S: DOD Constant Surve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S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P: Dual Driver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tribution Servi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R: Notify Shipper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R: Shipment is Delayed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C: Documentation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O: Drop-Of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U: Drumm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R: Dromedary Servi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R: Emergenc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: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C: Exclusive Us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O: Expor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: Expedited Rat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: Extra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U: Exclusive Use of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U: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ZE: Roadway Easy Rat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T: For Processing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Z: Accepted by Carrier at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Z: Risk of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T: For Storage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S: Greater Secur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N: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A: Hea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S: Hea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T: Heat With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R: 24 Hou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QT: High Cube Trail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: Intra-Pla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IT: Just-In-Time (J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JLX: Joint Li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Certif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Containers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Empty Were Receive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by Rail Fre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MD: Keep Materia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: Labor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Y: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T: Low Boy Trailer/Fla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T: Less Than Tru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S: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X: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: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F: Refri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S: Motor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E: Military Traffic Exp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E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R: No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L: Block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A: Cargo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L: Carrier Load and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L: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S: Completing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V: Delivery Ver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V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H: Exempt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U: Fum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C: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L: Oil Fie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C: Use N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S: Not Restricte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B: Cargo on Boar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B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D: On Deck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L: Carrier Load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L: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R: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T: Parti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B: Stow Below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T: Stow Between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C: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D: Time of Delivery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D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S: Tot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R: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OWR: One Way Rat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R: Special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R: Per Hour Rat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R: P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M: P.M. Delive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R: Per Mile Rat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S: Protective Secur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S: Protective Tarp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S: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P: PUP Trailer Rat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R: Roadrai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R: Round Tri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L: Shipper Load and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L: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: Service Charg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V: Security Escor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V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L: Singl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L: Shipp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C: Shipper Load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P: Sm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S: Satellite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: Shipper Load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: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R: Spea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T: Spot for Storage - No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N: Substitute Servic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N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R: Signature and Tal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P: Supervis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C: Truckload-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C: Operator-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P: Truckload-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P: Operator-Padde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S: Tendered as Tru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S: (Truckload Servic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F: Trailer on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A: Tra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K: Truck Rate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L: Trailer Preparation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N: Transf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S: Tra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T: Tractor an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C: Truckload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C: Operator-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P: Truckload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P: Operator-Padde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S: Tank Surveill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C: Vacuu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N: ROEE Van Typ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special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nted bill i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ode is not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 Lo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tandard Point Lo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NMFT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gro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code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stoms Invoi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voice d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cus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AA: One-Time-O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tandard State/Provi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ed b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last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or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d Order (Inoper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Estimated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stimated to Arrive (En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Repaired and/or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B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Equipment Shopped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Delivered to Conn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At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Paperwork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Shipment 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Paperwork Received-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Receive Shipment 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Departure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ceived from Pri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potted on Customer's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At Terminal; Intra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Vessel R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Release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Removed from Customer D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Constructive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Actu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Pickup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Delivery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Loaded 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ctua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ttemp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Reco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Tender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Loaded on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Loaded on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Loaded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Loaded on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Loaded on Feede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Rail Arrival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Intermodal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Available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Set Off a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Storage - in -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Recommitted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Estimated Pi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Booking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ill of Lad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Load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hassis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hassis Un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arri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tainer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usto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arrier and Custo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V: Container Re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Repair Authoriz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Unit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Unit Pre-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Repair Authoriz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amage Surve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amage Surve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stimat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mpty Equipment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stima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reigh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ree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: Gen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: Held -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B: Held - Appointme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eld - Consigne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Held - Refus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Empt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Technical Char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Free Time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No Hazardous Mater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Ocean Charg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Terminal Charg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 Seal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u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riginal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ff-Hir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: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On-Hir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US Custom Hold,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US Custom Hold,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US Custom Hold, Discrepa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US Custom Hold, Discrepa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ie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US Custom Hold, Hold b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US Custom Hold, Hold by F.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US Custom Hold, Hol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US Custom Hold, Hold b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Imposed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US Custom Hold, Hold b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US Custom Hold, Hold by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US Custom Hold, Hold by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US Dept. Agr,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Intensiv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US Dept. Agr,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Unregistere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US Dept. Agr,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Restricted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US Dept. Agr, Hold f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US Dept. Agr,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Bacterial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U.S. Customs Hold at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Vessel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U.S. Customs Hold at 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U.S. 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Hold at Place of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U.S. 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Hold at In-Bo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Other U.S. Agency 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lace of Vessel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Other U.S. Agency 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In-Bo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Pickup Appointmen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Delivery Appointmen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serve Contain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B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tur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ail Departure from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Intermodal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hipmen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hipment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eal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Receipt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Intra-Termin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Unit - Leased to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Unit -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Conn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Unit - Shopped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Unit - COFC/TOF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E: Unit - Pickup/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: Unloaded from a Rai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V: Unloaded From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essel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: Vessel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: Weather Preven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eight Too Heavy -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Weight Too Heavy -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ast reported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shipment: Airpor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ported stat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hipment is in-f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oc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air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ight.)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: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Reque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by the ship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when the sh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of of delive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utomatic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utomatic proof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docume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i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HHMM) of last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car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off 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the shipmen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loaded at the stop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: Advanc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omplet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eat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Spot for Loa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ar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art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trieval of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pot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pot f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ran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: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: Weigh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ason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-off reason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equ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op and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th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g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tariff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pplied to this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in the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 rate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one or mor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Par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to 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pecific tariff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bitr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ariff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which governs th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 item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as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ariff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withi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tari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upplement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field f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Must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ickup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elivery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Pickup Requeste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Delivery Requeste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Pickup Appointmen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Delivery Appointmen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Actual Pick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Actual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ctual Depart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tructiv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Estimated Depart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stimated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Actual Unload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Earliest Requeste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usto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Earliest Requeste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Dut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Latest Requested Pick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atest Requested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ha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Actu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ctual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cheduled Depart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cheduled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Scheduled Pick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Actual Unload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Effec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cheduled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Requested Pick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Requested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al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Inter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: Pl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Plan No. 1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Trucker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Service: Load and U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harges: Agr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Railroad and T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Plan No. 12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Patron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ervice: System TOF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- Designation for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oving Under Out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ules;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Outer Container 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Plan No. 2; Unit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Pick-up, Load, U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nd Deliver; Charges: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ompetiti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Plan No. 2.25; Unit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Pick-up or Del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harges: Special RR M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Plan 2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Plan No. 2.5; Unit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Car Owner: RR; Service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and U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Charges: Special RR M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Plan 2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Plan No. 3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Patron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Service: Load and U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Charges: Rai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Plan No. 4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Patron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Service: Car Mo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Patron Provides Ow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Unload Service or Pay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Service; Charges: Rai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p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Plan No. 5; Unit Owner: R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TR;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Pick-up,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Unload, and Deliver;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Joint Truck/Rai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Plan No. 6; Unit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Substitute Service, 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Only; Charges: Rai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Plan No. 7; Unit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Substitute o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for Rail Cars when Carr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Surplus Trailers and Box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are Sca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Pick-up, Load, U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Deliver; Charges: Rai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Plan No. 8; Unit Owner: P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RR; Car Owner: RR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TOF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Designated for Mail (V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Container); Charges: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wit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Plan No. 83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Patron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Service: Land Bridge R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Ramp Service by RR;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Joint Rail/Wat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Plan No. 84; Unit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Patron; Car Owner: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Service: Mini Bridge R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Ramp Service by RR;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Joint Rail/Wat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Portion 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tha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ship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illing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 Status Adjustment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level or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Unable-to-Locate (UTL)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Warehous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Shipmen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ceipt Less Tha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Product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Book Adjustmen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Product Dump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Unable-to-Locate (UTL)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Recoup/Rework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Shipment Less Tha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Receip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Product Taken Of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Book Adjustmen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ship a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loyd's Register of Ship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volumetric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ni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ubic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100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undreds of Measurement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ubic Dec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Measuremen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Volumetr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ccount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bill for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Consolid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ill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ctual Net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stination Weigh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stimated Ne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Defici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Weight per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Weight per 1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Ligh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g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nimum Weight (fo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ctual Ne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Excess Weight Ov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Weight per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Weight per 1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er Unit Du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t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Weigh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Non Transit Weight (O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Bil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Transit Weight (O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Bil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Maximum Weight (fo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Theoretic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Dimensio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Reweighed B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Shipper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rain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eweigh 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weigh Ne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weigh Ta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Administrati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Unaccompanied Bagg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G: Professional Ge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J: Joint Travel Regula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ni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weight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Metric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easuremen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or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Long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measuremen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s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uprigh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charg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ransportation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(examples -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, di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ignment, icing)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cy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hipper Rout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gent for Carrie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Origin Carrier, Ru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ipper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mount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harges to be pai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ion for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At St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sta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ing for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Loa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Full Cubic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ul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allon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rk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igh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Full Visibl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s Line Item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by a carri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ntrol numb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tem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invoic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Billing Reque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by the ship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ibit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rom waybil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action s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nfidential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fidentia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onfidential Bill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ate or Charge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No Rate or Charge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s P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Nations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zardous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ansaction Statu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cean busin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re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of ocean b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NR: B/L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P: Demurrage Complete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P: Demurrag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P: Demurrage Parti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P: Freight Complete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P: Freight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P: Freight Parti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R: Letter of Guarante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R: Original B/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R: Transaction Complete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R: Transaction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R: Transaction Partial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s a previous b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: Adjustment of Previous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Bil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Suppl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dding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alance Du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ad Order Setback/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ncelle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V: Diversion/Re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ast Du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billing (Ignor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venu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assignment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ran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Capac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car ordered (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tore Delivery Sequ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tor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tem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material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lading (even brac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fl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iti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or alphabetic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 or serial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orm f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prefer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qua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Material Cla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: 46 Level D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Airline Tarif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Title 49,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Regulations (C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International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Organization (ICAO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Hazardous Materials ID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Air Force Regulation 7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governmenta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Organization (IMO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Bureau of Explosives (B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6000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las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 for a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/Domestic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mestic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Form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packaging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ng qua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M: Amm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G: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L: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L: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L: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M: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C: Bing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N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K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B: Bob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X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G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K: Basket or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I: Box, with inn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T: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B: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G: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C: Containers of Bulk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Y: Ca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S: C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E: Che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S: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D: Car Load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D: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T: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K: C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N: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L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K: Dr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K: Double-length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K: Double-length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B: Double-length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V: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R: Fi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O: Fl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M: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K: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R: Forward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D: Heads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GH: Hog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T: Hoppe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B: On Hanger or Rack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K: Half-standard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B: Half-Standard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JAR: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T: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RK: Knockdown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KTB: Knockdown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K: Liquid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F: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E: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G: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VN: Li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P: Multi-Ro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: N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L: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K: Packed -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K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S: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R: P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G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F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N: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T: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V: Privat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K: Pip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R: Quarter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L: Rail (Semicond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K: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: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: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R: Revers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K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K: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D: Side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D: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E: Skid, elevating or lift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P: Sli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V: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I: Sp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L: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E: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N: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R: Tank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T: Tank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D: Intermodal Trailer/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D: Load (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K: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C: T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K: Trunk and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Y: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S: Trunk, Salesm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B: 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P: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T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H: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K: V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E: On Ow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C: Wheel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P: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er unit of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commodit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Line Item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line numb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ng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Reque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the type of wayb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Electronic C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lectronic Revenue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per Revenue Waybi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lass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zardous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are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: Metr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Placard Not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zardous placard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osition of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, trailer, or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/Rated-as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rating (miles,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data element 2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/Rated-a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r value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is b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: Appur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(Enhancements/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ubic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K: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l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100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: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G: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H: 100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easuremen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Monet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B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: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V: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l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Squa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Actu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: Chargeab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Volume Metr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Endorse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zardous endors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shown on th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C number compos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digit number with a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us 10 check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ping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hipping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deral Regulations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umber on seal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ve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pplic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tion seven option (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not in eff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Colum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iff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that is us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of commod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Registr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bill or bureau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dentify a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Class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of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,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lassification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relation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to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itional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Manifes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sket Attached to Chassi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hold generat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Prior 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hassis Attached to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onveying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Reference to Lea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for Manifes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Genera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Clip-on Front-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Generator Unit F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a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llowa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made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due to such fa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Capac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car ordered (st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I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ID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/source of th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Service ID (23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: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ggregation Code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onsolidate Part Fami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merican Denta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lternate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llocation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As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RINC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Rear Axl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ssor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X: Assembly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Library of Cong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E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Bi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5: Tit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6: Auth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7: Publis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Supplier Br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uyer's Enginee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rand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Bar-Cod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uy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uye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Bill Sub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Volume Typ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Bus Bod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ill Cred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Buyer's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mpatible C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Motor Vehicle-Lin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lass of Contr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hassi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ommodit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ountry of Ori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mmon Languag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Identifier (CL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urrent Procedur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(CPT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National Retail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Association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mmod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hemical Abstra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(CAS) Regis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arry-over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Equipment Code per C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Service code per C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ntinuation (ID Number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Multiple Product 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ustomer Company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sig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iscoun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eposit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ye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i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iscontinue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rawing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ngineering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ngin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xpen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uropean Article Number (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(2-5-5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Buyer's End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Q: Equip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: Engin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: Fifth Whee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ini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inish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Final Test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abric Pieces P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National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ederal Stock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ra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: G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N: G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ea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eneral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Volume Us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ealth Care Procedur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System (HCPCS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IBC (Health Care Indust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N: H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formatio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ternational Standa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Number (IS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terior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ternation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of Diseases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Modification (ICD-9-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mprint (Trademark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Subsidi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Buyer's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ternational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Number (IS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Buyer's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Z: Buyer's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N: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P: Package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S: Job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P: Kanban Pl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: Lift G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: Lot Pricing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ch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easurem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ethod of Delive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Manufacture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ortgage Insuranc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Cod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otor Equipment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Association (MEMA)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ovem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ilita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(MILSPEC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ajor Product/Material/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ational Corporat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Management Associ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National Drug Code (N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National Health Rel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n-resaleable item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deposi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ld UPC/EAN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ld UPC/EAN Multip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ld UPC/EAN Consum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ld UPC/EAN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Original Equip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: Opposite-Han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Optical C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Customer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Outside Produ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She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bsolet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Petroleum Accountan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of Canada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Mainten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Petroleum Accountan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of Canada Capital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Petroleum Accountan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of Canada Tubu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4: Petroleum Accountant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4: of Canada Non-Tubu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ime Contractor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art Numb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ieces i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ackaging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urchaser's I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roduct Date Code (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indicating the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which a produ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manufactu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ag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urchaser's Ord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Number of Positions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Company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roduct ID Attribu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rint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ven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turnable Contain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ef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K: 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place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placement Produ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pai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lative Valu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Y: Record Keeping or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ub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eller's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upplier Company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ction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urfac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tandar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Class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tock Keeping Unit (S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eller's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National Retail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Association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Roll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ubstitute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upersede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ide Up/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Servic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: Vendor Alphanumeric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: (N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Pipeline Transa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elecommunications Circui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rade 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elephon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Manufactur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Produc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ruck Bod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ransmiss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ype Se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: Tested Mater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: Telecommunication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: Ser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UPC/EAN Case Code (2-5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UPC/EAN Multip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UPC Suffix (Define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UPC/EAN Consumer Pac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(2-5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E: UPC/EAN Module Code (2-5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User-Define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Contain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G: Drug UPC Consumer Pac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G: (1-4-6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H: Drug UPC Shipping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H: Code (1-2-4-6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I: UPC Consumer Pac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I: (1-5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M: Universal Vendor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UM: Short Code (UVM; U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PC Case Code Number (1-1-5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O: UCC Serial Shipping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O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PC Consumer Pac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(1-5-5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Q: United Nations (UN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Q: (Dangerous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Uniform Stock Sym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V: Universal Vendor Marki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V: Code (UVM; R,P,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endor's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B: Vendor's Enginee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B: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: Vendor's (Seller's)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: Vend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Vary Item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Vehicle Maintenan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N: Vendor's (Seller's)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V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: Vendor's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: Vendor's (Seller's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endor's Supplement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U: Vendor's Basic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V: Motor Vehicl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X: Vendor's Spec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: Wafer Lo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Wheel Chair Lif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C: Expendab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C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C: Average Generic Produ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T: Alternat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P: Average Whole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T: Catalo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V: Current Domest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G: Chang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tra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P: Confirmed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S: Declared Customs Un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P: Dealer Adjus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tributor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R: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C: Discount Amoun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P: Direct Ship Progra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M: Emergency Direct Ship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M: (Orig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M: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P: Emergency Direct Ship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S: Emergency Direct Ship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S: (Sup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W: Emergency Direct Ship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W: (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T: Estim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P: Expected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T: Federal 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P: Free Good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L: Federal Upper Lim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L: (Maximum Allow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L: Pricing for Dr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UP: Firm Price - Do Not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V: Governm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L: Unit Price Throug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Industr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: Institutio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V: Invoice Bi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R: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P: Mandatory to Advise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X: Maximum Order Quantit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: Minimum Order Quantit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R: Minimum Release Quantit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R: Manufacturer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R: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XR: Maximum Release Quantit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T: Net Ite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P: Optional to Advise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P: Original Purchase Ord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Q: Price Break Quantit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Q: Unit Price Beginn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E: Price in Effect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E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Prepaid Freigh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F: Professio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Producer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P: Promotio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E: Quot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: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P: Suggested Dealer N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P: Suggested Fle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D: Ship an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P: Suggested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C: Speci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M: Sum of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P: Suggested Whole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T: Total Invoice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F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P: Unit co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unit co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ice bracket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esponse Pla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ty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hazardou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pla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f 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ng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ooking for ocean voy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cepted by the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ervice Ord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ca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5: Empty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: CSD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Unassigned special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car that is to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provisions o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CSD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: Empty car under CSD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: Empty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: CSD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9: Special heavy duty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9: that is to be hand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9: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9: directive CSD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A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A: CSD14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A: agent 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A: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S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S: CSD14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S: shipper a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S: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X: Assigned TTX ca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X: returned to shipper a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X: ori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5X: reverse of loade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X: Unassigned TTX ca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X: be hand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X: traile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X: directiv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A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A: CSD15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A: agent 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A: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S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S: CSD15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S: shipper a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S: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A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A: CSD43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A: agent 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A: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S: Loaded car und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S: CSD435 that i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S: shipper at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5S: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5: Empty Car Moving Und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5: Service Rule 5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7: Car being returned p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7: own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8: Car being returne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8: pool operato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9: Car being returned per AAR/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619: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A: Loaded TTX c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A: directive CMD1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A: returned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A: road at the cit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S: Loaded TTX c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S: directive CMD1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S: returned to ship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D1S: bille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peris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service-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od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isconti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Standard Mechanical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ody Ice Consum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odified Mechanical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N: Do No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C: Standard Heating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U: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NC: Do Not Heat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Instru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C: Vents Closed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: Vents Open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Standard Ventilation 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--: Standard Ventilation at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:V--: Degrees (Oth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V--: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40: Standard Ventilation at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:V40: Degrees (Oth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V40: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I: Vents on 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--: Diagonal Ventilation at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--: Degrees (Oth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--: Degrees) - Open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--: Each End of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40: Diagonal Ventilation at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40: Degrees (Oth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40: Degrees) - Open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40: Each End of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OI: Diagonal Vents on 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Standard Venti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Substitute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Protective Servic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Terminal Train Y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Heater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Outside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10 Degrees Above Zero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10: (PPT #619 Rules 385 and 5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feren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referenced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's assigne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Issu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/Clau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/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Shipper's Load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hipper's Load, Stow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Laden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Laden on Board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Vessel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ontainer(s) Sealed by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On Deck at Shipper'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hort-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ea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This Shipment i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under a Sea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Memo Bill of L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efrigerate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o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Freez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Inland Transportation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s Agents Only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Transportation Being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for Account and Risk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ea-Ai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Freight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Freigh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Freight 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No Shipper'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Declaration Required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30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arrie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Place Container(s) in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Wareho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On Board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On Boar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On Board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Received F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On Boar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On Boar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On Board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/Clause Tex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/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Allowance 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llowan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Requir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ing vessel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Specified Fla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Forwar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oll Booking to Anothe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bstitu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etter of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wa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redit Expiratio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Ramp Facil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obile ramp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ixed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ortabl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Grou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in terms of Roma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expiration of tariff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transmit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and cus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: General Order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arriers to U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Amendment to Manifes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by U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Original Manif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Carriers to U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Updating Manife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Vessel Arrival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to U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Amendment to Manif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Carrier to U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Sent from US Cus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ppl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a tariff a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Intrastate - Intra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Interstate - Intra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m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Intra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Inter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per unit as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data element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) whenever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hang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Original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ancel Previous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cr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liminate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onfirmation Of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Between Buyer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Add Items To A 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Delete Items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cr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Replace All Date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Replace Price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Previous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Replac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(Conditions) At An I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Shown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eplace Marketing Area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n A Previou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hange Having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Replac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(Conditions) At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Level Shown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place Price Area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Replace 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Transaction Enti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of Multipl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Changes Or To Make Chan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Specifically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Anoth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This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 Allowance Rat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In A Previou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i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ve title of a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or tariff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Geograph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i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ltim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xplosive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eight of the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the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Risk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iary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Potentiall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Potentially Very Dam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Potentially Explosiv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Damaging To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ertif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bbreviated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Long Form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ertification Declar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verbi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itle 49 of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Reg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Class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or di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uthentication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ge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This data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code can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/NA Identif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49 of the code of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/North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being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Change Reques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the purcha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conversion fa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urrency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stri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's inter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carrier's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r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rom which payment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ue Dat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pay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Mailed by Date (Postmar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Receiv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lectronics Fund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Set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Funds Deposi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A: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i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ir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usine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ouri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Delivery Scheduled Nex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Cartag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Delivery scheduled seco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by cartag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3: Delivery scheduled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3: by cartag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Next Fl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M: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imary Service Area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Day by 10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rimary Service Area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Day by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.O. Box/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imary Service Area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Day by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imary Service Area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Day by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co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econ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nda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Orde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 shipp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depos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Rec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uitable for Re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uitable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No longer useful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purpose but still of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Junk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/ De-Authoriz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hanges to Pre-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ced O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pre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Pre-Priced Price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price qualifi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Pre-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re-Priced (Pric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Pre-Priced (Pri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ce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to be applied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pplicable to a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ice Protec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Alloc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ndition Applie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pply to a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Yes at Transaction S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Yes at Line I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No Condi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si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ota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Quantity per Custom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Quantity per Marke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di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er/wholesa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First or only G44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"OR" relationship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preceding G4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Refer to free-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data elements G4406, G4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Code 9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used only when 01 and 0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Dista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n which th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ment is b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ir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Carrier's Rate Bas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arrier's Docket 283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Air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Kilometers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Tariff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les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if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Maximum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witch Carr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a roa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riginate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vides a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etween two roadh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carriers (SC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rail switch carr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/Address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addr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EDI Carr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CAC)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which orig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 transa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Transit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ata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transi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station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good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intained by A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type of rail c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ar 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receiving a c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not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or has suppleme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is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R: Retur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No SCO 90/100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N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R: No Rec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G: RBOX/RG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J: Reverse Route - Wrong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r Status Ord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recorded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c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 E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: Car Recor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rom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nterchang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rain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ich a report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D: Actual Arrival at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R: Actually Loaded on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V: Actually Loaded 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D: Actual Arrival Date a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D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D: Cargo Recei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L: Cargo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L: Deli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D: Estimated 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D: Estimated Depar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T: Estimated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D: Estimated Arrival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D: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E: Free Time Expi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D: I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D: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: Postal Re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D: 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T: Spo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N: Lad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ndl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the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by all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Off Invoice (Ded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Original In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Debit/Credit Adv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mittan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Payment Accompanies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Make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Debit/Credit Ad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emittan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Plan and Subm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Purchase Ord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Plan Order(s) and Shi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Notif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Remittance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Payment Requested (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to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Reimbursemen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Apply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emo/Additional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heck Issu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Deduct from Next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e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Transfers (ACH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Credit Due, Pay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curring Deb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ingle Debi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Split Payment and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Handling Party'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plit Payment and 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hange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In Productio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Not Capable of Tak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dd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liminate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Master-In-Bond (MIB)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In Production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In Development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n Development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In Development/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In Test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 Test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In Test/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In Producti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wn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by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owner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C is used to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own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xception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ndicate whethe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: Damag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Census Schedu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Census Schedu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orldwide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rmed Servic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Pla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anadian Customs Off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National Rate Basis (N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unty/Parish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anadian S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ounty/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istribution C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stination (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reight Equaliz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: Foreign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Standards (FIPS) 55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Populated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Free Alongside Vessel (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Board [F.O.B.]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Military Stand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Procedures (MIL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City/State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rigin (After 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Open and Prepay S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Code(SCAC &amp;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verseas Point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rigin (Shipp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: On Vessel (Free On Board [F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: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ort of Arrival (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shipment enters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ort of Entry (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customs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o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3 Digit U.S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4 Digit U.S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5 Digit U.S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3 Digit Canadian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6 Digit Canadian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Standard Carrier Alph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oute Administr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City/State and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U.S. S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tate/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witching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ranscontinental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erminal Carg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Rai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axing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: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essel Stow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hipmen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: Inventory Adjustment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Inventory Adjustmen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ustom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dic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hipmen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: I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Ord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rigin Common Point (O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uth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C: Billing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n-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at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l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outing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bey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Pai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paid to bro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re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rt of Dischar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which vessel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is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ensation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rag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rt of Loadin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which carg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abbr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r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-point 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rier-maintaine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further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tari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al Facil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odal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ing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ircus Typ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verhead C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ide 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Both Crane and Side 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Facility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Empty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specifies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ssigned by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dentif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to a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yer, orderer) by a t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e, county, etc.)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tax exemp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or RF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identif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query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act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der Sequ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the or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 specific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v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dentifying 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Purcha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es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Contro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contro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origin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r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Method of Handl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an allow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B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Of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Vendor Check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redit Custom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Charge to be Paid b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harge to be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Off Gross Quantity I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Non-Payabl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asis Dat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s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Invoice Recei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Anticipated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Invoice Transmis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urchase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Invoice Ver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ompletion And Accept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Approval of Samp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Approval of G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Quality Appro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Terms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ortation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rade Ter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Term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which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F: Cost an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F: Cost, Insurance, an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F: Delivered at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P: Delivered Dut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Q: Ex Q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S: Ex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W: E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: Free Alongsi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A: Fre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I: Freight Carriage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I: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P: Freight Carriag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B: Fre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R: Free on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T: Free on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End of Month (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Deferred or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Discount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Basic Discoun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ro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10 Days After End of Month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Seller to advis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Previously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Special Pro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mpt Paymen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Term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Fixed Date, L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Penalt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xpressed in 24-hou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95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discount percen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if an invoice is p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basis when allow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ge quantity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 o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re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hrink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ount and R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Allowance Non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Slip Sheet Unload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Terms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Centr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Displa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Early Bu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New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New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Price and Market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Speci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Trad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Freigh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Pick-up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Warehous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: Vehicle Loa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Unsaleabl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Labe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Handl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Freshness/Leak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Floor Sto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Full Truckloa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New Item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Slott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New Distribution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Allowance for Con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Combination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Non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Performanc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Glaz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In Transit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COOP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Cigaret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Grouped Items (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pricing for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related to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of some other item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this invoice or som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in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: Cen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0: Goods and Service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0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9: Oth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1: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2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3: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4: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5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6: Ca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7: Switc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8: USDA Inspected,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8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9: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0: Kos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1: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2: Pall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3: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4: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5: Stop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6: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7: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8: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9: Less Than Truckloa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0: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1: Parall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2: Broken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3: Special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4: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5: Deposi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0: Goods and Service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9: Oth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ssigned by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Invoice Payab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voice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Total Invoice Amount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or installmen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allowances) befor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(if dis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ime Peri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: Avera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verag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Y: Averag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uyer's Manufactur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: Wor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: Option Period at End of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Y: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Lease Termination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eas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QY: Quarter of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emi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eller's Manufactur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K: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im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From date of PO rece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sampl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From date of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uthorization to sampl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From date of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tooling aids to sampl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From date of sampl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to first product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From date of PO rece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From date of PO rece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From last booke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Before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replenished based o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1: Vessel Impor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Vessel Expor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Vessel In-Transi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Vessel Consignmen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Manifest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Vessel Consignm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Manifest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Vessel Consignment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Manifest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Rail Impor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Rail Expor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Rail In-Transi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House Bill of Lading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Re-Manifes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Abstract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Arriv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B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elive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ad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ot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values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. All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ummed without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mal points (explic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. Truncation will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aximum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total of the data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0018 First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ing ha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tructured (From Indus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Semi-structured (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for differ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Days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in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period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due i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is e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-form de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e rel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Purpo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Advanc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Re-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Cancel, to be Re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eller initia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Fin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Transaction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Inform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Replace - Specified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Pa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Allowance/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Recovery/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Reques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Payment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Reques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Authority to Deduct (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Authority Declined (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No Finan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 Item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lin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Measur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basic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ctual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tatut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mall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Hea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115 Kilogram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100 Pou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55 Gallon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Tank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A: Ca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B: Ca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C: Locomoti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D: Caboo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E: Empt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F: Train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G: Fuel Usage (Gall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H: Caboos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I: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J: To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K: Locomotiv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L: Total Ca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M: Total Ca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20 Foo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40 Foo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Deciliter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Grams per Cubic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Theoretical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Grams per Square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Actual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Theoretical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Kilograms per Squar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Pounds per 100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Horsepower Days per Air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Metric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Catc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Kilograms per Air Dry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Kilopascal Square Me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Kilopascal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Milliliter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Centimet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Cubic Feet per Minu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Ounces per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Ounces per Square Fo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0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Milliliter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Milliliter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Super Bul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500 Kilogram Bul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300 Kilogram Bul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25 Kilogram Bulk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50 Pound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Bulk Ca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Actual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Actual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Theoretical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Theoretical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Net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Percen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Parts Per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Percent Per 10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Failure Rat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Pounds Per Square Inch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Coulomb (A Unit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Oerst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Siemens (A Unit of Admit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Test Specif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Volt-Ampere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Watts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Ampere Turn Per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Milli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: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Kilo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Electron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Pounds Per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Henry (A Unit of Induc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Ohm (A Unit of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Farad (A Unit of Capac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Kilo Pounds Per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(K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Foot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: J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: Pounds per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Saybold Univers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Calories per Cubic Cente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Calori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Cur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20,000 Gallon Tank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10,000 Gallon Tank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: 10 Kilogram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: 15 Kilogram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Bul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mperes p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cc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mp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luminum Po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Y: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Z: British Thermal Units (B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Z: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: British Thermal Units (B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: per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Barre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B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Batting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Barrel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5: B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6: 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7: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8: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9: 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B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J: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N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100 Boar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Q: Brake hor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Bu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V: Bushel, Dry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as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Y: British Thermal Unit (B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Z: Million BT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: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Composite Product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(Total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C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Cent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Ca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6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7: Centipoise (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8: Cubic Dec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9: Coi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a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ubic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entigrade,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ubic Meter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V: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Hundred Pounds (CW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X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8: Draiz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9: Dyne per Square Cente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ry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isk (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ec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J: Dec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K: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c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ec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ollar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oz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Q: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ry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Director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: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3: Inches, Fraction-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4: Inches, Fraction-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5: Inches, Fraction--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7: Inches, Decimal-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8: Inches, Decimal--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9: English, (Feet,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lectronic Mai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Inches, Decimal--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Inches, Fraction-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Inches, Decimal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leve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Q: Equivalent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: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Feet, Inches an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Y: Feet, Inche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Z: Feet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9: Fibers per Cubic Cent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9: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1000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Million Particles pe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Track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lake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: Million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Pounds per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: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B: Gallo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rams per 10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: Gross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: Pounds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F: Grams per 100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Great Gross (Dozen G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H: Half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Imperial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J: Grams per Mill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K: Grams per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: Grams per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: Grams per Sq.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N: Gross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: Milligrams per Squar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Milligrams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Q: Micrograms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T: Gross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Y: Gross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Z: G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: Half Pages -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: Hank (100 Feet of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B: Hund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undr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Hal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: Hundredth of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: Hundr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G: Hec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undred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undre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J: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K: Hundred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L: Hundred Feet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N: Millimeters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undred Troy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: Hundred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U: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V: Hundred Weight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W: Hundred Weight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Y: Hundred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: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Cou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: Inch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suranc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Counts per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B: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: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JR: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: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K1: Kilowat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2: Kilovolt Amperes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2: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3: Kilovolt Amperes Reactiv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: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B: Kilo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C: Kilograms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D: Kilogram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: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KF: Kilo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G: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KH: Kilowat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I: Kilograms/Millime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KJ: Kilo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K: 100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KL: Kilograms/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M: Kilograms per Square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KM: Kilogram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KN: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O: Millequivalence Caustic Po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KO: per Gram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P: Kilometer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Q: Kil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KT: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V: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W: Kilograms per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X: Milliliters per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Pounds Per Cubic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inear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: Linea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: Long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H: Lab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Linea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J: Larg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K: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Linea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Liqui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X: Linear Yards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Y: Linea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0: Magneti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1: Milligrams per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2: Millimeter-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3: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4: Monet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5: Micro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6: Milli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7: Micr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8: Mega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9: Million British Therm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9: per One Thousand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chine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illimeter-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ic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Air Dry Metric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illi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illigram per Sq. Ft.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Metric Gross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MJ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K: Milligrams Per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illi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etric Ne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etric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Q: 1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Square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etric Long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Milli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Number of M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W: Metric Ton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X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: Millimeter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Z: Millimeter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Milligrams per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B: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Net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Net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G: Net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Messag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Net Imperial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J: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M: Nautical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: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Short Ton (2000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V: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: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Ounces per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Tw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vertim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Z: Ounce 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: Pages -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Pounds p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Thre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4: Four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5: Five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6: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7: Seve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8: Eight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9: Nin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i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ound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allet (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ound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ack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ounds, Decimal - P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Square Foot - Pound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allet/Un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ounds-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ound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ounds per Inch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ag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ounds per Sq.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Mass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Half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ounds per Inch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X: Pint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eck, Dr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Z: Peck, Dry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1: Quarter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Pages -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B: Pages -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Quart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H: Quar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Quart, Dr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: Quart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K: Roll-Metric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am-Metric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Pounds per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venue To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Seconds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3: Square Feet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4: Square Me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6: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7: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quar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quare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oli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J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plit Tank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quare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quar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hel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heet-Metric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hor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: Telecommunications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1: Thousand pounds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2: Thousand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3: Thous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4: Thousand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5: Thousand Ca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6: Thousand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7: Thousand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8: Thousand Linea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9: Thousand Kilowat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enth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ru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h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Ten Squa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Gross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housand 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J: Thousand Sq.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: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housand Feet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housand Feet (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Net Ton (2,000 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roy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en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Q: Thousan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en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housand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housand Linear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: Thousand Linear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: Thousand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W: Thousan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roy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: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Z: Thousand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Torr (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Telecommunications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Service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Tele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D: Tenth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E: Tenth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Usage pe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Line -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oltampere per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T: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Watts per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Wet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: Wet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G: Wine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: Weight per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K: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P: Penny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: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: Milliliter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D: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L: 100 Lineal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R: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T: Ten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ner pack un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pack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supplier units i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voic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invo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plier un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 R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or Charge Total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llar am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voice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voic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, less allowan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rms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discount is applic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terms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efer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: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L: Bill of La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G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S: Custom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L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D: Description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N: Entire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I: General Product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I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I: Gen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I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: General Or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V: Invoi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: Labe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: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I: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G: Manufactu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D: Nonconforma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I: Or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: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Y: 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S: Proce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S: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G: Packa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T: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: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R: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T: Quot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V: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H: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F: Tarif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F: Tariff Commodit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L: Tarif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F: Tarif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A: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F: Tariff Rat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F: Tariff Sectio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I: Warehou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P: Wra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munication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untry or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Numb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: AUTO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lectronic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eder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System (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X: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ternati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el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:WP: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un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ajor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dministrative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ccou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uthorized Financi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fter-Hou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ccounts Payabl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Accounts Receivabl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Material Safety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Report Auth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rok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uyer Name 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ill Inquir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ustomer Contact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mputer System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ntrac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er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ustome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hief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nge Order Ap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hief Financi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hief Informatio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hairma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hief Operat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ontain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Gener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mponen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ustom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AD/CAM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onfi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irectory Advertis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eliver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elivery Instruction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V: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DI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mergency Contact-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mergency Contact-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Emergency Contact-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Traffic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(MT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: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Emergenc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orward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Hazardous Materi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Issu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intenan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Nationa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umerical Contro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Notific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rd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la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roces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Manufacturing Pla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rodu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totyp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Report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Quality Assuran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C: Qualit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I: Quality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Qua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ntal Company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bate/Chargeback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ceiving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ceiv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l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chedu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p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ales Represent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ppli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raffic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end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echnic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nion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: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Technic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/Order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or shipmen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r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: Available to Ship -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Available Now -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Available Now -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Ship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Available to Ship - Un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ack Order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Shipment Partial,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to Ship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ill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illed week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ustomer Inquiry -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Shipment Complete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Shipment Includes 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to Meet Pric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stomer Inquiry -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ancelled from Previou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Shipmen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Addition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Next Carrier Move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ustomer Inquiry - Un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Partial Shipment on (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nsidered No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Shipmen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livered to Dest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ive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Out Of Stoc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quipm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xpect to Ship By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W: Expect To Ship Week of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Units Not Shipped By Ag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To Be Shipped From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Q: Held Awaiting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tem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quiry by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tem Represent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from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Shipmen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ast Shipment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Number of Lat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Not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: Not in Process -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: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t In Process,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Ship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: No Shipp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ut of Bill &amp; Hol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rder Sent to Fa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Production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u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Temporarily Out of St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urchase Order Inquiry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urhcase Ord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roduc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urchase Order Inqui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ed-to-Date as of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In Process -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urchase Order Inqui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Un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urchase Order Inqui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artial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In Process, Scheduled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N: Quantity N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P: Quantity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vised Expect to 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ceiv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vised Expect to Ship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econds Available to Sh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Bill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ped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ed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ment Late,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hipped - to -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cheduled for Pro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Factory on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Scheduled to ship (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pli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econds Available to Sh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Unbill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UB: Unbilled Quantit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R: Unsolici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Item Invoiced - Sh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v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iscount Du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payment is due if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r quantit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Q: Alternate Quantity and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Q: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Balanc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lueprint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: Estimat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easibilit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Gross Volume per Pack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: Gross Weight p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engt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Pack/Size Meas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ck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ack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oduct/Services 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H: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P: Quantity Based 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P: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Quantity Pric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iz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M: Unit of Meas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: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idt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: Weight Qualifier/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: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Liabil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u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imite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(YYMMD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ype of dat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Canc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Delive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: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5: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6: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7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8: Purchase Ord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9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0: Reques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1: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2: Terms Disc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3: Terms N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4: Deferr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5: Promo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6: Promo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7: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8: Available/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8: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9: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0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1: Char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2: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3: Promotion Order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4: Promotion Order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5: Promotion Ship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6: Promotion Ship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7: Promotion Requested Delive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7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8: Promotion Requested Delive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8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9: Promotion Performa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0: Promotion Performanc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1: Promotion Invo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1: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2: Promotion Invo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2: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3: Promotion Floor St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3: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4: Promotion Floor St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4: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5: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6: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7: Ship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8: Ship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9: Ship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0: Status (After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1: Status (Prior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2: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3: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4: Settlement Dat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4: by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0: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1: Cumulative Quanti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2: Cumulative Quantit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3: Buyer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4: Seller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5: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6: Estimated Por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7: Actual Por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8: Customs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9: Inl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0: Engineering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1: Cancel if Not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2: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3: Do Not Deli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4: Do Not Del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5: 1st Schedu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6: 1st Schedu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7: Current Schedu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8: Current Schedu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9: Promis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0: Scheduled for Delivery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0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1: Requested for Delivery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1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2: Promised for Delivery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2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3: Scheduled for Delivery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3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4: Requested for Delivery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4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5: Promised for Delivery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5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6: Scheduled for Delivery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6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7: Requested for Delivery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7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8: Promised for Delivery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8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9: Promised f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0: Scheduled for Shipmen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0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1: Requested for Shipmen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1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2: Promised for Shipmen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2: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3: Scheduled for Shipment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3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4: Requested for Shipment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4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5: Promised for Shipment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5: to and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6: Scheduled for Shipment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6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7: Requested for Shipment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7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8: Promised for Shipment (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8: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9: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0: R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1: Repo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2: Contrac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3: Contrac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4: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5: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6: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7: Transac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8: Bid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9: Bid Open (Date Bi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9: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: No Shipp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: Establish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1: No Produc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1: Establish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2: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3: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4: System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5: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6: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7: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8: Po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9: Received at Lo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0: Originally Schedul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1: Manifest/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2: Buyers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3: Samp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4: Tool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5: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6: Scheduled Interchang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9: Tes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: Contro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1: Feasibility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2: Failure Mod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4: Group Contrac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5: Group Contrac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6: Wholesale Contrac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7: Wholesale Contrac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8: Replacemen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9: Customer Contrac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0: Customer Contrac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1: Item Contrac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2: Item Contrac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3: Accounts Receiv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3: Stat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4: Ready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5: B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6: Technic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7: Deliver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8: Commeric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9: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0: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: Service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1: Service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2: Effective D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3: Servic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4: Adjustment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5: Adjustment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6: Allotment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7: Test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8: Test Peri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9: Bid Pri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0: Sample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1: Loaded 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2: Pen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3: Act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4: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5: F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6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7: Most Recent Revi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7: Init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8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9: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0: Supplement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1: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2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3: Week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4: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5: Cancel if not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6: Exp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7: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8: Hold (a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9: Hold as Stock (a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0: No Promise (a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1: Stop Work (a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2: Will Advise (a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3: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4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5: Vesse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6: Invoice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7: Invoice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8: Credi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9: Debi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0: Released to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1: Mater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2: Delivery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3: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4: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5: Contract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6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7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8: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9: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0: Assem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1: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2: Master Lea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4: Official Rail Ca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4: (Either Actual or Agreed U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6: Status (Outsid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7: Status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8: Lot Numb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9: Contract Performa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0: Contract Performanc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1: Servi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2: Returne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3: Adjustment to Bill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4: Date of Repair/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5: Interrup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6: Interru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7: S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8: Initi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9: Plugged and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2: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3: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4: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5: Chr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6: Lease 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7: Lease Te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8: Lease Ter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9: R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0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1: Progres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2: Claim Statement Peri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3: Claim Statement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4: Set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5: Delayed Billing (Not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5: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or rating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: Barge-to-Barg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for shipments in bar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barge carri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arge-to-Do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for shipments in bar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do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arge-to-Mot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for shipments in bar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mot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arge-to-Terminal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applies for shipments in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carrier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ocean carrier's por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arge-to-Pie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for shipments in bar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ocean carrier's por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p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arge-to-Rail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for shipments in barg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rail carrier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oor-to-Barg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for shipments in door to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oor-to-Do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for shipments in door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oor-to-Mot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for shipments in door to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oor-to-Terminal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applies for shipments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to ocean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port/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oor-to-Pie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for shipments in door to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port/terminal p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oor-to-Rail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for shipments in door to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ouse-to-Hous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for cargo 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contain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stuffing and stripping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is performed b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shipper and/or consigne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their respecti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beyon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carrier's por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ouse-to-Pie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for cargo 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contain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stuffing is perform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for the account of the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at it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beyond the ocean carr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origin port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stripping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performed b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account of the ocea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at the destin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otor-to-Barg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for shipments in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barge carri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otor-to-Do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for shipments in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do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Rat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ini-Lan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otor-to-Mot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for shipments in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otor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otor-to-Terminal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applies for shipments in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carrier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ocean carrier's por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otor-to-Pie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for shipments in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ocean carrier's por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p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otor-to-Rail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for shipments in Mo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rail carrier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Rate applies for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Comm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Terminal-to-Door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applies for shipments i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carri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to do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Terminal-to-Motor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applies for shipments i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carri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to motor carri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Terminal-to-Rail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applies for shipments i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carrier's to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carri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Terminal-to-Inland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applies for shipments i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carri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to an inland termin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the ocea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ier-to-Barg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for shipments in pier to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ier-to-Do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for shipments in pier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ier-to-Hous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for cargo sh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contain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stuffing thereof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by or for th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ocean c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the origin port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the stripping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erformed b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the account of the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at its facilit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ocean carriers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ier-to-Mot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for shipments in pier to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ier-to-Pier --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other than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codes HH, HP or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whether shipped in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ier-to-Rail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for shipments in pier to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ail-to-Barge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for shipments in ra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barge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ail-to-Do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for shipments in ra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termina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ail-to-Moto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for shipments in ra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motor carri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ail-to-Terminal --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applies for shipments in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carrier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ocean carrier's port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ail-to-Pier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for shipments in ra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terminal to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carrier's port/terminal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ail-to-Rail -- Rat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for shipments in ra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terminal to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carrier termi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by this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Produ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Rul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how ra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Round Per Car R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Nearest Whole Dolla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Other Rates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Whole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ound All Rates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Whole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Round All Rates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Whole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/ Charge Perc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on what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r charge perc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Item Li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tem N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iscount/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iscount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Base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Base Pr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Base Price Amou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Previou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Net Monthly On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Late Payment Char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Type 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request for b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: Alterna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id 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id With Exception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Q: Declin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On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quest for Ti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Q: Un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lin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/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ents Of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istress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Intro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r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vision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Non-Provisi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Temporar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Shipp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units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ufacturer'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r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ffere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rdered and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 per P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gross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Volume per P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gros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Net Day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until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amount is due (dis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or requested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p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ting carr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ferred Du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deferred pay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invoice pay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mount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amount due fo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ubject to Terms Dis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upon which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amount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mount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voice due if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rms discount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tal inv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ment amount less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arrier/port authority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an extension of the 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leased by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iving the reas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Not laden aboard p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from foreign shi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amended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l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Error in manifest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laden on this carrier.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on subsequen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or transportation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tates, per evidence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lerical error in manif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er bill of lad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Pilfered or prematurely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prior to arrival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tates pe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tatement of mast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gent or vessel log ext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Erroneously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another bill of l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ame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Prematurely l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overcarried to anoth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tates port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disposition was ma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evidence in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advertently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board and taken foreig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master's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agent's statement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bill of lading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ertificate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Container strip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Customs supervision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eals affixed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were intact, as per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in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Merchandis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ilfered on dock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ustody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Inadvertently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without customs release.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will be re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intact or duty and ta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be paid by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Overage -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manifest through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Overage - Manif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discharge at anothe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discharged a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Proper entry filed o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general order per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gen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Merchandis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delivered to consign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custom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Merchand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redelivered int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liquidated damag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erchandise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nd has apparently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Liqu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damages will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Error in quantity mani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t port of origin.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form 593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filed at origin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in-bond entry. A cop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deliv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ort within 90 days o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nd taxes will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Merchandis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original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re-stuffed prior t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in-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Receip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ock reple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of weigh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contro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r to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escription of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eigh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weight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or net weight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used for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Exchan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pallet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No Exchange/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xchange P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eturn P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Pallets to be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oad O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all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loor Stack/Han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li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urchase Order Monetary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monetary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 a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sswor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end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company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quirements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ntro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umber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cluded Functional Group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groups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/interchang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Shipp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llets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al upon arri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Receiv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llet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allets Return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llets retur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ntest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erence between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r status of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Damaged Product 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Quantit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Quant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Qua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Incorrec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Non-standar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Goo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aterial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djust Supplier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umulativ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Quantity Over -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Quantity Received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Process Because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Not Received - 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ceiv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hipping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Quantity Receiv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(piec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djustment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rat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: Rail Cost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Rat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Rail Carrier Cos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Rat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quipment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Selective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Rat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Actual Loc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iscellaneous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amp Rat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hipper Rat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Block and Ti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allet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ses per layer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racket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for a specific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 - New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pri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ice brack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pric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 Cost - Ol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pric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ice brack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New, Suggested Retai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umer package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unit pric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on or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pric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ld, Suggested Retai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umer package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unit pric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before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pply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oduc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Number of Bu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romotion Perio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pecial Promo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d, Siz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d, 1 Co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Ad, 2 Co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Ad, 3 Co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Ad, 4 Co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d, 5 Co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d, 6 Col Inch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Ad,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Ad,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Ad, Quar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d,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Ad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Ad, Product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Ad, National Lin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Ad, 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Ad, Fre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Ad, Window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Ad, Pri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Ad, Cir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Ad,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Ad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Ad, Han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Ad, Newspape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Ad, See Free 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Display, End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Display, Ais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Display, Cases p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Display,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Display, Shelf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Display, Number of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Display, Pri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Display, See Free 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Reduced Price,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Reduced Price With Shel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Reduced Price, In Price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Reduced Price,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Reduced Price, Se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Retail Distribution (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per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Retail Distribution (X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per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Retail Distribution (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of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rde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just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an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a credit or d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tem (when deb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is not related to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) or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level (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v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mo, or adjus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,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, o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ic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Allowance/Char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xten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Item Not Accepted -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Item Not Accepted -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Quantity 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correc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ubstitu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Terms of Sa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Pallet/Container Char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Returns -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eturns -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Returns -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Returns -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Returns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Non-Invoi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llowance/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Required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Not Compan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Duplicat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Balance Due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hipment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Weigh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Special Charg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Incorrec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Item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Invoic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Product Transfer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Char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Rebate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Fe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Delivery Charg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Pickup Charg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Oversize Premiu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Currency Exchang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Declared Valu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Commodity Cod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Scale No.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Dimension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Servic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Shipper/Consignee Ref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Addres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Item Not Accepted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Item Not Accepted -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Miss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Required Docume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Stale Bill Over 18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Transport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Advanced Charg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Process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La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Interest Penalt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Credit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Remittance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Und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Freigh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Tax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Advertising Allowan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: Volume Discoun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Invoice billing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fina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Item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No open item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No open ord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Material/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Customer Paid Invo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Was Previously 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Advanced Ship Not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Advertis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Authoriz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Bill of Lading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Cancel or Ad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Credit/Debi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: Total Order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Cash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Competitiv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Competitiv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Cooperativ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Over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Credit 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Defectiv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Deliv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Deviation from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Discount/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: Duplic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: Duplicat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Duty Charg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Early Bu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Early Pay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Engrav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Entire Shipment Not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Fie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Fixture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Floor Sto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Good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: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: Lab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Late Shipmen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Layout/Desig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Misshipped (Wro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New Stor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Nonreceip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: 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: Pack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: Payment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8: Promotion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: Proof of Delivery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Proof of Shipment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Recover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Refurbish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5: Repair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6: Repa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7: Restock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8: Rout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9: Sample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Settlem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Speci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Speci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Stoc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Temporar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6: Test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7: Third Party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8: Ticke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9: Ticke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Transfer Betwee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Transportation Direct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3: Unauthorize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4: Unauthoriz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5: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6: Recovery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6: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7: Cost Associated with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7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8: Count and Recou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9: Store Stock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1: Recou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2: Covered By Deb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E3: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4: Warehous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4: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5: Invoice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6: Goods and Services Tax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:E6: Rate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6: Document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7: Goods and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E7: Decreased Due to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8: Goods and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E8: Increased Due to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9: Ord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 Differe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nit (case)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/charg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ng and correct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be unit full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/charge where i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/debit amou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ed; i.e. - retur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 Invoice Pay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an invo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nvoice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dentif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a specific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ype of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ancel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Delivery Reque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Purchase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ail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o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Purchase Ord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ro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Requested Ship Date/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hipped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Terms Discount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Terms Net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Preferred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Promo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mo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Estimated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Date Available/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Dat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harge Ba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Freight Bi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Promotion Order Dat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Promotion Order Da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Promotion Ship Dat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Promotion Ship Da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Promotion Reques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Dat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Promotion Reques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Da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Promotion Performance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Promotion Performance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Promotion Invo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Dat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Promotion Invo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Da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Promotion Floor St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Promotion Floor St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Delivered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Ship Not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Ship Not Later Th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Ship Week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Original Purchase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Date Invoi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Buy Period Dat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Buy Period Date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Arrival at Destina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Actu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Custo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Dut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Cha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Deliver Not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Deliver No Later Th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Deliver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Actual Free Tim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: Guarante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Price Change Last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Price Change Last 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Price Change Last 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Price Chang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Accrual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Accrual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Must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Delivered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Delivered By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Requested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Scheduled Pick-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Scheduled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Est. Next Promo. D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Est. Next Promo. D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Est. Next Promo. 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Estimated Next Promo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D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Pickup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Delivery Appointmen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Pickup Requeste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Delivery Requested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Pickup Appointmen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Delivery Appointmen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Equipment Furnish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Bill of Lading Initia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D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: Actual Pi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: First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First 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First 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Requested Pa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Spot for 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Spot for U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Spot for Storage Dat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Sh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Spot for Load Ex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Store Inventor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Warehouse Inventor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B. Poi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F.O.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lant or Produc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Point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B. Poi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 of F.O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ate on which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a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: Backw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ivi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ou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arif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aintenance Author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: Rate Propo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Ca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Universal Product Co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C") including two hig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"system"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= 00, 06 or 07;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 = 0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.S. Grocer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n digi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de (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vendor to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 Issu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to revi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ssues of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xemp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rom sales and use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Exempt (For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Yes (Tax Ex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No (Not Tax Ex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Exempt (For R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Not Exempt/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Exempt (Not For R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Not Exempt, Not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Direct Pa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Exempt (Sale to U.S. Go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Exempt (Per State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Labor Taxable, Materi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aterial Taxable, Lab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Not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n a bank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ro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quiry Refere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ference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o clar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Instru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di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antit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Q: Add Quantity to Mee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Q: Weigh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ack Order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X: Back Ord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tify Prior to Ship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Quantity Specifi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ubstitu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Substitut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Exce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F: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amag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iscount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xtende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uarantee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it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New Ite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e-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ec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Net Du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en total invoic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loop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LS and L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responding LS and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for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. (Note: The loop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dia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s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LS and 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Inform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fixed format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by sender and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ond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bon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1: Immediat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Transportation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Immediate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Lo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e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amaged/On Hol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produc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not be shipp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alance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product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Balance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product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g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 480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: Transpor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Coordinating Committee (T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ccredited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robe Lo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product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vailab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ntory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lects quantity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quantity dama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age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used to protect l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30 Character Format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organization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title as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Weigh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w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ights are obta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Shipper's Weigh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ignee Sca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stination Weigh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stim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Public Scale Weight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of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rain Exchan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Public Scale Weight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of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nifes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Wt. Req., Ship.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ontract or per ca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ffici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arrier Sca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ipper Certifi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iff Authoriz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Lev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transit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: First Pri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X: Second Pri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XX: Third Pri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rcharge 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through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to be charged extr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-In Surcharge 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paid-in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to be charged extr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r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rm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ori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of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rms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ontainer te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: Milita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Transportation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Procedures (MIL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opoff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stop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ing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ll Fil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assig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livery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pecified by the sh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hen the shi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ignee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; 1-highest; 0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470, Priorit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qu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part number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SSTTT' where `SSS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number and `TT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the highest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ssociated (lin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(Leading ze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SS' and `TTT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ackorde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Backord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ference (Link)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to re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transaction.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ng a group of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ransaction se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reference (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group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Adjust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issu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or debit m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emo/Debit Memo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credit me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 memo was issued o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ppli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ed or de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/Debit Fla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difference o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or debi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related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Customer Accou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(8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cceptance/Rejec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(999) and Applic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(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utomotive Inspec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(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Set Cancellation (99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cceptance/Rejection Advice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Set Cancellation (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pplicatio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Rejection Advice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Stock Transfer Ship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Transaction Set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Warehouse Invent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Advice (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Shipment and Bill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(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Purchase Or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Acknowledgment/Requ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Seller Initiated (8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redit/Debit Adjustment (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orporate Financi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Information (844 and 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General/Adviso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Sets (994, 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Advisory Information (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File Transfer (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ar Handling Information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nsolid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Invoice/Statement (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Automated Manifes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arrier General Or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ustoms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ar Hire Settlements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ryptographic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ebit Authoriztion (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Straight Plan Demurrage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: Direct Exchange Deli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: Return Information (894, 8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mpty Car Advanc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Electronic Fo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(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Revenue Receipt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unctional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(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reight Invoice (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Motor Carrie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Route Guide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Motor Carrier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Information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inancial Reporting (821, 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ile Transfer (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: Intermodal Ramp Activity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B: Average Agreement Dem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B: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Damage Claim Transa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(920, 924, 925, 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Claim Tracer (9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Loss or Damage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Automotive (9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Loss or Damage Claim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Commodities (9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F: Response to a Load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F: (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ealth Car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Payment/Advice (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Air Freight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voice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Summary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ventory Information (8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Advance Interchang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IG Invoice Group -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(880, 882, 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Invoice (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Prepayment Adjustmen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(8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Promotion Announce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(8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Promo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Confirmation (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Statement (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Invoice - Multipoint (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Summary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Motor Carrier Freigh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and Invoice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Summary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voice Information (810,8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Ocean Shipment Bill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(310, 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termodal Ramp Activity (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Freight Details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Summary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dustrial Switch List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ockbox (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ease Schedule (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otor Carrier Sh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Inquiry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Repetitive Patter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aterial Safety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(8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Electronic Fo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(8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W: Waybill Response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nconformance Report (8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OG Order Group - Grocery (8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875, 8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Authorization/De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(8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Purchase Order (8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Purchase Order - 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(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Purchase Orde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(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Purchase Order Change (8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W: Warehouse Shipping Order (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ic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Acknowledgment/Status (8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urchase Order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- Buyer Initiated (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oduct Activity Data (8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Remittance Advice (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Residential Mortgag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Application (8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urchase Ord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(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urchase Order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(8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lanning Schedule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Capability (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roduct Transfer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Report (8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ayment Cancell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(8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Inquiry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Air Shipment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Status Details Reply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G: Product Information (878, 8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:QG: 888, 889, 893, 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G: Promotion Announcement (8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Motor Carrier Sh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Message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Ocean Sh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Information (313, 314, 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Shipment Identiti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Reply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Status Details Reply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W: Warehouse Inventory/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W: Report (941, 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Payment Order/Re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Advice (8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ceiving Advice (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Stock Transfer Receip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(9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ailroad Statio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Ocean Boo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(300, 301, 302, 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Confirmation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Container/Specialized 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Pick-Up Order/Canc.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servation (Booking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Request for Quotation (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and Contract Award (8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sponse to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Quotation (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Order Status Information (8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8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port of Test Results (8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ailroad Retirem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venue Waybill Response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Flight Confirmation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Air Shipment Information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Export Declaration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Import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Pick-Up/Delivery Order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witch Rails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Price/Sales Catalog (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G Receiving Advice -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(8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hipment Advice (8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 Notice/Manifest (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hipment Information (8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Motor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Information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Export Declaration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Import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Ocean Sh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(304, 305, 306, 307, 309, 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317, 319, 3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322, 323, 324, 350, 352, 3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354, 355, 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Container/Equipm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Delivery (Pick-Up) Order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Demurrage Guarantee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Dock Receipt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Manifest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hipment Information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hipm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Export Declaration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U.S. Custom Master-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Arrival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Termi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Activity/Gate Arrivals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Vessel Schedule and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Vessel Stow Plan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ecifications/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Information (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Production Sequence (8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Rail Carri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Information (404, 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hipping Schedule (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Warehouse Shipping/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Information (945, 9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Warehouse Shipp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(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rading Partner Profile (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ax Informa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(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Rail Rate Transactions (4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461, 462, 463, 464, 465, 4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467, 468, 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485, 486, 490, 491, 492, 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ransportation Services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ext Message (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Waybill Interchange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Shipment Weights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: Waybill Request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/ Release / Industry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subrel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identifi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 standard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GS and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, version number,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6, release and sub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7-12, indus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associatio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us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000: ASC X12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1000: ANSI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0: ASC X12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0: ANSI in Feb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1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1: ASC X12 in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2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2: ASC X12 through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3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03: ASC X12 through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31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31: ASC X12 Through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0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0: ASC X12 Through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1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1: ASC X12 Through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2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042: ASC X12 Through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00: ASC X12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00: ANSI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0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0: ASC X12 Through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1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1: ASC X12 Through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2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12: ASC X12 Through 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20: Draft Standard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020: ASC X12 Through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urrent Transa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ferenced Transa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receivab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(s)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ash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E: Amount Paid 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Discou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mount Paid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Discou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valuated Receipt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of Discou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valuated Receipts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of Discou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valuated Receipts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t Specified (Unknow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Type of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ymen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artial Payment 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Discou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ayment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arti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ransfer Movemen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typ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: Adju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Adjust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ustomer t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istributor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istributor to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anufacturer t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ransf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er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s Stated (Used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Initial Load of Data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des for a Version/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lag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 (Equival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nd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expressed as 0 to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eve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used by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level of a segmen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 set. It is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is incremented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ucceeding loop with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dentif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providing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gment or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o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related to 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that indicate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Composi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the compos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It is 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lement in the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remented by 1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element,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Number Suffix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to a tariff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su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at the auth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parts or material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egment Logical Connec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how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's statement of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, and it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sam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par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e valid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or "M";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lid codes are A, O, or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r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whic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hierarchical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et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within a dock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data element 4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eve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identifying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level of a d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within a dock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data element 4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ed 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way equipm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restri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applicable to a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499, a specific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or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rate restri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498. When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is 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ve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broad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ich is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ed not b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. When a rail carr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CCR) chan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then "N/A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is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Documentation Handl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: Proforma and B13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Proforma Entered and B1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forma Entered and B1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umma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Proforma Entered with B1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Broker Por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Proforma with Car and 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Proforma and B13 with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Proforma with Car and B1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Summa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Proforma with Car and B1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Broker Por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Proforma with Broker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Exit and B13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Proforma with Broker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Exit and B13 with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Proforma with Broker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Exit B13 by Summar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Proforma and B13 with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Por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Customs A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ocomotive Mainten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efining loc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0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Block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ubject to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mported on 1/60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Imported Und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alysis Percent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analysis 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the partition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f the X12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I) ID Numb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or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 (DF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BA Transit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Including Check Digits (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wift Identification (8 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HIPS (3 or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anadian Bank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Instit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I) Identif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or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 (DF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Company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identifier desig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one-digi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(ICD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digit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RS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(E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niversal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DUNS),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number. The IC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user assigned number is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Company Supplementa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defin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compan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or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 (ODFI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ies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ar Plate Siz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pla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car that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ppendix A50 for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Pl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Pl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la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Pla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Pla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Plate Size Restri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trade shi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oth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x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Entry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 originat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s for the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t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bas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sh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Inventory Adjustmen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ook Transfer of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ustomer Return -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Physical Inventory 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ment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Physical Inventory Shor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Excep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Automated Manif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(AMS) Master-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 Sets Totall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ansaction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otal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p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pecified b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518,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unctional Group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Month to D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Year to D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Mutually Agre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otall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esign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sum of valu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s to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Hourly Appurten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(Hours of Enhancement/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to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aily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ourly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ther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Complet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dentify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99 for ye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ransfer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P: Broke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Replacement Due to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rop Ship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ventor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ter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ffshore Movement/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Onshore Movement/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ic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i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roperty Level Movement/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applic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turn of Broke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ceived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turn of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turn to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tockin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 and Debi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 an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tock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: Well Level Movement/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qualify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Line Ite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Batc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eposi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ock Box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Total 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Amount Subject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Monetar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Discount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Total Monetary Discou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Total Opera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djusted Chargeback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bmitted Chargeback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Shipment Valu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Liabilities at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Account Averag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Outstanding Ba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Fore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Legal Obligation Deb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Estimated Closing Co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Discount Fees Paid by Bo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Closing Costs or Con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Paid by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Prepaid Item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Feder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Administration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Insurance Premium Fund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Financ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Federal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dministration, M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Insurance Premium or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dministration Fund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Original Cost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Owner's Estima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Appraised Valu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Gross Monthly Inc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Assets at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Site Valu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Average Negativ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Average Positi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Average Negati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Average Positiv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djusted Collec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verage Collec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djus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verag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Average Ledg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mount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mou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Frac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illing Cycle Net Fe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ank Rejec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llected Bal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hargeback Clai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n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arnings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Collec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Allowance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: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Fe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ees Paid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vest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esso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Line Item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Ne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B: Net Compensat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egative Collec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Monthly Net Fe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: Negative Ledg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Net to Pa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et Saving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: Net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: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riginal Paym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yment Cancellatio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Bill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ositive Collec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ositive Ledg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N: Quarterly Net Fe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N: (Excess/Def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serve Require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Tota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rvice Charge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Be Compensated b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otal Annu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otal Annual Sales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otal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otal Transac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n-han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inventory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amaged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Committ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reserved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ransi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stock replenish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dicating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dicating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djust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hat the qua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ransac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J: Invento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hysical Invento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conditioned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ceip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dicating rece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Shipment ID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ipment by the a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bl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v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Prior and Subsequen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Wa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ior Water Mov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bsequent Water Mov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Transport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: Carrier's Overl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land Point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(Micro Land-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ini Land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ail Overland Comm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tore -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bstitu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Retirement Activ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being conve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Unemploym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Unemploym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Unemploymen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Unemployment Clai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icknes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ickness Clai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Claim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na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9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ceal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reez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ea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roc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heft or Pilf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: Visi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Wat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mplo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n-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/Allowanc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or allow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cou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Lab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teri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motion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condition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Cost of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l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lvag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ransportatio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dentifi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 on the vehic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ever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everit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Hou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or/time guide rat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ivision to reimb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Evid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vidence to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mag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ocument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Documen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easo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xtra Board,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hysic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Voluntar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Strike/Work Sto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: Clo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eclined - 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Claimant to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eclined/Paid Salv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iled Pen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 Record Claim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: On Hand - Unde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aid in Part/Deni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u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/Amend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ation or amend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OG: Declined - Loss or Dam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G: to Act of Go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G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C: Amend - Correction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C: Claimed - Ke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C: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Declined - Carrier 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with Consignee Damages No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C: Amend - Compromise Off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C: Conceal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I: Declined - Carrier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I: an opportunity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I: Claim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O: Declined - Clai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O: than Loss, Damage or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O: Ship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O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T: Declined - Claim No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T: within Time Limits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T: of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B: Amend - Claim o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B: Basis - Sales Loss v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B: Decline, 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B: v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C: Amend - Correction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C: Claim Filed fo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C: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G: Amend - Destinatio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G: Reveals 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G: Negligence -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G: Settlemen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L: Amend - Destinatio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L: Reveals Not Carrie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L: -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L: Proceeds Offer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Declined - Clai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Document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O: Amend - Compromis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O: Offered for Other Reas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O: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: Amend - Clear Seal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: Shortage Portion of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A: Amend - Coa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A: Allowanc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M: Amend - Damag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M: Not Refused to Carrier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M: Allow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M: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O: Declined - Delay due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O: in Releasing or Recon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O: Ship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O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N: Amend - Part of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N: Manufacturing De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N: Omission Not No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N: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H: Declined - Di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H: Claimed Ship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H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I: Declined - Di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I: Claimed Shipmen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I: Correspondenc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R: Amend - Concealed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R: Shortage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R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S: Declined - Claimed Dam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S: Segregated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A: Declined - Shipmen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A: in a Derailmen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A: Carri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S: Declined - No Market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S: on Delayed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S: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A: Amend - Invoice Dis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A: Special Allowan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A: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P: Declined - Duplicate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P: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S: Declined - Claim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S: Filed on Incorrect Sche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S: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A: Amend - Grain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A: Allowanc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L: Amend - Settlement o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L: Weight Loss or Oth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L: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W: Amend - Imprope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W: Weights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W: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C: Amend - Incorrec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C: of Claim -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 Declined - Claim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 Intermedia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F: Declined - Request for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F: Inspection Not Proper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N: Amend - Origi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N: Reveals Part of Clai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N: Manufactur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N: or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D: Declined - Claimed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D: Manufacturing Defec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D: Transportatio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D: - Se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A: Declined - Non-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A: Memorandum of Agree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A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R: Amend - Destination Insep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R: Reveals Part of Clai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R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R: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I: Declined - Claimed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I: Shortage Noted During O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I: Inspection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I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T: Amend - Claim Not F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T: Time Limits of Con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T: Carriage - S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T: Proceeds Offer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I: Declined -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I: Indicated -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I: Declined - Claimed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I: Shortage not No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I: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NI: Inspection - Se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C: Declined - Claimed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C: Shortage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C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C: Declined - No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C: Outstanding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C: from Clai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: Declined - Declin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: Reasons - Se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C: Declined - Refiled -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C: Claim - No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C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D: Declined - Amended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D: Document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C: Declined - Refiled - Un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C: Claim -No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C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Declined - Refiled - Un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Claim -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A: Declined - Salv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A: Material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A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A: Declined -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A: Settlemen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D: Declined - Shipp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D: for Damag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D: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E: Amend - Origi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E: Reveals Shippe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E: - Salvage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E: Offer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C: Declined - Vehic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C: Claimed Does Not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C: Deferre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D: Declined - Vehicl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D: Subject to Inspection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D: Notified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I: Declined - Vehicl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I: Subject to Inspection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I: Not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I: Required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Q: Declined - Vehic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Q: Claimed Does Not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Q: Conceal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S: Declined - Damag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S: Vehicle Undercarri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S: Justif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S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S: Declined - Natur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S: of Vehicle Interior Da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S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S: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P: Declined - Vehicle Repai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P: Performed as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P: Cla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P: Document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Delivery Receip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cument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nd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by the dea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abor Co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cost utilized in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mage. Equal to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hour data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scellaneous Cos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cos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items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pair Co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of repai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tem of damage,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total labor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of an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or some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Operation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operation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ing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ea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presenting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hicle where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art(s)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 or off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Reservatio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Conditional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unter Proposa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eservation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the cod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Aluminu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ssigned by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merican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Governmen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Hygienists (ACGI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utomotive Indust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merican Petroleu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Assigned by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merican Societ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nd Materials (A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X: ANSI Accredi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X: Committee, X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National 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ook Industry Systems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hemical Abstrac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(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pper and Brass Fabr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unci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National Cotton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hemical Indus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Exchange (C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arbid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mmander - Rom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United States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Transportation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National Wholesale Drug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lectroni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United State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Protection Agency (E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: Elect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lectronics Indus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change (E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abric and Supplie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Council (FASL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Uniform Code Council (U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raphic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Natural Ga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ealth Insuranc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ternational Ag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Research on Cancer (I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Leas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anufactu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aterial Safety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(MSDS)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ilita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National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Agency (NF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Occupational Safety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(NI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ational Retail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National Toxico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: (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ffi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United States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Safety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Administration (O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American Pap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American Iron &amp;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ranspor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Coordinating Commit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Electronic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Association (TDCC: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elecommunication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American Textil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American Appare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ited Nations (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Voluntary Inter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Communication Standards (V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cid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ircraft On Ground (A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Buyer H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ill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Shipper Load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talog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ut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mbination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Non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igaret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unt and R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onsigne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Z: Cable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: One -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2: Two -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e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esignated Supplie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: Engr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quip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Restoratio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: Exclusive Us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: Fu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Fre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Floor Sto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Grouped Items (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pricing for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related to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of some other item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this invoic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prior in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Gas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Guarantee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Techni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: Temperatu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andl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ointins and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: Hauling and Ho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side Cabl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sid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Invoice with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K: Insurance Provided by L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: Insurance Provided by L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nspect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Inspect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Interim Use Per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Speci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nstallation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voi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 Transit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O: Kos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: Shipper Load, Carri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ease Shortfal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ai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ail Invoice to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tify Consign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utside Cabl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ck Invoice with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eviou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ckag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ull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roof &amp;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all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urch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ogress Paymen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Shipper Load, Consigne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Slip Sheet,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3: Seller H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rinkag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ame -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pecial Handl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J: Subject To Tax On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lip Sheet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Tax Liabilty -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Tax Liability - Amor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1: Onetime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icke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endered as Tru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ecnolog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Un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USDA Inspected,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1: Drop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2: Drop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are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: Expand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X: Third Party P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Y: Spli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I: Pilot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I: Specific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010: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020: Anneal/Heat (Steel o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020: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030: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020: Black Lu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040: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012: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032: Coating (Dip, Rustproof, 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036: Certificate of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038: Certificat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0020: Determine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0024: Layout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0031: Driver Assiste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0030: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0010: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0052: Government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001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0013: Installation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0021: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0022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0010: Memo Returnab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0042: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0020: Non-returnabl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0032: Notarized Affid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12: Painting (Primer or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14: Phosphatizing (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14: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16: Pickle a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18: 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022: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0072: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0076: Returnab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0110: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14: S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16: Shot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22: Sle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24: Ship to Stock Quality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50: Special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52: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54: Sourc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56: 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080: Supplement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070: Tool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0010: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0010: Combine All Same Day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and Numb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Code (56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quir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dentify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or agreement of 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ack Order Only If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acto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B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Back Order If Item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Stock or Not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arehous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Back Order if Ou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Ship Partial - Balan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Ship Full Tru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Substitute Ite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2: Ship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3: May Pr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P4: Do Not Pr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hi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mall 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Cancell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hip Partial, Carloa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mall Rema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Cancellat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hip Partial, Carloa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hip Partial, Balanc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Ship Partial, Item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Proportional To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hip Pe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hip Partial, Truckloa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hip Partial,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Ship P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hip Per Release or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-Exceed 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if the ord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-Not-Exceed Amount (56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Cancel Balance of Order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that Exceeds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in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Cancel Entire Order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-Exceed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onetary amou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order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Service Substitu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ubstitutio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: Equivalent Item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Alternate Item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: No Substitu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Supply any Binding if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Ordere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Supply Paper Bi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Edition Ordere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Supply Cloth Bi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Edition Ordere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Supply Library Bi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Edition Ordere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in feet and inch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ordered o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(The format is FFF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FF is feet and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.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I is 00 through 1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Note Refer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rea or purp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not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lectronic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2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S: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R: Data Maintenan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Industry-requir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(Data Element 480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E01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industry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: Comment which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: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R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P: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D: Comment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D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: Relationship Summar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1: Zero Balance Mas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2: Zero Balance Affili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llowan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allow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u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Station Account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Freight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) (AAR Manag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Profi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code ent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claimed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ay in the 14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cycle for unemploy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cit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: Stop-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Customer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name in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n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eight in 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eadhead Locomotive or 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perating Locomo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Revenu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Empty and Available at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Out Empty to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from the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Loaded en route t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loading or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Received at port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or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Loaded en route to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Stripped and en route 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from a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Empt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Ou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si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Joi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Information On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lease from B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in (Normal 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Yard Cut (Actual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 amend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 a New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Quantity, Either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or De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Origin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type of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a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ding is master in-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ch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: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Space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aster 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Both Space Charter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I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Car Order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to be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per for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rder poin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motor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from 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howing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statu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/claim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ischarged or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Q: Disqualified: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Q: Physic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isqualified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urloughed: Job Abo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orc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urloughed: Bum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urloughed: Facilit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Furloughed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Leave of Absence: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Leave of Absence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Leave of Absence: M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eave of Absence: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: Leave of Absence: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Leave of Absence: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Permission,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signed: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Resigned: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signed: Person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Resigned: Accepte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wor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payroll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Legitimat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mpassionat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Dea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: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JD: Jur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iss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ilitar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ar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ther,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erso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fus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i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C: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K: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Quote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identif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cknowledge - With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cknowledge - With Detai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cknowledge - Wit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Det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cknowledge -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Acknowledge - No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cknowledge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No Acknowledgmen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ject wit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ject with Excep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ejected - N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jected With Counte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ssigned by the s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Se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the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Pa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whether w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Wages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Wag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Wages Parti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desig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unds transf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: Automatic Clear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C: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H: Automated Clearing House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K: Automatic Clearing House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A: ACH Demand Cred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B: ACH Demand De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C: ACH Dem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: ACH Demand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A: ACH Savings Cred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B: ACH Savings De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C: ACH Saving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D: ACH Savings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C: Bookentr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D: Bookentry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W: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P: Financial Institu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NACH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K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P: NACHA Corporate Trad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X: NACHA Corporate Tra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T: Clearing House Int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T: Payment System (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T: Funds/W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C: ACH Dem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C: Concentration/Disbur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C: (CCD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D: ACH Dem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D: (CCD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C: ACH Demand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C: Payment (CTP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D: ACH Demand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D: Payment (CTP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C: ACH Demand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C: Exchange (CTX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D: ACH Demand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XD: Exchange (CTX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C: ACH Dem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C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C: Plus (CCD+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D: ACH Dem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D: Concentration/Disburs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ZD: (CCD+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W: Federal Reserve Fund/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W: Transfer -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T: Federal Reserve Funds/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T: Transfer - Non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: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: Non-Pay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: Preauthorized Check (D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C: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D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C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C: Con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C: (PPD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D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D: (PDD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Prearranged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Propriet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V: ACH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C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C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C: (CCD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D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D: (CCD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C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C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C: (PPD+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D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D: (PPD+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C: ACH Savings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C: Payment (CTP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D: ACH Savings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D: Payment (CTP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T: Society for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T: Interbank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T: Telecommunications (S.W.I.F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C: ACH Savings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C: Exchange (CTX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D: ACH Savings Corporat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D: Exchange (CTX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C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C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C: Plus (CCD+)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D: ACH Saving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D: Plus (CCD+)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D: Drawdow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T: W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12: 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Descrip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ng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hem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witch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open or cl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r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at the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freque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emi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Lump-Sum Separation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alized tank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2nd from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3rd from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4th from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5th from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6th from Br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voice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pecified by the sen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Lading/Waybil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ipment by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Uni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nit for the b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G: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L: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L: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C: Bing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N: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T: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E: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X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K: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Car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C: Container Bulk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Y: Car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S: C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S: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: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T: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K: C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N: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L: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K: Dr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M: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L: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D: Heads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P: H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EG: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K: Liquid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: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G: 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VN: Li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L: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L: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S: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G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T: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V: Privat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R: Quarters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: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L: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K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T: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D: Sides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D: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E: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N: To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N: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K: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T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PK: V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C: Wood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eceipt by Pre-carr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r count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carrier took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entry number,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regulator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Shipment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s value in whole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ond Contro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ssign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in-bond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i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n-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Consolidated with O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of Same Depo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Confirmation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wha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 on a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 announcemen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ccepted 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Rejected 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Only The Following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Dates a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onfirm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Window Bu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ssigned by iss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assign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retail outl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hargeabl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eriod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re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Saturdays, Sun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Other Allowanc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Si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1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Debi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Credi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Exc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Hazardou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aturdays and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unday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: Pull Authoriz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Empty Car Unfi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Loaded Car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Loaded Rejected by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uty Car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: Hold f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old Load in Trans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tra-Pla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ot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U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Car Of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ailr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ur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Empty Car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G: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/Pull Ident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ndicate if th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r was placed or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s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ad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ustom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hipped by the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i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standard 86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specified by a +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in hours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+ is a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+ and -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by P and 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Equivalent to ISO 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Equivalent to ISO P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quivalent to ISO P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Equivalent to ISO P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Equivalent to ISO 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Equivalent to ISO 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Equivalent to ISO 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Equivalent to ISO 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Equivalent to ISO P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Equivalent to ISO 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Equivalent to ISO 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Equivalent to ISO 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Equivalent to ISO 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Equivalent to ISO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Equivalent to ISO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Equivalent to ISO M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Equivalent to ISO M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Equivalent to ISO M07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Equivalent to ISO M06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Equivalent to ISO M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Equivalent to ISO M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Equivalent to ISO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Equivalent to ISO 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Equivalent to ISO 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: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: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: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T: Universal Tim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Method of Pay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cceptable for C.O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ertified or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ertified or Cashi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ompany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ertified or Cashi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ompany or Personal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Cash or Certified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Transportation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ormal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Schedule Increase,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Change or Special C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Engineering Change o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Specification (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Error/Over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Shipment Trac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Plant Invento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Building Ahead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Vendor Behi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Failed to Includ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Shipment 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Carrier Los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Transport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Insufficient W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Ca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Reject or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Transport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Lack of Railcar or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le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cord Error or Lat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Discrepa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Common or Peculi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chedul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Alternate Suppli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for Responsibl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Direct Schedul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Purchasing Waive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uthorization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ilot Material, S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r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Transportation Responsibil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Customer Plant (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aterial Releas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pplie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Responsib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D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umber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ierarchic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Preced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te application whe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a given move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application inclu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valu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, individual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gov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: A rate with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indicating an "L"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be appli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absence of rate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any with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indicating "N" or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 rate with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indicating an "N"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exclusion of all oth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with this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indicating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 rate with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dicating an "S"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exclusion of all oth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except those indicated a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/Weight Logic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weight o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The code also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weight and car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te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B seg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iven loop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pplica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meth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ate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Minimum Charge per Car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partment of Def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Freigh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ate per Unit 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to Units in Exc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Specific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Department of Defense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All Kinds, Clas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nim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Rate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ercent of Minim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te per uni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minimum units spec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Minimum Charge pe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estric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, maximum or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me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rat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ing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ight rate reve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ntified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equest/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ate reques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No rates availabl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to reques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Rates provided p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ates provided becau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arlier provid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hanged by a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ates provided becau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earlier provid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hang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than a blanke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Rates provided beca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rat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applicable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request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Provide rates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specific movemen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rates in the futu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to the specif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ease provid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applicab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No Rates Provi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Invalid Origin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Provide rate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specif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No Rates Provi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valid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No Rates Provi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Invalid Destination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quence number qual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version Fac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weight in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260 Jun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ail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Unit Pr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price for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: Annual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dvi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W: Average Whole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efor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iweekly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urrent Price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: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: Per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Catalog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Catalog Price p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Catalog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Catalog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Previous Catalo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Q: 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ice per Troy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Annual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ice p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rice P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Monthly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rice p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rice per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ice per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ice Per Thousand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rice per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rice pe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E: Quoted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QH: Quoted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Previous Quo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Quoted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tail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tail Price p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tail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etail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al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emi Annual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ubmitt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emi Monthly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uggeste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ubmitted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o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Contract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Contract Price p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Contract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Per 1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Contract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M: Price per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Q: Verb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Wholesale Price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holesale Price pe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: Wholesale Price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: Weekly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Wholesale Pri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Location Add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Location Re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Re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Electronic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djust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ckbil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Bi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Bill and Hol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lanket Lea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redit Commis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nsolidated Debi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onsolidated Credi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onsolidated Deb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onsolidated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nsolidate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redi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st Typ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ebit Commiss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ebi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rop Shipme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eb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: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ngineering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Enginee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Right to Use,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nginee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ngineering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nstallation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Material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Installation,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nstallation,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: Material, Installatio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: to Use,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JM: Maintenanc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JM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: Joint Facilit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JO: Bi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R: Rent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aterial Credi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terial, Engineering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aterial, Installation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ultiple Shipp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Consig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aterial, Right to Use,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aterial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rogress Paymen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arti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epai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duct (o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quest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quest fo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Material, Engineering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to Use,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evised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tand-alone Lea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ummary Lea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ingle Shipp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Consig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uppli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ingle Shipp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rading Part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Material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Installation,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Fina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01: Miss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2: Release Signature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2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3: In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4: Indirec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5: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6: Address Corrected -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6: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7: Refused by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8: Not In On Deliver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09: Damaged - Deliver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0: Damaged - Delive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0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1: Busines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2: Package Sorted To Wro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3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4: Returned to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5: Business 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6: Paym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7: Customer Request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7: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8: Mi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9: Restri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9: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0: Restri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0: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1: Bulk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2: Package Missed Inb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2: At Orig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3: Customer Dropped 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3: After Aircraft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4: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5: Package Rec'd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5: Sta. Without Ai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6: Consigne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7: Driv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8: Package Miss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8: Aircraft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9: Hold Changed To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9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0: Mechanical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1: Arrived In S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1: Courier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2: Aircraft Arrived Late I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3: Other Carri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4: Package Shipped From Over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6: Holding In Over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7: Damaged Rewrapped I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8: Detached Ai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9: Previou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0: Shipp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1: Standard Ai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2: Holiday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3: Wea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5: Delivery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6: Recipient Unavail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6: Delivery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9: ODA/Cartag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0: Impr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0: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5: Hol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5: Customs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8: Unable to Contact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8: For Bro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9: Hol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1: International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3: Puerto Rican Tax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3: Hold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4: Non-FEC Broker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5: Commercial Custo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3: Package Deliv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3: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4: Package Deliv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4: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1: Exceeds Servic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5: Past Cut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6: Insufficient Pick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8: Missed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A99: Alternate Carrier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1: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2: Appointment or P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2: 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3: Trap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4: Hel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5: Held for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6: Consignee Closed (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6: Va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7: Dock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8: Improper Unloading Fac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8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09: Receiving Tim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0: Ord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1: Held for Prot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2: Connecting Line or C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2: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3: Held per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4: Miss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5: Border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6: R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1: Waiting for Customer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2: Credi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3: Suspended at Custom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4: Custo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5: Custom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6: Waiting Shi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7: Waiting for Custom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7: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8: Collect on Delive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9: Cash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09: Consig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0: Customs (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1: No Requested 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1: Provided To Carrier By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2: No Requested Arriv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2: Provided To Carrier By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01: Carrier Disp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02: Driv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1: Process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2: Waiting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3: Production Fa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4: Held for Full Carri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5: Waiting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6: Produc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07: Produc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1: Tractor With Sleeper C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1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2: Tractor, Convention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2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3: Trail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4: Trailer Not Us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4: Pri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5: Trailer Clas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6: Trailer Volum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07: Insufficient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expressed a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and 52,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Percentag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 percentage for 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Perc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l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Coal Moistur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Tank Ca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Tank Ca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and or Ston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rticles (Aggre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pany Ind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arti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Transaction Betwee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Transaction Betwee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hipped to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shipped to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 Cond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Car Not in U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Car Not in Correct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Duplicat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: Invalid Commo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5: Ro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6: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7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8: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9: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0: Total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1: No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2: Invali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0: Misrouted Fre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: Missing or Invali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: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: Invalid Debit or Cre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: Missing or Inval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: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: Missing or Invali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: Missing Depositor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: Institution (DFI)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: Missing or Invali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: Transit Routing (ABA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: Missing or Invalid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: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: Missing or Invali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: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: Missing Effective Ent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0: Effective Payment Date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1: Payment Received Too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1: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2: Missing Transa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2: or T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3: Missing or Invalid 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3: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4: Received After Cutoff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4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5: Duplic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7: Duplicate T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8: Missing Control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9: Control Totals Amou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0: Control Totals Cou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1: Control Totals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2: Transaction Set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2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3: Payment Pend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3: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4: Payment Passed Credi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5: Payment Am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5: Approved Credit Limit;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6: Non-Sufficient F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6: Account;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7: Accoun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8: Accoun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9: Payee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0: Refused by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1: Missing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1: Cancellation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2: Invalid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2: Cancel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3: Invalid Cancell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3: (Item Not i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3: Warehouse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4: Missing or Invali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4: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7: Closed/Non-Exist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7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ultiplier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multip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SD: Cost Markup Multip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D: Orig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: Cost Markup Multip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R: Retai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coun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P: Cost Markup Multip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P: Wholesa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P: Percent Solution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L: Selling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identified by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qualifier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o obtain 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Quotation Control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be used f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in an RFQ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RF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Terms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efine the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discou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, case, truckloa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T: Fixed Amou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H: % Discount for Cas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R: Cash Discount p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R: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U: Cash Discount p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U: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H: Cash Discount p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H: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V: Cash Discount p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R: % Discount per Unit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U: % Discount per Unit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H: % Discount per Unit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V: % Discount p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T: Additional Units p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T: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as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efin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i.e., dollars,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: Discount i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Discount Determ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ercentage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Discount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Additional Un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Defined b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: Control Limi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ase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ier amoun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discoun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Control Limi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efine the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T: Time Limits fo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F: Dollars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iscount Control Limi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r time min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scount Control Limi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r time max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e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Suffix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dentify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the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the baselin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ne Price Change Code I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of the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unit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item unit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Units Received or Accept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Rece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Units Return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dic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is not a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 from a prior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: Residue La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meth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 carriers divi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lance-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Revenue a Roa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After Other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Have Received Thei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 Fixed Amount Recei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MAX (The Largest Amount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Will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N (The Smallest A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oad Will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te 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Ques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con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physical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atus of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seller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Item Accept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Item Accepted and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Item Accepted -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Shipment, Balance Back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Item Accepte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tem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tem Back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tem Accepted -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te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Item Accepted, Pric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Item on Hold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: Item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tem Accepted - Pric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Item Accepted -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tem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tem Accepted -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W: Item on Hold-Wa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Item Accepted - Schedu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Market/Exchan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ch the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 is b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F: International Monetar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F: London (England) Ex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F: Firs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S: London (England) Ex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S: Seco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YC: New York Foreig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I: Philadelphia Foreig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UR: Zurich (Switzerland)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spons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lin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: Add Additional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hanges To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hange of D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hanges T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h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hanges To I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Allowance/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ancel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hanges To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Allowance/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nge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onfirmat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hange To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Revised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h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elete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(Multiple) For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Quantity Reschedu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Concurrent Item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riginal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Revised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riginal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rigin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Unit Price/Quant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Unit Price/Reschedu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Quantit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I: Quantit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place Mode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place Al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ject Ite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placem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eplacem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Reschedule/Quant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ransf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Left to Receiv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left to rece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by th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uthoriz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buyer is auth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: Finished (Labor, Mat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Overhead/B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Quantity Based Pric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Labor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Cumulative Quant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rior to First Schedu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Discre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umulativ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Discreet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Discret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Material: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Discret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Material: Dispositi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Discret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Material: Disposition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umulativ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Cumulativ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Material: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umulativ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Material: Dispositi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umulative Quantity -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aterial: Disposition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pl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hip Notic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llat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Quantity i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Quantity in H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Line Threa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Previous Week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Unverifie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Unus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umulative Quantit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hort- Disposition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umulative Quantit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hort- Disposition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Cumulative Quantit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Long- Disposition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Cumulative Quantit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Long- Disposition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OE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Tot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Committ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Quantity Availabl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Projected Availab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Quote Quantity 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Additional Dem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Quantit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Quantity Availab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(stock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Noncommitted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Inventory on Shelf +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Distribut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Work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Origin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Shipp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Remain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Number of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Cumulative quantity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Tot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Primary Ne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Secondary Ne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Number of Signed B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Number of Copies of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Number of Unsigned B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Number of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Original payment item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Bank reject item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Net to pay item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Minimum Contrac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: Minimum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Payment Cancell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Total Authoriz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Remaining Authoriz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Number of Day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On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Past Du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Previous Month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Minimum Fabricatio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Minimum Ship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Maximum Number of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Incremental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Maximum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Minimum Sto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Maximum Sto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Damaged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: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Stock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Stock Transf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Billing Unit(s) Pe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Pricing Unit(s) Pe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Prepaid Quantit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Prepaid Quantity No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Submitted Quantit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Submitted Quantit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: Nonconformanc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: Quantit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Operating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Acknowledg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Additional Usa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Allotted Usa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Attendant-Handl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Bill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5: Data Stora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Non-Bill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: Non-Urgent Deliver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: Overflow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Quant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Unacknowledg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Urgent Deliver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Voice Stora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Mainten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Minimum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Requirement (MATR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Wide Area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(WATS)/800 Servi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Number of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Number of Messag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Number of Operat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Dail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Verifie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Order Quantit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Q: Backorder Qu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umulative G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mulative Gas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umulative Liquid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umulative Oil/Cond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umulative Wa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: Day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ay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: Gas Injec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: Gas Lif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V: G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In-Transit Qu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: Liquid Injec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Leas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V: Oil/Condens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Q: Maximum Ship Qu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essu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V: Wa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yp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used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or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a schedule or fore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: Authorized Deli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: Authorized Shipme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Custom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(Consumption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li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JS: Buyer Prod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S: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B: Kanb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lanned Deli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lanned Shipme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me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Quantity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used when def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ctual Discree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umulati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Net Chan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m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p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is the thick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. In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X, Y and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is measured along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Delivery Patter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specifies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outine ship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1st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2nd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3rd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4th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5th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1st &amp; 3rd Week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2nd &amp; 4th Weeks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1st Working Day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Last Working Day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on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Monday through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Monday throug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Daily Mon. through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1/2 Mon. &amp; 1/2 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1/2 Tues. &amp; 1/2 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1/2 Wed. &amp; 1/2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Once Anytime Mon. through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1/2 Tue. &amp; 1/2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1/2 Mon. &amp; 1/2 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1/3 Mon., 1/3 Wed., 1/3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Each Week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1/2 By Wed., Bal. By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None (Also Used to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Override a Previous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Tues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Monday, Tuesday and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Monday, Tuesday a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Wednesday and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Monday, Wednesday and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: Tuesday, Thursday a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Delivery Pattern Tim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specifie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outine ship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1st Shift (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2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3r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An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None (Also Used to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Override a Previous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sen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ca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Pilot/Pr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ounded Contain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Potential Orde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Average Pla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First Time Reported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ximum Tool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rmal Tool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trik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Required Tool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Timing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of the fore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nnually (Calenda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lexible Interval (from D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through Dat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onthly Bucket (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Quarterly (Calendar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mi-Annually (Calenda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Four week bucket (13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eekly Bucket (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Release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art numb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abrica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Quantity is Final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Requirement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is a Non carryover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the Subsequent Model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th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Materi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Quantity is Final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quirement. Th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 Non carryover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ubsequent Model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art will be Cance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Materi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Part is a Carryover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Subsequent Model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Part is a New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ubsequent Mod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Part is a New Item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Interim Engineer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Final Relea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Cancell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Planning Quantity 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Model Year Requi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Pa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Non-Carryover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Subsequent Model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Final Foreca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Cancell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ll Time Buy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Specifically Stated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is Not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s Authorization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S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lance-Out Part; Eng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Termin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Sourc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Minimum or Lo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Di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andau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ll Ru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So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ilot/Pr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plac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iti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i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Confirming Ph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Cover Overshipmen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R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urpo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: Customiz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i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i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sa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al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fo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erseded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or superseded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Revis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revi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or superseded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rad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lass of t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: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u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solidator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V: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JB: J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Gener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holes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/Condition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/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R: Nonre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nserv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number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elements 14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,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ty to a parc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making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which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cal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atemaking d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rate applic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Packa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Truck - Rail -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Applies to deregulated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ICC) carload rail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igg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Rail Trailer o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ar/Container on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(TOFC/COFC) Door-to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Rail Trailer o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ar/Container on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(TOFC/COFC) Pl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Rail Trailer o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Car/Container on Fla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(TOFC/COFC) Pl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Applies to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moda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Ai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Air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Air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ulti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Surface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Applied To Deregulated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CC)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Shipp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Applies to regulated ca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il other than pigg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Driveaw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owaw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Driveaway and Towaw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Water/Pipeline Inte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Shipp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(Truck/Rail/T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Shipp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a freigh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di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Multiple Depend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Throu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eograph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ultiple Independ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throu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du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ingle Factor throu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Patr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which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freight reve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ntified carri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xpr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lement shall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arrier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o mak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a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Expiration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carrier's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Expiration date and fa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not be chan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trigger 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may be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trigg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at any time. Carr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change 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only prior to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t any time. Carr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change 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only after the trigg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Expiration dat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hanged before th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trigger d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may be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trigg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at any time. Carr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change 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only on number of day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notic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only af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indicat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Expiration dat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only after 30 day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Date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time. The through-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by the pro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making action tak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dded Commod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d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dded Point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mpleted Docket (Pro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Only and on Current D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unte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Shorte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lete and Docket (Pro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only on Unconcurred D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Extende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Fac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Tariff Publis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ublis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Tariff Publis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ropos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ject Proposal wi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Proposal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Tariff Publisher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quest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 Contro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ing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when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140 and 6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unique identity 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istribu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ex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ata intermedia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excluding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informa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recip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Rate information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termediarie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rticipating line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R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lective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ntermediaries may distribu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participating line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arriers and to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identified b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docket rat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Rate information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/Geographic Logical Connec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how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it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te restriction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sam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: If one or more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given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ontain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ndicating a '-' value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pplication is den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satisfa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one of these seg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ndicated. In event t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estriction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segments of simi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re satisfied,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element indicating a '+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nd the oth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indicating a '-'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ate application is den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other words, a min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precedenc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f one or more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given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contain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dicating a '+' value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satisf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striction stated 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one of those seg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dica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event that rat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on two segment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satisfied,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containing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indicating a '+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the other segment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'-' value, rat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den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other words, a min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ecedence over 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Modif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Shipment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ransportation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Title Pass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al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pecial Servic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pecial Charg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Allowance or Charg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Allowance or Charge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Unit, Basis of Calc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Type of Pay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Beginning of Term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omplete Discou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(Terms, Base/Value,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on-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ns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/Report 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work or repor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in the P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or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Used to Initiat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port to b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Un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rade u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United Auto Workers (U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International Brother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eam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Internat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achinists (I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lationshi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Wholly-Owned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Doing Busi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Co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Multi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tegor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supplier 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Overal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Delivery Tim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Percentage Rej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Contrac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u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Financ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J: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K: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: Trad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ummary Valu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verall 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Unacceptab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Unaccepta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Unacceptable Deli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viron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EDI system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P: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ervice Contracted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efer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whos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Group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ment group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01, 02, 03 or 04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ment payment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dicator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Tax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quir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a 0% rated good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Inbound Goods and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utbound Good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Tax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Goods and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Inbound/Outbou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ocumenta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iled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Acknowled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cc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condit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ccepted, But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ejected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uthentication Code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rtially Accept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One Transaction 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Rejected, Cont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Decryp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 Syntax Err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err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yntax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header and/or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unctional Group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Functional Group Vers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unctional Group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Group Contro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Functional Group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Trailer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Number of Inclu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ets Does Not Matc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Group Control Numb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uthenticati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Encryption Key Na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eques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(Authentication or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Unknown Security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Unknown Securit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Syntax Error in Decryp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ecurit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Incorrect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(Encry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1E Security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Missing for S1S Securi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1S Security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Missing for S1E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2E Security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Missing for S2S Securi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2S Security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Missing for S2E Securit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Acknowledg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cc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condit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ccepted But Errors W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ejected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uthentication Code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Rejected, Cont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Decryp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et Syntax Err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err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yntax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Transaction Se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Transaction Set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Transaction Set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in Header and Tra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Number of Includ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oes Not Match Actu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One or More Segment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Missing or Invali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Missing or Invali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Set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Authenticati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Encryption Key Na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Reques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(Authentication or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Unknown Security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Incorrect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(Encry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Unknown Security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yntax Error in Decryp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Securit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1E Security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Missing for S1S Securi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1S Security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Missing for S1E Securit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2E Security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Missing for S2S Securi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2S Security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Missing for S2E Securit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osition in Transaction Se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 coun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header is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yntax Err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err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yntax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Unrecognized seg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Unexpect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Mandatory seg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oop Occurs Over Maximu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egment Exceeds Maximu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Segment Not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Segment Not in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segment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osition in Seg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osi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ata segment. Th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D. This value is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Syntax Err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error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Mandatory data el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onditional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lemen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Too many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ata elemen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Data eleme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Invalid characte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Invalid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Exclusion Conditio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ad Data Ele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p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Refere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used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ettled.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ceiving depos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stitution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ft blan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ting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able Container Load Make-U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up of the retur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Loaded with empty 4-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loc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Empty containers with du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mpt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oaded wit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xed empty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bsolet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Loaded with returne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duc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Loaded with rejec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rvice par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Loaded with returne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numeric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category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numeric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subcateg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Dire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of origin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S: Buyer to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eller to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ubcontractor to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eller to Drop-Ship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eller to Freight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eller to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ime Direc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used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Ai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i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alendar Day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weekends and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alendar Weeks (7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urfac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urfa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orking Days (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eekends and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: 5 Day Work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i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amount of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rent ID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higher hierarch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 being describe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ev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of a leve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ervice/Billing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Bill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ub-Bill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Sub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Charg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Lin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uy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J: Par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Suppli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Su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hipping 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Sub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: Manufactu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roduc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Chil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ierarchical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to the leve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No Subordinate HL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This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Additional Subordinate H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Segment in This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Reference 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L: Nint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Meter reading-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ctual/e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Meter reading-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ctual/ending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Aver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ill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undl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Meter Reading as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earing Piec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at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Z: Batt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ore Notc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imensiona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Meter reading-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stimated/e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Meter reading-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stimated/ending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vironmental Condi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data values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surrounding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to test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Fi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c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nterpola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imited Weight/Size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: Lif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Layer of Multipl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X: Net Explosiv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rder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1: Platform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lle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rting Cut (Saw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hysical Dimensions (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Ord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ack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ackag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duct Dimension Rang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oduc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: Open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2: Clos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je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ceiving Facilit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Length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ol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hipp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Proper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(Indicates tha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follow a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he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ing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ki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ki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urface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urfac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Splice Tap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ransport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est Results (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he data to fol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resul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Single T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Was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: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P: Log Zero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Consolid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ill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ctual New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stination Weigh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stimated New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Defici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ros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g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inimum Weight (for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ctual Ne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Excess Weight Ov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Per Unit Du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t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Weigh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Maximum Weight (fo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cti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: Act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E: 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F: Angle of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: Ameri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Ast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: A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verag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Z: Arb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B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ill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: Bor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Bri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G: Berk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Br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J: Bu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Lateral Bow (C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: Boi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Q: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: B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asi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l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: Capaci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apacit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: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J: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K: Califor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ladding Thickness(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omposite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r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Q: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rosswi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: Coil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utt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X: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: Delta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elta Valu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ucti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epth of 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Distance Across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Dyspr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J: Dominant W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lta Valu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u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istance From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: Draw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: Width, Boxc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Y: Dy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B: Edge B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nglish Coi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: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inste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: Eur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: Equival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: Er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: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M: Elmendorf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ntan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xci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lu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: Short Cycle Fl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requenc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er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F: Fran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Freez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ila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Longitudinal Fl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: Fl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: Flas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Q: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Fo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lang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V: Transverse Fl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: Flan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X: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B: Guided Bend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adol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: Guided Ben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F: Guided Bend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: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H: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: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N: Gross to Net Conver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: Group Packag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: Gross Weight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: Hydr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B: Heavy Alum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: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High propagation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(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specified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on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waveforms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changing from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low level to the defin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: Heavy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F: Ha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G: Heavy Sulf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eavy Globular Ox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af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J: Hol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Height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: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: Height of Tread Pl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: Height of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: Haz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B: Imp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C: Increme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n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F: Input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: Granulated Ing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: In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Input Se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J: Input H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K: I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I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put Low Current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flowing out of an inp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specifi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level voltag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that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Input High Curr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current flow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input whe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high level voltag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O: to that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put Leakage Curr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current flowing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allowed voltag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the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Input Clamp Diode Volt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most negative voltag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specified current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Q: out of that input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dea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S: Input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Interrupt Puls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: Interrupt Se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V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W: Incrust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X: Inside Diameter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IY: Induction (Magnetic 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Z: Ingot Pou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A: Junc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: K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KB: Kry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N: K&amp;N Hol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Lant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B: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ow Propagation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(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specified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on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waveforms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changing from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to the defined low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awren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: Lute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F: Lo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G: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L: Long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M: Length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: Camber of Patte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Shor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engthwis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Lo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e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endelev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in./Max Cutt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easurement Volt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reference voltage level 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wave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determining AC perform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aximum Input Low Volt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guaranteed inp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thresh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Minimum Input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(The guaranteed in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F: volt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G: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el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J: Major Section (Ste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K: Microseperometer (MS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inimu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ulle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inor Section (Ste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oistu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: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Maximu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W: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X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: Magnetiz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: No.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B: No. per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. per Coi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Neody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: Ni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F: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G: Nob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Number of Items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Number of Splices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J: Number of Sheets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J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K: Nes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: No. per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M: No. Pkgs. per Mast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ominal (Target, A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Percen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. per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U: No.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: Os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utput Low Volt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maximum guaranteed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at an outp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sinking the specifi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current output low cur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Output Low Curr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current flowing in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which is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OE: s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utput High Volt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minimum guarante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voltage a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terminal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utput current `out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current'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minimum VCC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Output High Curr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leakage current flow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turned of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collector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specified high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G: ap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: Overhead Height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OH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Output Off Current L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current flowing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disabled 3-st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with a specified l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voltage ap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J: Output Off Current Hig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J: current flow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OJ: disabled 3-st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J: with a specified hig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J: voltage ap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Output Short-Circu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(The current flow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outp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in the high stat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output is short circ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: 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Output Disable Time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Level of a 3-State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reference point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and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waveforms with the 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output changing from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level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: impedance `off' s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Outside Diameter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Output Disable Time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Level of a 3-State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reference point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and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waveforms with 3-st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changing from th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: impedance `off' s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Output Enable Time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Level of a 3-State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reference point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and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waveforms with the 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output changing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impedance `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: state to the low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p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Output Enable Time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Level of a 3-State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betwe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reference point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and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waveforms with the 3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output changing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impedance `off'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Q: to the high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Distance Betwe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Ope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utpu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: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W: Overa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X: Ownership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ckag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er Hundred Linear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E: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: Prome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: Pol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ulse Setup Time (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ac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of the timing o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transit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inpu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latching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ulse Hold Time (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active tran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the timing pulse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the transi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inpu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latching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ulse Width (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the specified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on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and trailing ed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J: pu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Pulse Recovery Time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between the referenc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edge of an asynchron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control pu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referenc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activating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synchronous pulse inp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that the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respond to th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: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L: Percent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M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all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ercen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owder/Paste Pack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Q: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aseody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rotact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ressu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V: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urchas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X: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Y: Perce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Z: Pipe Siz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Qua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adius of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a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: Rh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Rub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ockwe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:RK: Rockwel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duction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MS Range (Si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quired Interrup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set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duction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R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du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MS Range (Si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ounds Ammunition/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h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uth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oll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RX: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Y: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Selvedge 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3: Sheffield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4: Surfac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5: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6: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7: S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8: 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ort Code CI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ort Code 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chedule Number (Pip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lv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am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e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upply Current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flowing into the VCC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circuit with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conditions and open outpu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J: Short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ho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ort Code CIE 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lin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Shippe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elv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op Recovery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hipp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: Sca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hor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: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: Service Interrup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Z: Sk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Thickness Heav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: (Tapered/Ste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hickness Sm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(Tapered/Ste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C: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hin Alum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en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T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Thin Sulf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: Thin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J: Total Supp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K: Timer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: Tapered/Stepped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Length Type: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im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er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h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Q: Thin Globular Ox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Length Type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Length Type: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: Techne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: Th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h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: Tea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VH: Height, V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: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W: Width, V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A: Weight per Uni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WB: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Web Dep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: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: Wol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WF: Wait Recovery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H: Whi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: Wa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M: Width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: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: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U: Weight per Unit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X: Wax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XA: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XH: Side Height, Flat 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XH: Remova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P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Q: Squ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Z: Spo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A: Ytt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YB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YC: Ytter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: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: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: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H: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N: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O: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P: Phosph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S: 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V: Va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W: Tun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: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R: Abr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S: Absorb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N: Ac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H: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K: Alk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N: Alkalin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P: Alpha-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W: Average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P: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H: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Y: 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T: Averag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P: Perforation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F: Bottomhole Pressure -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S: Bottomhole Pressure - Sh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C: Bark i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R: Boi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T: Boi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S: Break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W: Percent Bottom Sed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W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D: Bul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U: Caustic Reaction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F: Composite Correc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: Color Graynes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A: Chemical Addi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C: Concentra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C: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G: R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L: Chlo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V: Cuene Intrinsic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A: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L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: Corro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T: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F: Casing Pressure -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S: Casing Pressure - Sh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C: Choke Size -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T: Choke Size -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UT: C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B: Color Yellowness (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: Dat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T: Di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R: Distill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E: Dichloromethan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F: Distributed Met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M: Degree of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Y: Dr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P: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C: Exposure Ceiling: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C: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L: Explo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O: Occupational Safety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O: Administration (O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O: Permissa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O: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P: Occupational and Safet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P: Administration (O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P: Permissi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P: Limit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S: American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S: Governmen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S: Hygienists (ACGIH)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S: Limit Value: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S: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T: American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T: Governmental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T: Hygienists (ACGIH)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T: Limit Value: Tim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T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V: Unshielded Expos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W: American Industrial Hygie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W: Association (AIHA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W: Environment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W: Level (W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X: American Industiral Hygie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X: Association (AIHA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X: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X: Exposure Level (WEEL)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X: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L: Evapor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R: Evapor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P: Acetate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: Fil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: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T: Filt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N: Fi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P: Fluid Level Abov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L: Flammabil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Z: Fl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NS: 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A: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R: Foreign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PV: Acetate Plugg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P: Freez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GR: Gas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R: Gas Injection 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LE: Ground Leve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A: Gas 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I: Gra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S: Spe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O: Wa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Z: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B: High B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C: Heat of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VM: Heavy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YD: Hydroxy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C: Hazardou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E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A: Autoigni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R: Input Ga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: Imp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: Insol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I: Primary Irrit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F: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R: Liquid Injection 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V: Limit Intrinsic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S: Loss on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W: Low B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G: Liquified Petroleum Ga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R: Lin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S: Linear Sheet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D: Liner Top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T: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F: Met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L: Me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P: Mel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C: Micr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I: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W: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D: Maximum Tot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L: M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U: Neutral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: Non-Volati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P: Observed American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P: Institut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T: Observ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G: Oil/Condensat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R: Oil/Condensate 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R: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C: Organic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: Odo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XI: Oxidizabl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XS: Oxidizing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R: Partic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D: Plug Back Tot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E: Casing/Liner Tub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G: Pump Depth from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O: Perforation Fe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A: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W: Hardwood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C: P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D: Physical Description -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D: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P: P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R: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F: Pressur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L: Produ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Q: Product Report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Y: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A: Percent Soluti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W: Softwood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E: Physical Description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R: Report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0: Relative Fraction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0: Long-Chain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8: Relative Fraction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8: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F: Roof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: Re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D: Reducing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F: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I: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L: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: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Usage Deviation (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Kilowatt Hours, 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Demand and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D: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P: Reid Vap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0: Pulp Imp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8: Hemi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P: Sapon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: She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L: Silica (Silicon Diox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D: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F: Softe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: 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G: Spe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R: Separat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: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L: Short Term Exposu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P: St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M: Suspende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T: Surfac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XX: S10 Minus S18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S: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P: Perforation Top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E: Autodecompositi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: Storage Ter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X: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A: Aquatic 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F: Temperatur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L: Tubing Pressure -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Q: Threshold Plann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S: Tubing Pressure - Sh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A: Tras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C: Tra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N: Trans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R: Turb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D: Maximum True Ver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I: Uni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K: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D: Vap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P: Vapo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S: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L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T: Vola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V: Volatiles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W: Volatiles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SO: Volume Spl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E: Wat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EL: Weigh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PL: Water/Produ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A: Water T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B: Water/Tank Bot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L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S: Ars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I: Bis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A: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B: Colum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E: C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O: Cob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R: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U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FE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FS: Iron plus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GE: Germ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MG: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MN: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MO: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NB: Ni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NI: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PB: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SB: An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SE: Se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SI: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SN: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TA: Tant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TE: Tell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TI: T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N: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R: Zirc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measu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inimu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ximum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th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point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able Container Freight Payment Responsibil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 cost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turnable contai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in a prem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Paid By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: Contai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Container Siz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V: Total Weights/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N: Package C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ate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Destination Claus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F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N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N: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Y: Weight/Measure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XY: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oled (Rule 710)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was precool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Railroads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ule 7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ervice Rul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s (AAR)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that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ll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B: Straight Re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11 Collec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11 Prepai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uthor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Released From B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ad Order 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ar Not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Empty Received as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mbargo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Refused by Customer -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chang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Not in Complianc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Car Order 90 or Speci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Order 100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Empty - No Handl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by Interstat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ommission C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Recor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verweigh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fused by Customer - U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Car Applied to Shipp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Order - Pl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nsfer or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Lading Car Service Rat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Section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No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ssoci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Railroad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estination Swit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Origin Swit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Informa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C: Bill of Lading Bod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M: Domestic Rou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: Exp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I: Include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V: Onboard Validation (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V: to which Bill of Lading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V: board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V: and date 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R: Onward Rou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I: Suppress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Process Characteristic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haracteristic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General Produ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ub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ajo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ociety, Government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Type and/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Quality (Qual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Finish or Surface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Heat Treat/An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Surface Treatment,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urface Treatment,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Ends: Slitting, Spl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Edg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Welds/Sp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En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Test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Test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Test Sampl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Type of Test/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Testing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D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Sec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5: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Win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Surfa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Mach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End U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Corrosio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Product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Pack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Function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: Me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:73: Vendor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4: Vendor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5: Buyer's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6: Dye Lo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7: Fin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8: 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79: Put-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MILSPEC (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: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FEDSPEC (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1: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2: FED-STD (Feder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CID (Commerc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83: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84: Speci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5: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6: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87: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8: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89: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Buyer's Item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Fabr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Precautiona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A: Manufactu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B: Produ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C: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9D: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ehind-the-Counter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asis Weigh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Controlled Substance -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Controlled Substance - Cla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Controlled Substance - Cla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Controlled Substance - Cla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: G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: General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B: Health and Beaut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: 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ed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H: Non-Hazardou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d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ver-the-Counte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rocess/Produc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X: Prescriptio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F: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: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R: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M: Bottomhole Lo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M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I: Bottomhole Pressu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I: Indic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N: Common Chem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C: Company Fie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F: Chemi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T: Casing/Liner/Tub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S: Commer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C: Dam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F: Dam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R: Directio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CD: Field Code (EIA/D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MR: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N: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G: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C: Materi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U: Minera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U: Service/Bureau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U: Management (Indian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U: Property/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R: 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A: Phys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C: Perforation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C: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G: Physical Form: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I: Perforation Interv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L: Physical Form: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S: Physical Form: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FT: Perfo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S: Quality Assuran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C: Reservoir Code (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D: Regulatory (State)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E: Regulatory (State) Ent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M: Surface Location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: Solu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N: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R: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N: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WF: Theoretical Weigh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:WLC: Wel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T: Well Te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from an indust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hich provid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characteri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/Layer/Pos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, layer or pos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S: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S: 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ack of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U: Dual Fuel Tan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0: Relative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R1: Relative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2: Relative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R3: Relative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4: Relative Pos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R5: Relative Posi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R6: Relative Posi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R7: Relative Posi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:R8: Relative Posi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:R9: Relative Posi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lative Posi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elative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lative Posi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: Relative Posi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lative Posi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lative Posi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elative Posi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RH: Relative Posi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:RI: Relative Posi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elative Positi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RK: Relative Positio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: Relative Posi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elative Positi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Relative Posi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lative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lative Positi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:RQ: Relative Posit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lative Positio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: Relative Positio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lative Posi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: Relative Positio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lative Posi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lative Posi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X: Relative Positio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RY: Relative Positio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:RZ: Relative Positio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1: Relative Position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:S2: Relative Positio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:S3: Relative Positio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S4: Relative Positio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5: Relative Posi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6: Relative Positio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7: Relative Positio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:S8: Relative Posit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S9: Relative Positi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Relative Positio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Relative Positio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Relative Positi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Relative Postion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Relative Posi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are Ti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B: Tank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C: Under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haracteristic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ma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, loading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: Shipping Packag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hipping Package S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Produc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Type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Packag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Pack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T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Platform/Ski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Bearing Pie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Placement 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Spacing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Un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Unload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Product Mar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Product Mark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Package/Contain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Ma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Cor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Receiving Facilit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Tagging/Bar 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Skid/Pall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from an indust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hich provid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, packaging 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loading of a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ntents of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oduc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hem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echan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ertified T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Core Loss Te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gent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: Assemb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gent/Distribut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Average Outgo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dvanced Problem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Purchase Orde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Bill of Lad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ill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ill of La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: Blanket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ertificate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.A.A.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onformance (British C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ustomer/Distribut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ertificate of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Custome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Customer'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: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nsign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ertificate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(Material Cer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onsigned Inventor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W: Correctiv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Distributor/Custom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istributor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istribu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Deviation/Noncon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N: Results and Request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ata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: Draw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Electrical Averag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: Qua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: Engineering Ch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xperimental Mater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: Engineering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eder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Limitation of Heav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: Inventory Parame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Certified Inspectio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T: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V: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ocation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aboratory Qualit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Variation,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aboratory Qualit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Order,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Laboratory Qualit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R: Order,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Laboratory Qualit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W: Variation,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nufacturer/Agen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anufacturer/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anufacturer/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D: Materia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ajor Devi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ortgag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anufacturer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inor Devi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Manufacturer's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Material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R: Receiv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aterial Safety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Outside Produ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rocess Chang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oof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Production History -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H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roduct Availability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urch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ipeline/Shipp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Inter-Plant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Production History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W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C: Cause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C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Quality Revie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E: Qualit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Quality Revie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Qua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Quality Revi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Qual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: Revis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Request for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: Corrective 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: Reliability Fail R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equest f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Engineer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Supplier'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N: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g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port of Test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ample Approval Ba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Sample Approval and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upport Data for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ample Rejection Ba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: Seller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ample Ba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Shipping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Shipp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Q: Statistical Qualit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tatist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eller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ea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it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"BUY AMERICA"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: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: Data Request fo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: Specifications o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Visual/Mechanica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M: Outgoing Qua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: W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T: Well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ransmiss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i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metho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repor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E: Electronically Aft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By Mail Aft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BM: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W: Best Way (Sender'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L: Electroni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FX: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: Electronically wit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By Mail wit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Printed Origin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Electronically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: By Mail Befor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N: With 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Separately, Electron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ime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Separately, by Mail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S: With Shipment (With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pies Need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pi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nemonic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, pla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, and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rsements a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BA: Blasting Ag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BA: Blasting Ag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B: Combustible Liqu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mbustible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L: Chlori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L: Chlori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M: Corros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CM: Material Corro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G: Danger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G: Danger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G: Flammable G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G: Flammable G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FG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L: Flammable Liqu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L: Flamm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Nonflammable Gas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:             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S: Flammable So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S: Flammable So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W: Flammable So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W: Flammable Solid 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FW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IM: Irritating Mater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IM: Danger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G: Nonflammable G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G: Nonflammable G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NG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OM: Oxidizing Mater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OM: Oxidiz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M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OP: Organic Perox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OP: Organic Perox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Other Regulated Matl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: Reg Matl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X: Nonflammable Gas       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X:             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oison A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Gas              Poiso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Poison B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:             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M: Radioactive Mat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M: Radioact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: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A: Class A Explos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A: Explosiv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XA: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B: Class B Explos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B: Explosive 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XB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C: Class C Explos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XC: Danger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XC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able Quant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dentify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sub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Q: Report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Quantity Ind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ndicate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hat is pack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xcluded from placar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umber Check Digi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desig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git applied to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ill Request 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way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Full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evenue Data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oad Not Entitl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Alread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Record of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ule 11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Waybill Alread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Nonrevenue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atement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monetary amou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billed on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ssu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s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Vessel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n which carg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placed on board s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Mon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of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being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/EAN Consumer Packa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Universal Product Co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) identifying the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f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2 high orde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or 07, U.S. Drug = 0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en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D: 5,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: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rea Cod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 market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Must Purchas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quantity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chased to qualif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data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ty Fre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umber identif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r modificatio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o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numbe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romo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o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is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rea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"Marke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" (76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Pric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See Free F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: Promoti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5: Pricing and Promoti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Agreemen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interchang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: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Fre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quantit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t no c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"Quantit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" (768) are ful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otal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currently due the issu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Bala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amount for all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prior to issu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voice or Credit/Debit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voic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, less allowan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rms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discount is applicabl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t amount or credi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ubject to Terms Dis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upon which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amount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Amount D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invoice due if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rms discount d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tal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less Terms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Amount Take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a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upplied by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level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chedul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schedul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: Purchaser to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: Seller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hipper t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: Transporter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ransporter to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Binary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in integral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in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octe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ny binary patte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ity as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: Company Non-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Company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ompany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ompany Conf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Restricted (Need to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ompany Registered (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ompany Defined (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artn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Government Non-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Governmen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Governmen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Government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Government Defined (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Partn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characters o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" and "record siz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data ele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usually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words o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 for "block siz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heet Siz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ori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ra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nd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Y14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5457 (E). See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nd ISO standar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olled sheets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0: 841 x 1189 m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594 x 841 m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420 x 594 m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297 x 420 m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210 x 297 m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AH: 8.5 x 11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V: 11.0 x 8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H: 11.0 x 17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17.0 x 22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H: 22.0 x 34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: 34.0 x 44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28.0 x 40.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H: 1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28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JH: 3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KH: 40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NL: 8.5 x 14.0 inches (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i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data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Purpos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tem independen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in an EDI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data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dat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eleased f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eleased t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Released f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/Fil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und i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Data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und i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rev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ar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Mod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Modif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Sequ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r engineering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data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echniqu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will be used to te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security tehniq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A: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E: Authentication an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N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level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program, techniq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digit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ans and th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o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s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igned or decla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xact format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. Name also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he file's "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a dat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ixed length,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sp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Synonym for "data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Hazardous Not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required by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y ag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Waste Stream Numb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stream number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vement of hazar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istic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characteristic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reg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ment Informa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 indicating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being pas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ormat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ous commodity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I: Additional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I: Information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I: Regulation but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I: Accompany the Mov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I: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3: "DOT - 113, Do Not Bump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3: Off Car While in 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13: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W: "Dangerous When W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W: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C: Hazardous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C: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H: Inhalation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QY: "Limited Quantity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H: "Poison - Inhalation Ha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H: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I: "Poison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M: Radioactive Mat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C: Technical or Chem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C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M: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ment Inform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w for hazardous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ack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nsumer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ma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BC: Consumer/Employe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D: (CCD)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P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P: Concentration/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P: plus Addenda (CCD+)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P: Corporate Trade Payment (C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P: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X: Corporate Trade Exchange (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X: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BC: Commercial/Corpor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Prearranged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Deposit (PPD+)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P: Prearranged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P: Deposit plus Addenda (PPD+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P: (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D: Preauthorize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bandoned b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otor Freight Tarif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Railroad Opera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ailroad Freight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old b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ori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ottom Unit Has Full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op Unit Has Full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venue Servic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 Record Control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ntrol field fo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a busine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an individual's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ext, from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 Nam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f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: Analy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: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arcinoge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Components or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Hazardou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: Dispos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M: De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Exposure Information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of Overexposure,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: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: Ec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: 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Personal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: Exposur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: First Ai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Fire and Explosion Haz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Data and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ealth Hazards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: Hazar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Human Health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Additional or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A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aterial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: Material Safety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hysical an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eparation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Stability and Re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G: Regula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pill, Leak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or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rade Secret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oxic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aracteristic/Hazar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, means of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T: Acute Toxi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R: Additional, Supple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R: Special Safety or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R: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IR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R: Carcinoge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: Condit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L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C: Decomposition,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C: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H: Hazardous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H: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Distribution of Chem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I: Dispos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A: Emergency and Firs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A: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B: 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X: Effects of Over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A: Employe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D: Static Sensi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P: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: Expos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L: Exposure Limits,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L: Exposu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YA: Eye Contact: Acut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YC: Eye Contact: Chronic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YF: Ey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YZ: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L: Extinguishing Media: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L: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: Extinguishing Media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S: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T: Environmental Fa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T: Oxidized, Photodegrad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Z: Extinguish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H: Fire and Explosion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EZ: Fire and Explo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P: First Ai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A: 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MA: Gener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I: General Saf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PI: Procedure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I: Hand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A: Hazardous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CA: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HA: Health Haz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ZC: Haza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A: Ingestion: Acut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C: Ingestion: Chronic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GZ: I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A: Inhalation: Acut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C: Inhalation: Chronic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HZ: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C: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: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KI: Leak Avoidance, Reme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LKI: or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E: Medical Conditions Aggra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E: by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UT: Mutage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: Notification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: Storage Amount, Sp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: Release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E: Note to Physician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R: Note to Physician: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S: Note to Physician: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TZ: Note to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H: Other Physical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R: Other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C: Other Regulator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L: Hazardous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A: Personal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A: Addi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C: Personal Protection: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D: Personal Protection: Eye/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E: Personal Protection: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F: Personal Protection: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G: Personal Protection: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R: Personal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R: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S: Personal Protection: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Z: Personal Pro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: Primary Route(s) of Entry: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F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F: Eye,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G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G: Eye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H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H: Eye, Oral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: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J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J: Inhalation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K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K: Inhalation, Oral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L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L: Inhalation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M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M: Inhalation, Eye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: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Q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Q: Oral,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S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S: Sk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T: Primary Route(s) of Entry: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T: and Sk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U: Primary Route(s) of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U: Eye, Skin,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Z: Primary Route(s)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A: Regulatory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CA: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P: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LI: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K: Right to Know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K: Hazard Cod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P: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BY: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I: Shipp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I: Transport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A: Skin Contact: Acut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C: Skin Contact: Chronic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T: Sk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Z: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F: Special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F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I: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J: Spi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L: Spill and Lea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P: Specia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R: Spill, Lea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R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: Stor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: Systemat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R: Teratoge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A: Toxi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H: Transportation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RZ: Venti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WDI: Waste Dispos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ub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tha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r text main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la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is for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iginator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designation (id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yptographic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or encry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servic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chanism,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X9 or X1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uniqu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cipient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designation (id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ryptographic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or decry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servic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chanism,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X9 or X1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e uniqu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Shar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owner's sh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Amou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er/wholesa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 amount dollar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omotion Amount Flat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Am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Promotion Allowanc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Am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asis For 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basis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identif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Auxiliary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G: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line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Loca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efin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type of insp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Origin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nbou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ailroa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estination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Factory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Origin Cursory-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Destination Cursory-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Outboun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0: Delivery wit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: Intermediat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97: Outbound Intermed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8: Delive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Delivery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: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tually agreed upon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 Manufacturer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ARR)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Ident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assigne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 agency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spe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to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insp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Deck Posi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dentify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a vehic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Whe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cars the front e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ail ca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1: Bottom level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1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Bottom level seco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2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Bottom level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3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Bottom level fou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4: from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: Bottom level fif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5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: Bottom level six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6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: Bottom level seve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7: from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Second level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1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Second level seco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Second level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3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Second level fou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4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5: Second level fif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5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6: Second level six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6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7: Second level seve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7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Third level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1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Third level seco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2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Third level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3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Third level fou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4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Third level fif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5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6: Third level six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6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7: Third level seven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7: from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aut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Use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assig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to identif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Lo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th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placed the motor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eferr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required for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ackorder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n Hol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produ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hip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im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exclusive of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amage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of Inven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annot be shi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sen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dition  Hol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units being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QC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Hol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ommitte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P: Eight Pin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F: Dr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: Flus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GN: Goos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traigh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: Tri-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con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: Contrac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Closed contract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: quantiti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elet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Expir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: Invalid Contract Due T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rig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opos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O: Reopene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alid Ope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/Item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O: All orders -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AO: chang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All Orders -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All Orders - Shipp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: All Orders - Unshipp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Selected Orders -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Selected Orders -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Selected Orders - Un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Selected Orders -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/Dat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is based o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: Selected Product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D: 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D: Selected 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elec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pplier's and/or bu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B: Selected Supplier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elected Buyer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elected Supplier and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Response to an Or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Inquiry (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rearranged Sche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Unsolici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stanc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ministrative (Plac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Administrative Correspon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ustoms (Place to Mail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il Waybill (Plac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Revenue Way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ce Waybill (Plac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Revenue Waybill Trac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exception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D: Bulkhead Doors Not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Case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(Exterior/Secondary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a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: Da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efective Pallets of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L: Flap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Hidden Damage (Sus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: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mproper Doorwa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L: Improp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: Imprope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Lack of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D: Dividers/Du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oa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ails or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: Pall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unctured Bailers/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F: Side Fillers No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: Temperatur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E: Unsuitabl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Vehic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Wet or Stained (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Container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determi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C: Barge Carrying Vessels (La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: Seab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D: Bulk-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: Barge-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K: Bulk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ulk-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: Barge-Ocea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B: Con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G: 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P: Display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H: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C: Genera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GT: Government-Non-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: Partia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oll on/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: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VH: Vehicl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or height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for peg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Measurement Taken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Measurement Take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evel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level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ce Quantity Design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it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value is qu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e-Pri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/printed fo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th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for the produ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A: Current Inventor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A: Available For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D: Additional Dem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O: Quantity Ou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QP: Quantity On Order,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P: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R: Quantit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Quantity Sold or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S: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Adjustment t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T: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X: Quantity Requeste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QX: Override 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X: Pl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s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 &amp; Bradstreet. (D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Delivery/Retur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r to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Lo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e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to the center of the 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(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ef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e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to the center of the 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e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posit Dollar 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deposi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 providing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Valu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RC 16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lgorithm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for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initi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: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beginning with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itional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par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elivery/Retur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number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to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Location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signed by sup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uniquen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Dun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livery or Return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or intended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elivery o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wnership Transfer D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hich is meaning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upplier and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defined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date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transf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nagement Refer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pac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code re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tem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1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2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3: Add Full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4: Withdraw Item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5: Resto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6: Temporarily Withdraw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6: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7: Change to Pac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8: Service Related Allow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8: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9: UPC/EAN Case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0: UPC/EAN Consumer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1: UPC/EAN Multipack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2: UPC/EAN Module C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ers per Palle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dicating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number of t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Stowage Lo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cargo stow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 ocean 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 Item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registe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amil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assigned by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item or to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can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store scann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 UPC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de for instan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per ite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Product Number of Day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signa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manufa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ate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able contai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ce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pre-pri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s Specified by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f Transportation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Ti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ayers per pall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 Block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ieces (cart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ayer on the pal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Repor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conformanc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: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Open, Waiting for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: Corrective 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Open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Authorization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D: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Open, Waiting for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I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Open, Waiting f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: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pen, Waiting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V: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Resultant 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: Conditional Us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ollow-up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: Re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J: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: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W: 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UA: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ance Determin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forming conditio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formance repo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Was Not a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ncon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Was a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Noncon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A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follow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Resubmission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submiss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/Route Chang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flecting reas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carrier or rou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Decline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Unacceptabl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isse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No Pa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Deposit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ontinu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Shipping Lo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pott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Rail Ca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Load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Invalid S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issing S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ot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Privat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Inadequate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ate Chang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forming a deposito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of an ord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Inadequate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arrie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ustomer or Buy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Truck Load Appoint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Pool Schedul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Strike or Other Sto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Held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hipping Loca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Depositor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hipping Location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Shipping 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Deposit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Booking 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 Change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reas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shipped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Ou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Equipmen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Booking 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Order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Receiving Loc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ventory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Material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Div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Detail Adjustment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dentify detai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s an adjust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djustment Hav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Effect on Inventory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of Transactio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which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djustment Having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ffect on Inventory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f Transa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n Which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batch statu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availability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Qualifi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: Dem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G: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vess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U.S. Bureau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Ship's Radio C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loyd's Register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Grain Rate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at a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is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r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is re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hipment Contains 18-49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hipment Contains 50-99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hipment Contains 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erminal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t grain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ignat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s valid or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: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signed by issu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reason for rej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ice Authoriza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Price Authorizatio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roduct not o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uthorized Quantit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Zer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pecial Co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atalog Co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Invalid Shi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No Cred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dministrativ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Invalid De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Duplicat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ot Valid for Pr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Invalid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Required app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Unit resal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Negotiated price wa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than boo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Ship date must not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hip date cannot b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price authorization iss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Ship date should no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price authorization d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re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Price authoriz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reb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Price authoriz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Price authorization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Disposition pend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Invalid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Invalid 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Duplicat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Claim Submitted Past Exce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Invalid Meet Competi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Invalid Book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ign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th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et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ea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 Section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umm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indic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g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or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ctron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: Header fo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Header or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ailer fo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Design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designa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Not Used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quired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a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ppear. The use of 99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o mean &gt;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repeat count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99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o mean &gt;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Application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Application Contro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(e.g., ST/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Group Control Seg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GS/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Interchange Contro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(e.g., ISA/TA1/I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epeat 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repeat count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99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to mean &gt;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Segm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osi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It is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lemen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egment I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or each succeeding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ditional (If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Element Appears, Then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Exclusive Use (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Data Elements May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ist Conditional (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Data Elemen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Relationship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Then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Following Data El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ired, if one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appears, all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quired,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data element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dent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typ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0: Numeric With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0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1: Numeric With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1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2: Numeric With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2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3: Numeric With Thre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3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4: Numeric With Fou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4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5: Numeric With Fiv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5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6: Numeric With Six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6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7: Numeric With Sev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7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8: Numeric With Eigh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8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9: Numeric With Ni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9: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length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ata element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ata element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Refere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to the cod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the electron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value for an ID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Standards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eing transfer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: TDCC Encod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ANSI X12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Partial Indic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orm tabl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r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ia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ull Se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artial Se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intenance Nu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aintena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(DI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damage area,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code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ssociation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s Quantit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of specia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quant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genc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lating t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y Agency gov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Line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per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Message Tex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rriage Contro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line f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: Advance two lines befo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C: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Advance to next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P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No advance befo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Advance to new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ignific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benchmark, qual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Where Ai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Where Butyl Acet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Where H2O = 1 or Wa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orrected to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Fa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Where Tolue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Vapo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Vapor in Other Th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Standard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Conditions Oth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Temperature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In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In Ethy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t 1 Atmosphe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Where Eth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Attribut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to exp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respons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measure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H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Oi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No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1: Fir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Q2: Seco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dministration Meth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ering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Impul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Impluse Surg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sulatio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Inter-Electrod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dium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organis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est wa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cess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st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evelopmen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men was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In process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inished product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lection Meth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noting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peci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Rand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equential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First piece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Last specimen (Sampl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the end of a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All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requency Value per Unit of Measur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ample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scribing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harp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harpy Powde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zod Powde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harpy-C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Di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Permanent Mol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Charpy-A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Izod V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Izod X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Izod Y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Izod Z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Full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e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samp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Forty-Fiv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Lo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Short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Long Transverse/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Long Transverse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Longitudinal/Lo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Longitudinal/Short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Short Transverse/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Short Transverse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Longitudinal/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pecimen,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Integral Te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teri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Interi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enter of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L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id-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Heavi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Quarte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(Count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(count)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or event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ations 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(Count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bserv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eporte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Size (Count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bserva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Limi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value ex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that a tru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nfidence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specify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 being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usu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usum - 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usum - K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apabil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Control Limit Lo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ontrol Limit Upp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Grand Average (Double X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Me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Minimu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Medi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aximum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cess Capabilit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Process Capabilit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Process Capability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Range Average (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ontrol Limit Lower 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ontrol Limit Upper 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Range Value (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minus the minimum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Control Limit Lower X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Control Limit Upper X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Failure Rate 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statistical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failures over tim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by the equation `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* 10 (power 9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: Anderson Darl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F: Cochran'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G: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KS: Kolmogrov-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Moment Tests, Skew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: Kurtosis (Weighted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W: Shapiro-Wil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Q: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nalys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: Cycl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ppl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area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a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r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expr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Jurisdiction Cod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used in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: Custom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D: Vend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: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Jurisdic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tch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em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entifier fo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pplic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cellation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identifie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of payments 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: Cancel an entir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: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D: Cancel an individu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Quot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Request Fo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olicitation fo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Invitation f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Request for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Seale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New Conte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 which ha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dvice or Acceptance Certificat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d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Receiving Dock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ost Receip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Disposi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Metered Gas Volum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Facility Operator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Natural Gas 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Alloc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Pipeline Alloc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Acceptanc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type of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: Ci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ity Rent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: County/Parish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unty Rent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: City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: Coun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: Feder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: Franch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FT: Federal 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oss Receipt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S: Goods and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: Health Servic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HT: Handicap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: Local Tax (Not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State and Loc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Local Sales Tax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Applicable Sales Ta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Taxing Authorit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T: Stat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P: Municip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: Metropolitan Transi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: Occupation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tate 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: State and Loc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tate/Provin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tate Rent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: Sales and U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elecommunications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he Deaf (TDD) Service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: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: Telecommunication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alue Add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: 911-Ci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: 911-Count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C: 911-Exci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D: 911-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E: 911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co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NC: Final Net Acquisi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N: Prototype Hand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: Lab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TL: Mater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CT: Sender'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: Oth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VR: Overhea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G: Packag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P: Raw Material per Par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U: Raw Material p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MU: Measu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: Prototype Set-Up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DI: Total Die Mode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GA: Total G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LN: Line Item Too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L: Total Mater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P: Total Materia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P: Purchased Componen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L: Total Other Too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U: Total Purchas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PU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L: Total Too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Carrier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Zone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switching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railroad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its in the tr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striction Inform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rvice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ing to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asi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tar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Ba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at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Tarif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dd-On Fac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Basis Add-On fa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Adjustment Value/Am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applies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Class Adjustment Referen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to indic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lass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djustments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iff so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Item Suffix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item descri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ference Fla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gnifying tha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needs to b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ariff r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: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of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value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iff minimum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LIC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Minimu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Mileag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Min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Excess Weigh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: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Restriction Valu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value in -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, weight charg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ff section identifi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agreed upon by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 Descrip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m description of tar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Section I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ta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ccesori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T: Actu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Rate Base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BF: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Rate Basis/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: Cla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R: Scale/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: Zip Adjustment A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A: Cla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: Zip Adjustmen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B: Cla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 Valu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how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pret access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dvanc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M: Amoun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rg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: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R: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U: Hundred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I: Long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nhour (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Friday, 8AM to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anhour (Satur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: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Manhour (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MN: Friday, 5PM to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: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B: Rat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: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N: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: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sourc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ir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xpress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Government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(G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Microcomputer Shi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Electronic Inpu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Code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Clas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hazardous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Material Shipping Nam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r indica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anadian Shipp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omestic (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Shipp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ternational Shipp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.O.S. Indic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y requir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N.O.S.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therwis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S: N.O.S. Regulat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S: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odity Indic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`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ity' no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waybi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of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 Act and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D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: Positiv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Message Clas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lass (MC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SM: Disconnect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S: Error Recovery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M: Error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SM: Key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FS: Request for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I: Request for Servic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I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M: Response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R: Response to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Field Tag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tag that 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field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D: Da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KK: Key - Encryp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A: Count,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B: Count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P: Count,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R: Count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C: Error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F: Err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A: Identity of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A: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C: Identity of K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C: Center (CKD)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C: Translation Center (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D: Discontinued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U: Identity of Ultimat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IDU: (the Security Recip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KDU: Data Key, 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KKU: Key - Encrypting Key 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C: Message Authent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S: Notar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K: Key - Encrypting Ke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K: (*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VR: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KU: Key - Encrypting Key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:PKKU: Notarized (*K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Subfield of Previous Fiel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(The Special Value 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Previous Field Tag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SUBF) Has a Subfiel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Accompanying Field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the Subfield Valu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ANSI X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BF: Subfield Delimiter [".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ervice Message (CSM) Field Conten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elemen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subfiel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nd methods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: Authentication, N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: Authentication an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E: Encryption, No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Key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ke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. Thi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kn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rigina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cipient,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, an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key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NSI X9.9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NSI X9.9 Co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ntire Message,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(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for ANSI X9.17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with the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eparator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 Line-feed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Calculation of the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ke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. Thi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ly kn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rigina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cipient,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, an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key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er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valu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encryption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binary ciph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transmittabl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: ANSI X9.23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haining (CBC), N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(Binary Ciph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ANSI X9.23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Chaining (CBC)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ANSI X9.23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haining (CBC),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ANSI X9.23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Chaining (CBC), ASCII/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Z: ANSI X9.23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Z: Chaining (CBC), M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Z: Defin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ANSI X9.23 CFB-8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Feedback); No Filter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Ciph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ANSI X9.23 CFB-8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Feedback), Hexadecim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ANSI X9.23 CFB-8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Feedback),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ANSI X9.23 CFB-8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Feedback), ASCII/BAUDO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Z: ANSI X9.23 CFB-8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Z: Feedback),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Z: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Data (LOD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data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(IV)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-bit valu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as 16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bit value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for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t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secur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 cryp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A new IV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IV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re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bit binary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ts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,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In the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and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-bit IV is s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ot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purposes. The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 rand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random numb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, the IV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 using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ook (EC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the same ke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uthenti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authent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nsists of 4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0..9, A..F), a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space )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When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charac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field leng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terchang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character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value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acteristics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an industry cod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Hire Detail/Summar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ar 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 transaction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Detail Cyc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File/Ground Summar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 allowance or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qualify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Lease Rat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arly Termin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enew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Renewal Rat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ic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transa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tilizes the HL segme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001: Shipment, Order,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1: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2: Shipment, Order,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2: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scri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car 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s current, reclai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Regular: Current (4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gular: First Adjustment (70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Day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egular: Pri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(Claim Sett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Regular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Reclaim: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Reclaim: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Reclaim: Count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A: Alpha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our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uth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greed (Rated by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ontract (Rated by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iff (Rated b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a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iversal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Equipment Register (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ML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onth Hour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ac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within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merican Railroads (AAR) Poo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a p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hip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ype Grou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a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qualization. Group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Railroads (A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Type Code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Settle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age sett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Loaded or Empt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Operating Miles,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to Equalization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Loaded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Loaded or Empt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perating Mil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Equalization, Pa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Loaded Short Route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Empty Actual M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ubject to Equ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ay Load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oaded or Empt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Operating Miles,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to Equalization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oad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Revenue Billing M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Paid,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Equalization Adjust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being asse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0% (No Penalty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: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: 10% Trailer/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15% Freight Car/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20% Trailer/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30% Freight Car/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0% (No Penalty-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meth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voic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BM: Invoic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IEL: Invoic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R: Invoice Not Requir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R: Evaluate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R: Sett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Zon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pecifying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portation assigned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halation Toxicity Ha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Hazard Z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Hazard Zo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Hazard Zo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Hazard Zon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nk Compartments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art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 Discharge Loc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ading or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rom a tra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Material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in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99: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U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T: Carbo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BG: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K: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T: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TN: T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Submitter's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used to tr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from cre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ar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claim as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Paid 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aid as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aid as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ke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ts (used in the tr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ves and h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quired to 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99: Other Gas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SB: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N: B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T: Butyl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PD: Ethylene Propylene (EP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A: FDA White-Food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YP: Hyp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L: Kal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A: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T: Natural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O: Ne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N: Sant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F: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T: V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Lining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 (vessel) 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99: Other Trailer Lin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UT: Butyl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R: Ce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L: Chlorinated 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L: Ela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R: Dere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L: H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R: Her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YN: K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T: Natural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C: Nickel Cl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L: Polyprop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F: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T: V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iling Indicato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insurance 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: Blue Cross/Blu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: Commercial Insuranc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: Federal Employe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Heal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M: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edicare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MB: Medicare 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:MC: Medi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: Managed Care Non-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:OF: Other Fed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: Self Administra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V: Tit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: Veteran Administr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C: Worker'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djustment Grou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f payment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: Contractu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: Correction and Rever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: De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edicar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Disallowed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: noncover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A: Othe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: Payor Initiated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atien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djustment Reas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adjustment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a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rst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rs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iddl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idd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fix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to individu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ffix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to individual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Devi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load or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Ai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: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S: Blower,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: Pump,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: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e required for lo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AM: Anhydrous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D: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M: Cement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O: Cross Link 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O: (Chemical-Sol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A: FDA Tube (Food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L: Galvenized Steel (Hot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AL: and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OT: Hot Air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Q: Liquid Propa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R: Nitrile Tube (Petrole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T: Nitrile Tube (Hot Asph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IT: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R: Pure Gum Tube (Food Grade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R: Bu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T: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F: Teflon (Fluoro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T: Viton (Fluoroelasto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or Outlet Material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the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ut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: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R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S: Steel, Non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S: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or Outlet Fitting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requir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et or out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: Four Bolt F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F: Quick Fit (Camlock)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M: Quick Fit (Camlock)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: Threaded,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hreaded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quip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load or u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: Air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: Dry Bul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: Dry Brake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: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D: Nozzle, D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: Nozzle,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: Pressure and or Vacuum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Self Contained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: Apparatus (SC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: Servic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: Vibrator (Dry Bu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Exchange Ident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ch th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is b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X1: London (England) Ex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X1: Firs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LX2: London (England) Ex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X2: Seco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Identific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ommo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: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: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yp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Non-Perso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citize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Non-Residen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Residen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Illegal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U.S. Citizen -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U.S. Citizen 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ing the mar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K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married (Single or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or Wi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Leg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s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lationship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r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on or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Father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Grandfather or Grand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Grandson or Grand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Uncle or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Nephew or N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Adop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Fost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on-in-law or Daugh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Brother-in-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is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Mother-in-law or Fa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Brother o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Stepson or Step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Both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Court Appointed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Other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Emancipat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Agenc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Primary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eco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Additional Reside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eco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Vacati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Non-Owner Occupied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ense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general exp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Hazar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Mortgag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Rent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Floo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Homeown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Homeowners Association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Termit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Septic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Ground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Real E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Front Foo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Sew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Garbage, Scho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Servic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Ease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Sur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ondominium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Principal, Interest,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and Insurance (P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:91: Insurance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2: Public Utility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3: Taxes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94: Community Fees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System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ound a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: Round to Nearest (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F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Condition or Respon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a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:U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Y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al Estate Asse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e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ommercial - Non-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Commercial -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ondo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Home &amp; Busines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Land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Deminimus Plann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Development (P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lans for Real Estate Asse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plan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: Will Remain or Becom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endi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ntal Being Held f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Alread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Loan Security Instru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: Deed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and Contract (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D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Value Estimat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value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ppraised Value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b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ppraised Valu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App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asonable Value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b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wnership Right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legal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perty ownersh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c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e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: Lea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 Living 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thod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ace-to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erm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er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assum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: Assumption Allowed,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Assumption Allowed,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urpos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urchase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Previous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Purchase Existing H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Previous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Finance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xist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onstruc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Re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Purchase New Condominiu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Purchase Existing Condo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Finance Co-Operativ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Manufactur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Manufactured Home and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Manufactured Home a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anufactured Home and Lo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Re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nstruct New Hom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efinan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eas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anc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Lower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Hom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wnpayment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funds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Cash-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Equity from Pending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Cash-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Non-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Swea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Trad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econdary Financing Se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am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Lot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Lea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Pledged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Buydow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buy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: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ayment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Adjustable Pay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1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ixed Payment with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Growing Equity Mortgage (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Fix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Graduated Payment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(G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Interest Only with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Graduated Paymen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Rat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Extend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Wraparound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ollateral Pledge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Payment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Fixed Payment With Bu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Rat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djustabl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tization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mort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: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ife Cap Sour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at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Initial Pay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ully Indexed Accru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terest Rate Chang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values for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Treasury Bill -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Treasury Bill -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Treasury Bill -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Treasury Bill -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Treasury Bill: 3 Mon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(Weekly A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Treasury Bill: 6 Mon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(Weekly A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Treasury Bill: 6 Mon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(Monthly A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Treasury Bill: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(Invest) (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Treasury Bill: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(Invest)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Cumulative Average Previo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Weeks of 6 Month 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Cumulative Average Previou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Weeks of 6 Month 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Cumulative Average Previo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Months of 6 Month 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Treasury Sec.: 1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Treasury Sec.: 2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Treasury Sec.: 3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Treasury Sec.: 5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Treasury Sec.: 7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Treasury Sec.: 10 Year (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Treasury Sec.: 1 Year (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Treasury Sec.: 3 Year (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Treasury Sec.: 5 Year (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Cumulative Average Previo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Months of 1 Year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: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Federal Home Lo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: District 1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: OTS: Average Contra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OTS: Series of Close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5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OTS: Fixed Rate, Close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: All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OTS: S &amp; L Averag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7: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OTS: S &amp; L Median Month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: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OTS: 11th Dist.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9: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OTS: 4th Dist.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: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OTS: 7th Dist.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1: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OTS: 1 Year 1st Dist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: Rate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OTS: 11th Dist.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33: Guarantee 30 Day Comm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4: Federal Home Loan Ban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OTS: 4 Year 2nd Dist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5: Rate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OTS: 5 Year 2nd Dist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6: Rate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OTS: Average Previous 12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37: Series Closed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OTS: Average Previous 12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38: 11th Dist.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OTS: Semi-Annual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9: for C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OTS: Nat. Mon. Median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: Fund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41: OTS: Federal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OTS: Quarterl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2: Average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OTS: Semi-annua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43: Average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London Interbank Offer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4: (LI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5: Libor: 1 Mon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6: Libor.: 3 Mon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7: Libor.: 6 Mon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: Libor.: 1 Yea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Libor.: 1 Month Fannie 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:49: Index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Libor: 3 Month Fannie 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0: Index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Libor.: 6 Month Fannie 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1: Index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Libor: 12 Month Fannie 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2: Index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Libor: 1 Month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3: Jour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Libor: 6 Month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4: Journ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6: National Cost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7: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National Average Contra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58: on Previous Occ.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9: Wall Street Journal Pr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6 Month Certificate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0: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NY Federal Res. 6 Month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:61: CD Rate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6 Month Money Market-Com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2: Bank (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6 Month Treasur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63: Seconda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6 Month CDS-Seconda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4: (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6 Month CDS-Seconda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65: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Fannie Mae: Blend 50% Frm./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:66: 1 Year T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Fannie Mae: Blend 75% Frm./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:67: 1 Year T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Fannie Mae: 30 Day Frm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8: Actual/A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Fannie Mae: 30 Day Frm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: Schl./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Fannie Mae: 60 Day Frm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0: Actual/A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Fannie Mae: 60 Day Frm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1: Schl./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tatus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down Sour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buy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Borrower - Not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Borrower -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7: Non-Paren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: Unrelate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: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ritzation Cap Sour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Original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Appraised Value a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Loa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Veterans Administrati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Federal Housin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Farmers Hom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Stat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Loc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thin Century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of the year (CCY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Designato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Application Typ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Insuranc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Standa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re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Reduc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Premium Sourc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Insurance premium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F: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Certificat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Insuranc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primary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ol loan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Coverag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tgage Insurance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n Prior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d by the same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Firs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W: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Renewal Op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wal option for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: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Documentation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whether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riting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R: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on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First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econd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Firs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First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econd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Doing Business As (DB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Trading As (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Combined (Unstructured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mbined Name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Name of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Maiden or For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Midd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nsurance Duration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: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: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3: Single (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4: To Loan Valu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5: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: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ponen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qual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Stre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Prefi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Suffi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P.O. Bo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Rural Ro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tate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Zip Code (5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Zip Code Addendum (4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Buil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Apart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Su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Unstructured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Unstructured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: Unstructured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: Unstructured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: Zip Code (9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: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Curren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Doing Business As (D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Trading As (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Combined Name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: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: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: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Name of an Agenc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: with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the Year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1: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2: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: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04: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05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6: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07: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: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09: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: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: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: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r Ethnicit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ra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nic background of a pers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reported.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l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: Asian or Pacific I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 Cauc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: 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American Indian or A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: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Black (Non-His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O: White (Non-His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Z: Mut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the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: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S: Fir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: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N: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S: La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: Mat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Specia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Catagory Code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dentifying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: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: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: Discount Coup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: Grou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R: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R: Reduc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: An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me Period Format Qualifier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dicating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ime format, o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: First Two Digits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: Expressed in Format C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: Date in Format CCY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: Year Expressed in Format C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6: Date Expressed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6: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8: Date Expressed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8: CC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: Day of Month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Month of Year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:MM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: Time Expressed in Format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Time Expressed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S: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YM: Year and Month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YM: Format Y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:YY: Last Two Digits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Y: Expressed in Format C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2: Range of Year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2: Format YY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4: Range of Year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4: Format CCYY-C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6: Range of Date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6: Format YYMMDD-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8: Range of Date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8: Format CCYYMMDD-CC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T: Range of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T: Expressed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DT: CCYYMMDDHHMM-CCYYMMDD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M: Range of Tim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TM: Format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ime Period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f a date,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ge of dates, ti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nd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