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CROSOFT FLIGHT SIMULATOR  Version 5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 E L E A S E  N O T E 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 Radio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DF can be converted to a 5-digit ADF, tunable in 500 Hz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the 500Hz Frequency Adjustability item on the Op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/ Instruments dialog. NDBs on .5 increment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press Altitude Hold (Autopilot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ing ctrl Z to activate autopilot (instead of just Z),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hold and sets the altitude to your current fligh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autopilot setting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onlight at Night check box on the Scenery / Scenery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creates views that are dimly lit at night (as you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a full m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mo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mage Smoothing check box on the Scenery / Scenery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smooths the texture mapped images.  This makes imag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alistic, but blurs them to a small ext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