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LCOME TO DINOSAUR ADVEN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 you for purchasing Dinosaur Adventure.  We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you off on the greatest adventure of all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"README" file has some additional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-breaking news that could not make it into th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ell as some important pieces of technical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r repeating here (because we know you "techies" neve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s, but you always read the README fil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FEATURES.  Dinosaur Adventure starts with five exc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to choose from. Just click on any of them to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Dinosaur history, an informative description of the dinosa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losely follows the pattern of other Knowledge Adventure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A story-book that reads to you, highlights and pronou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s and describes pictures on the pages. Just click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s in the story-book to see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Two special games, Name-A-Saurus and Read-A-Saurus. In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games, try to answer the question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answer. To get a new question, just click on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row buttons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A Dinosaur Theater. Want to watch a Tyrannosaurus and Stegosa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tling? Just click on that icon (or any of the others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nosaur Th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 want to try something else, click on the Dinosa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enture logo to return to the main screen. Click on the stop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nd your Dinosaur Adventur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REQUIREMENTS.  Dinosaur Adventure requires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20KB of RAM in order to run.  Even when there is adequat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M to run the program, there may be conflicts with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pying memory.  If you experience difficulty in running Dinosa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enture under these circumstances, please remove oth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ident programs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PTOP/NOTEBOOK COMPUTER DISPLAYS.  Dinosaur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s a color VGA monitor to display its high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ages.  It will not work on the internal plasma or LCD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laptop PCs.  Most laptops, however, have a connector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monitor, and Dinosaur Adventure will work fin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ptop hooked to an external VGA monitor.  Dinosaur Adven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fine on certain laptop screens, such as the Toshiba 4400SX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Q LTE's and the PC BRAND NB 486slx that have 256 sha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y or color screens.  The only problem will be th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 of the screen will be slightly cut off. 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t that Dinosaur Adventure runs in the extra high resolution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ideo mode of 360 x 480 pixels with 256 colors and m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laptop screens can only show 320 pixels in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GA DISPLAYS.  Dinosaur Adventure requires a VGA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nd therefore will not run on EGA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WORKS.  To run Dinosaur Adventure on a Local Area Networ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 Supervisor can install the Dinosaur Adventure program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bdirectory on the file server's hard disk.  After install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rver, personalized configuration files must be created on each nod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disk.  The following six files should be copied from the Dinosa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dventure directory on the server into a \DINO subdirectory o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's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A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UST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U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SIC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UN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NO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"About Program Defaults" in Appendix B of your manual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out the contents of the configuration file, KA.CNF.  MOUSTEST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USE.COM can be copied to each node from the file server's hard d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SIC.DRV and SOUND.DRV can also be copied from the file server's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 assuming that the sound and music devices are the same o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as they are on the node.  If they differ you will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UP.EXE, from the server, to generate the appropriate sound and mu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files and to properly configure KA.CNF.  After running SETUP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SIC.DRV, SOUND.DRV and KA.CNF to the node.  Lastly, lines 4 and 8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SCII file, DINO.BAT must be edited on each node.  Assuming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server's hard disk driver letter is DRIVE L and Dinosaur Adven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s been installed to the directory \GAMES\DINO on that drive, DINO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U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ERRORLEVEL 1 GOTO 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-&gt;         L:\GAMES\DINO\KAV.EXE C:\D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USE &gt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-&gt;         L:\GAMES\DINO\KAV.EXE C:\D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USE /U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 batch file runs the KAV.EXE executable file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and instructs Dinosaur Adventure to look to the local per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of C:\DINO for the personal sound and music driver file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A.HST -- the Dinosaur Adventure personal History file -- is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USE SUPPORT.  Dinosaur Adventure takes great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ouse if you have one, but it does not require one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equivalents spelled out in the User's Guid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you to enjoy Dinosaur Adventure without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ND.  Even if you do not have a supplemental sound 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pecialized output device for sound, Dinosaur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reproduce its sounds through your computer's speaker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the oldest machines.  In general, if you have an IBM AT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86) machine or its equivalent, you should be able to hea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s through the PC speaker.  These sounds will not be as 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s clear as from an add-on sound device, but in many cas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still be quite accep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ome sounds do not play back when the soun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dicates sound is available, it may be because you do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ough RAM memory for those sounds to load and play. Try un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Rs or device drivers in your AUTOEXEC.BAT or CONFIG.SYS to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fficient memory to play those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SOUND WILL NOT PLAY SIMULTANEOUSLY WITH MOVI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YOUR SYSTEM CONFIGURED TO PLAY SOUN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 SPEAKER. YOU MUST HAVE A DIGITIZED SOUND CARD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86 or 486 COMPUTER IN ORDER TO UTILIZE THIS CAPAB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WISE SOUND WILL PLAY BEFORE THE MOVIE 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GET SYNCHRONIZED SOUND FROM A PC SPEAK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86'S OR 486'S BY TYPING THIS COMM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DINO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 DRIVERS\IBMBAK.DRV  SOUND.DRV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ORDS IN THE STORYBOOK WILL NOT BE HIGHLIGHTE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NG READ IF INSTALLED FOR PC SPEAKER OR AD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UNNING DINOSAUR ADVENTURE IN WINDOWS ENHANCED MODE.  If you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nosaur Adventure in a DOS session under Windows, only high-e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vices will work.  If Dinosaur Adventure is installed for PC Speak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ndows has a hardware conflict when accessing the PC's timer, ca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nosaur Adventure to not run at all.  To correct this problem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ither 1) Run Windows in Standard Mode (type WIN/S at your DOS promp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OR-  2) Re-install Dinosaur Adventure for NO SOUND.  To do so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 from your Dinosaur directory DOS prompt and choose  U) NO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AN 8086, 8088 OR 80286 BASED MACHINE and Dinosaur Adven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eezes after the splash screen appears, you should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parameter "-ts".  To do so, at a DOS prompt in your Dinosa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AV -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start Dinosaur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LOADING.  When attempting to run Dinosaur Adventur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get the error message "Can't Continue: Program Directori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Not Found", you may have had only a partial installation. 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ning the alternative Install program, INSTALL.BAT (see page 26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anual for complete 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SEE APPENDIX B: COMMONLY-ASKED QUES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MANUAL FOR ADDITIONAL TROUBLESHOOT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  Questions?  Problems?  Comments?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the Knowledge Adventure BBS 24-hours a d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18) 248-0166 (N,8,1) 1200-14,400 baud.  Read commonly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chnical questions and answers.  Join a conference to see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ther parents or teachers are using our ADVENTURES to stim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ir children's imaginations, read the KNOWLEDGE ADVEN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SLETTER online, download new drivers for your sound 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new products, and register your products, all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ive us a call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thanks to the families of everyone involved in Dinosa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enture for all of their time, patience, understa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throughout the many very long days and nights of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past months.  And a special thanks to David Gross, 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inspiration for this product, and for letting u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 computer for scanning images and testing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ish to thank the Dinosaur National Monument in Vernal, 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helping pronounce dinosau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VIEW OF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ynamation Science Department- Rande Gallant, B.S., Geroge Callison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en Interactive - Mathew London, Minoo Sib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cee Gross Kleinman, Roxann Thomp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QUALITY ASSURANCE AND TEST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zanne Singer, David Murdock, Patrick Briggs, Alan Brook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ks again for your interest in Dinosaur Adventure!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