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] Origional Features (not programmed by the QUiVER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protection against 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ly configurable printing routines.  Most ansi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ble .ANS files in the gfiles di rectory, which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z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6 Colors availabl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Ten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Mailbox Listings (VMB) adde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off hook op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5 uploaders (k) added in Transfer Information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files/ANSI Files downloada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I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able user upload / download amounts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user has files in his BATCH, and tries to logoff, it tells him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BATCH, and asks if he wants to continue th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VGA Fonts for local viewing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 Graph of systems current status featur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figuration Section completely redone!  Users can now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user note, and affiliate from the K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dit Fix:  If user name already exists, sysop can over-r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name to an already existing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extraction impli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documentation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put in C:\QUIVER\DOCS.  Docs vie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Status Bar shortened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features added to us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List prints area code, and us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Information displayed on message section en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local file featur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List prints number of local / 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Routines optimized and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must have access level of 60 or higher to change name,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ffiliate fro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/Msg Stats screen displayed only once upon entry.  Sub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prompt you such as "Re-Display Stats? [Y/N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passwords only have to be entered twice per logon.  The thi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a sysop menu ('%'), it will not ask for the system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viously reset 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essages scan dramatically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Rumour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ergizer bunny randomly (rarely) invades your prompt! 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' to lighten up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0 subs can now be used (was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message titles! (configurable p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TYPE out a text/ansi file from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s/email optimizable from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en users hang up on the system without using the hangup comman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it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p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ice of 2 WFC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Menu Set by FusioN [Mi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VER ZiP-L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New Features added in Q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izing option for message bases and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ING!!!!!!!!!!!  Thanks goes to FusioN for putting this on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ile by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an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online/offline files list generator.  (Takes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ies online to the bbs, and zip's them up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list of all files on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atrix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 cha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pulldown menu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file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Today PC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selection via. pulld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ter files list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descrip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.SDI descrip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lays stored in XMS! 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appoint a sub op of a single su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privile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