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  ��   �� ������ ��     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��  ��   ��   ��    ��   ��  �� 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  ��� ��   ��   ��     �� ��   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 ��  ��   ��   ��      ���    ��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   �����  ������     �     ����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d by Koosh and FusioN; released June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ation written by Ko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QUiVER .01 Beta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Table of Content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Default Information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Registratio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How to Contact the QUiVER Administratio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Loading QUiVER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Multitasking with QUiVE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Network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QUiVER ANSI Artwork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onfigurability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Abbreviations and Acronym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The Message Editor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SysOp Function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Captur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Online Command Set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Necessary File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The File Viewer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Modifying External ANSI File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MCI Code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Sound Blaster .VOC Fil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Trouble-shooting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 Default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Password...: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.......: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User Number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Password.: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Phone #..: 000-000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WAYS run the bbs through QUIVER.BAT.  Running it through the 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run the software after a user has hu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You will need this information to log on the system until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ed it for you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a complete list of features included in this version, read WHATSN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Software you use is like the Car you drive.  Big Hard Dri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modems help, but usually a BBS System attracts me to call.  Thin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QUiVER as buying a Mercedes Benz :)  It has taken mysel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team several years to code QUiVER, and I think it is the Merce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lletin boar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egister QUiVER, there are hardware requirements.  Depending on wh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, your afflictions, etc, you may not have to have the required hardw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a QUiVER system.  Also, if you are the first in your area code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very little hardware requirem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rrangements are made, the registration fee required is $45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t have $45, but do have some extra hardware laying around, a trad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.  Some of your hardware for Registered QUiVER.  Please be serio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ffers.  Video games or stereo equipment may be a tradeoff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equipment(recommended). The normal registration fee is $45.  This pric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aise or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register, you can upgrade to the latest version of QUiV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as you wish when they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are registered, the download feature will not operat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sysop name will be "UNREGISTERED!"  Upon registr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eature will be restored, and the registered sysop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ered name and serial number.  The purpose for tak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eature for unregistered copies is to insure that you don't ru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copy.  If you need to test out protocols, you can do 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 function, and I assure you that the download protocols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ill also be a 5 user limit on the demo version of QUiVER. 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can have as much as 99,999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ert the QUiVER team of your desire to register our software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e the latest registered version, contact us, and leave feedba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application telling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 How to Contact the QUiVER Administration, at the World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of QUiVER: Physiog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..: (609)586-4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.....: Mercerville, New Jersey,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........: 14.4k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 Suggested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 Megs or more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v.32 or Faster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 Loading QU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load QUiVER by typing QUIVER.BAT.  This keeps the board 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ser has logged off.  The following is a list of parameter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V -CONFIG �  Run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V -M      �  Dont send modem commands.  Run completely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V -B      �  Use to load when a user is already online. 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Example:  BBS /B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V -P      �  Sets COM port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V -H      �  Dont hang yp on user after log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V -Q      �  Quit after us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problems loading with the modem initilization string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VER with the BBS /M option.  This will allow you to view QUiVER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interferi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any variables (BBS /M), you must specify to use the QUI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BBS.COM will not operate any of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 Multitasking With QU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iVER is Desqview aware.  Set up QUiVER for 425k RAM.  I have test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Windows 3.1, and it works fine.  You need to be running in 386 enh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Select the run application in backround in the PIF editor.  Als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p for 425k RAM.  For transfers to work at baud rates of 9600 or fa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set the priority level up to about 90, and the forground leve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 If you dont do this, Windows will not update QUiVER enough, and trans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high speed will not work.  (There will be about 6-7 corrections in a 10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slow computer (anything slower then 386-40MHz)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OS/2, I strongly recommend you do not multitask.  GSZ and DSZ protoc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CRC errors commonly with such multitasking environments such as Desq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.  There have been no problems, however, with OS/2 2.0, and 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have installed the high speed communication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DLL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VER has no network support currently, and no promises can be ma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support and QWK support are being worked on, and should be impli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ffi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 QUiVER ANSi Ar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FusioN typing now).  Some of the ansi work in QUiVER was done by Fu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erever my work is, it is signed with my name..  In future versions I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 to release an entire menu set for QUiVER..  They will be like m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, the watered menu set..  All the ansi work is on the text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and you may replace anything with your own work or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's..  :(  Just kidding, I don't care what you do with the stuff any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 for the screens that need information placed on them (ie: WFC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keep in mind the position on where the information goes.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istakes (god forbid) please let me and/or Koosh now right away.. 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reaten me nicely and helped me increase my work..  I don't plan to mo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et from them..  But everything is great so far..  So look foward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 in the future, because I don't plan to drop support for QU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idering that my board is a dist site for it)  :)  Welp, I'll see you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et..  BTW:  If you have access to ToXiCNeT I can be reache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il me in the private mail section and I will get your message ASAP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A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12/16/92  FusioN is now a member of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 Configur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most of the ansi work done in QUiVER is out of the QUIV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to .ANS files, you can completely change the appearance of QU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like.  This is a major advantage, because there is so much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, you can completely change the look of the system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are saved in the C:\QUIVER\TEXTFILE directory in .ANS format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of the files, and their commands is listed in the file QUIVFILE.DOC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:\QUIVER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 Abbreviations and Acrony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L  /-\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SL /-\ Transfe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  \-/ Are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F \-/ Transfer Area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 The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iVER supports the widely used Pipe code color and MCI system.  MC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, as well as color codes, can be used in printed ansi files. 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available also.  To quote a portion, or a message in its entir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/Q from the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 SysO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enter the sysop menu, type a '%' from the main menu prompt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for the system password, if you have cosysop or sysop acces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nter the sysop menu.  The default system password is SYSO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transfer sysop menu, type a '%' from the transfer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a LIST from the main menu will list all sysop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found in th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messages sysop menu, type a '%' from the messag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you wish to put in the blacklist are to be placed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LST.TXT, which is located in your D:\QUiVER\TEXTFILE directory.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name in all caps that you pu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ZIP lab enabled, it adds a description to your .ZIP, .ARJ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ZH files when they are uploaded directly into the archive.  This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ZIP comment.  The file it will add is located in the text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only C:\QUIVER\TEXTDATA\)  It is called 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WFC Screen, you can press '?' to use regular WFC commands, or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for a pull-down menu to do basically the same commands.  F1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normal WF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Forms:  The info-form questionarre file is INFOFORM.INF.  Th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is file are stored in INFOFORM.A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ut a * on a blank line in INFOFORM.INF to ask a question, #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ces the user to answer (can't just hit enter), and a 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s a comment to the .as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I is allowed in the INFOFORM.INF files, but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'*' on a separate line.  This can not be done from TH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load the file in dos's EDITOR, and br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 to a new line.  This is a neccesary step, or the inf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skip all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GA Fonts in the online misc. commands menu (Page Up) are sto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FONT.COM.  If you have another VGA font program, replace it with this.  (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ompatible function if you replace the VFONT.COM)  Please, onl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th VGA or Enhanced EGA Cards(64k / 256k EGA)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but DOS 5.0, or have many TSR's, and use the VFONT, you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once.  If you run it twice, or more, the computer may rese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a function that requires more ram then previously allocat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 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online editor, there is an option to enable/disable th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When enabled, all output/input to/from the modem is sa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CAPTURE.TXT, which is placed in your text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 Online Command Set (Local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y         �  Function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1          �  Online editor (User Editor, etc.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2          �  Two way chat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5          �  Drop carrier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IFT F5    �  Send fake line noise and drop carrier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6          �  Turn off chat call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7          �  Lowers user's tim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8          �  Raises user's tim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9          �  Temporary sysop acces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10         �  Toggle status bar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IFT F10   �  DOS Shell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ROLL LOCK �  Toggles Sysop Available Statu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ine command set for Users (Local or Remo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SC     /-\ Clear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-S  /-\ Back up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-G  /-\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ACE   \-/ Abort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       \-/ Paus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it the '*' key from the WFC Screen to redisplay the WFC Ansi 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 Necess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ILE       �  Directory it belong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ST    .COM  �  C:\QUIVER\         (or in DOS path) (PATH=C:\UTILS\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V    .EXE  �  C:\QUIVER\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SZ     .COM  �  C:\QUIVER\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      .EXE  �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KZIP   .EXE  �  C:\QUIVER\         (or in DOS path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J     .EXE  �  C:\QUIVER\         (or in DOS path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ZH     .EXE  �  C:\QUIVER\         (or in DOS path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AN    .EXE  �  C:\QUIVER\         (only necessary if you use ZIP lab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 The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dding online files to the database, you can view their cont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* key.  If the file is an archive, it will view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i.e.  PKUNZIP -v, ARJ v, etc.  If the file is a .GIF,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.GIF viewer, which you can supply in the configuration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.VOC or .WAV file, it will be played with a voc player which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 Modifying External ANS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75% of QUiVER's display is located externally in ANSI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 the .EXE, and to provide a very configurable software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ansi files around enough to make the software look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 There are, however, some guidelines in modifying the ansi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ANSI files are saved at a specific number of lines. 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ing this is simply because the cursor is must position itself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x, etc. that may have been printed by the ANSI file.  Let's tak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FOBAR.ANS, which may be found in your text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BAR.ANS is saved at 3 lines, the space it occupies on your scree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saved at 4 lines, 2 lines, or any other amount of lines exept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y.  After INFOBAR.ANS is displayed, QUiVER instructs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r to move the cursor 2 rows higher then it's current posi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aved this at 4 lines, the cursor would move 2 rows higher from 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the cursor to be located in the wro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easy to identify which ANSI files this rule applies to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across an ANSI file which, when you enter TYPE ANSIFILE.ANS, only th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, or so lines are displayed, and the other 20 or so lines are not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th blanks, causing the actual ANSI picture(non-blank lines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top of your screen.  If you use THEDRAW(R), as mos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your ANSI files, be sure to save with no ANSI modificatio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learing the screen or homing the cursor.  Then, edit the ANSI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editor, move the cursor to the last position in the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" ansi (non-blank lines), and hold delete, until your cursor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fil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all sounds much too complicated for you, don't bothe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ew ansi's.  It is always a good idea to make a backup copy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not know how to fix what you ha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s -/- Precede with `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Rea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- 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 -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- TSL</w:t>
      </w:r>
    </w:p>
    <w:p>
      <w:pPr>
        <w:pStyle w:val="PreformattedText"/>
        <w:bidi w:val="0"/>
        <w:spacing w:before="0" w:after="0"/>
        <w:jc w:val="left"/>
        <w:rPr/>
      </w:pPr>
      <w:r>
        <w:rPr/>
        <w:t>K -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 -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 -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-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 [A</w:t>
      </w:r>
    </w:p>
    <w:p>
      <w:pPr>
        <w:pStyle w:val="PreformattedText"/>
        <w:bidi w:val="0"/>
        <w:spacing w:before="0" w:after="0"/>
        <w:jc w:val="left"/>
        <w:rPr/>
      </w:pPr>
      <w:r>
        <w:rPr/>
        <w:t>P - [B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 [C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 [D</w:t>
      </w:r>
    </w:p>
    <w:p>
      <w:pPr>
        <w:pStyle w:val="PreformattedText"/>
        <w:bidi w:val="0"/>
        <w:spacing w:before="0" w:after="0"/>
        <w:jc w:val="left"/>
        <w:rPr/>
      </w:pPr>
      <w:r>
        <w:rPr/>
        <w:t>T - Sub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 -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 -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 - Last use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- Upload K</w:t>
      </w:r>
    </w:p>
    <w:p>
      <w:pPr>
        <w:pStyle w:val="PreformattedText"/>
        <w:bidi w:val="0"/>
        <w:spacing w:before="0" w:after="0"/>
        <w:jc w:val="left"/>
        <w:rPr/>
      </w:pPr>
      <w:r>
        <w:rPr/>
        <w:t>! -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 -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Download K</w:t>
      </w:r>
    </w:p>
    <w:p>
      <w:pPr>
        <w:pStyle w:val="PreformattedText"/>
        <w:bidi w:val="0"/>
        <w:spacing w:before="0" w:after="0"/>
        <w:jc w:val="left"/>
        <w:rPr/>
      </w:pPr>
      <w:r>
        <w:rPr/>
        <w:t>$ - Current User's Fil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- Mode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 - Message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) - Sysop un/availab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otal mail(feedback included)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_ - Current user's post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 - Feedback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- Email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] - Mail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 - Your PCR</w:t>
      </w:r>
    </w:p>
    <w:p>
      <w:pPr>
        <w:pStyle w:val="PreformattedText"/>
        <w:bidi w:val="0"/>
        <w:spacing w:before="0" w:after="0"/>
        <w:jc w:val="left"/>
        <w:rPr/>
      </w:pPr>
      <w:r>
        <w:rPr/>
        <w:t>{ - Required PCR</w:t>
      </w:r>
    </w:p>
    <w:p>
      <w:pPr>
        <w:pStyle w:val="PreformattedText"/>
        <w:bidi w:val="0"/>
        <w:spacing w:before="0" w:after="0"/>
        <w:jc w:val="left"/>
        <w:rPr/>
      </w:pPr>
      <w:r>
        <w:rPr/>
        <w:t>} - Files in batch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- Batc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" - Minut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print a "`", and skip MCI's, hit the ' key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 Sound Blaster .VO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ILE       �  Description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TCALL.VOC  �  Chat call(page) voice fil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 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trange occurances of software crashes(hangs, not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harm to your machine), it may be because you have either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, or a TSR installed that conflicts with Qui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lu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booting off your DOS disk, or boot without executing your AUTOEXEC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.SYS, by holding the SHIFT key or pressing F5 before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 booting up(when it says "MS-DOS loading..." for DOS 6+ us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fixed, try freeing up more memory, or remove some TS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get Quiver to work with my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lu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nother driver of a modem similiar to yours.  If that doesn't work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quarters and ask for a driver for your modem.  It will be ma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