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/Answer's of the usu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run the INSTALL.EXE file, it says module not fou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either have deleted your INSTALL.DAT, or it i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QUiVER main directory.  (C:\QUIVER\) 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ontaining only one line; the path to 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a user selects AVATAR graphics, the system hang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not using an ANSI/AVATAR driver. 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QUIVER\ZAVT.SYS (adjust to your situation)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view the remaining more common problems, read the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QUIV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