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###Discovery z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TUTOR.DOC: A TUTORI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a short tour of the Discovery zx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transcripts. This tour introduces you to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y zx's exc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tour, you will see the instruction #Enter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 #Enter# means "Press the 'Return' (or 'Enter')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's 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typing mistake, use the #Backspace# key to b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take, then type the command or ent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"back out" of a command or prompt, use the #Escap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If you want to leave the program completely (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exiting to DOS"), use the #Shift-F10#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underlined# parts of the tutorial are the entri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n your keyboard. It's good practice to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board and to know where the various lett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 are found. A good example is the back slash (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slash (/). The back slash is used frequen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and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print the other parts of the manual, or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follow the instructions in the README docume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nished setting up Discovery zx, you are ready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VIEWING DOCU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to the Discovery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#C:\&gt; #prompt,              You hav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#CD ZX#.                      Discovery zx progra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#C:\ZX&gt; #prompt,            The copyright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#DISC-ZX# #Ente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pass the copyright          We have alread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press #Enter#.             first document for you: Grif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rald L. volume #1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st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wo document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case file. Each 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establish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aximum of 999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You may select any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cuments in a cas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ew, search, or produc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bout. The firs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ected is called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cument an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sear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both document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lso selec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#Down Arrow# key.        The indicator moves d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con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.                        The second document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document's lis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proceed to the View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hold down the #Shift#    Notice that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                           label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reen changes when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hift#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#Shift# key.           The first page of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cume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are in what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ew Mode, with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the text of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cume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to page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 #115# #Enter#.              Page 115 of the tran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#Right Arrow# key.       The screen scrolls down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#Left Arrow# key.        The screen scrolls up 17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ess #End#.                       The last p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Home#.                      The first p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to the Keywor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hold down the #Shift#    The function key label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                          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holding down #Shift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2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#Shift#.               The Keylis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nter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.                        The cursor appear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mpty key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LUNG# #Enter#.                 The total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d "lung" (7) is foun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ected documents appea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e right of the keywor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l word searches are glob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.e. the program will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ected documen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osen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hange to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look up a key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hold down the #Shif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holding the #Shif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#Shift# key.           The function key labe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es. The Dictiona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nter a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mplate.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ll the words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d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ype #dis*\O# #Enter#.               All the words in this tran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begin with "dis"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en the \O is ad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a search, the search tak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ttle longer, bu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mes each word is found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the screen.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Discovery" is found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mes. Search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ctionary Screen, un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 List Screen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fined to the documen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rently viewing and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lect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very"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#Arrow#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.                        An asterisk appears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word "discovery"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it was added to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turn to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ode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Shift-F2#.                  You are back at the Keywo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reen. Notice that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discovery" is now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keyword list. "Discover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ccurs ten times 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anscripts.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ccurrences has increased to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cause the word occurs twi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econ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erform more complicated searches by using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in your keywords. These are called search templat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flavor of how search templates work, 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sterisk to represent a group of characters. If you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X*", Discovery zx would find all words beginning with "e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cate words that mean the same thing (synonyms)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(+)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oximity keywords are keywords that are relevant only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 within a specified number of lines of a second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imity keywords can be found by typing (^#^)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 The # is the number of lines specified for proxim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for your own notes by typing \N after the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for your own cross-references by typing \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keyword search line that uses mo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c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best*+fiber*^4^ill*+injur*+disease*\N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earch would locate all text where any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bestos" or "fiber" was found within four text lines of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illness" or "injury" or "disease" and will include al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-references in the search for pag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if all this seems too complicated. We want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glimpse of Discovery zx's power. Allow yourself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skill with Discovery zx. A program, li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ftsman's tool, becomes easier to use the more you uti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limit your search to only find "hits" in th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ross-References or Issue Codes without the text.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ppending a -T to your search 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xclude text in a search, using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NOT logic, expressed by angle brackets. *inh*&lt;inher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"inhale" and "inhaling" but would exclud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h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a wildc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 to ente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respons*# #Enter#.             The number of times words (6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begin with "respons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und 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look at these in context in a moment, but first let's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imit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oximity sear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find only whe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"asbestos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within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orm of "expose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lec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ess #F1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asbest*^3^expos*# #Enter#.     The number of times (27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ds starting with "asbest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und within 3 lines of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ting with "expos" appea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right of the key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e these proxim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#Shift# key and      You have returned to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#F1#.                       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2#.                        You see the fir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ximity search in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ars with a highligh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umber indicating the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(94:2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: All words in the proxim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arch line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en viewed in context. H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dicated by highligh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umbers and keyword con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ings.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cordance listing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ndow has the 96:7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ighlighted, indica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me this master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2#.                        You see the second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ster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asbest*^3^expos*) i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ext (page 96: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3# #Enter#.                    The master keyword us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asbest*^3^expos*". N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ster keyword is "respons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ich is the third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cordance for "respons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plays in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2#.                        The next occurra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respons*" in con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played (responsibility 98: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d responses 99: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ype #2# #Enter#.                    The master keyword chan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respons*" to "discover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cause "discovery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co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concordance for "discover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this documen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hold the #Ctrl#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#Ctrl# key is being      The highlight mov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down, press the #Left#        "82:6" reference of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rrow# key until the              "discovery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ance highlighting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82: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#Right Arrow# key to       The Home key and the E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reference indicator     will also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.                        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#Ctrl#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2#.                        The highlighted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master keyword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ext (Page 82 lin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jump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the master keyword,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essing the F2 (Nxt-MK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n change the master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y other keyword ent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yping the number of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jump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any of the keyword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, keep pressing F1 (Nxt-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#F2# key 3 more times.   You jump to the la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"discovery" in the fir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elected documents, a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1: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By pressing #F2#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jumps to the next docu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as an occurrence of this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. It could skip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cuments before it loa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has an occurrenc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can also sca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XT SELECTED DOCUM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essing the Shift-F8 (Nxt-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, to look at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th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tinue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ccurr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very", which hap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volum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2#.                        You are now view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cument using the sam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2#.                        The next two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discovery" appear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can search an enti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using these steps.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ected documents from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or the entire ca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arched using the sam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. You can save Keyword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disk. Later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typing in a whole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s,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trieve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your own thoughts (called text enhancements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in a case file. The four types of text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age mark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ross-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ssu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nclude any of them in a keyword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For example, you can insert \M as a keyword in your keyword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locate all page markers within the selected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looking for a specific word that appears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ext and somewhere in the notes. You can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in the search by adding \N at the end of the keywor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nt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Page Down#.                 Page 46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nter a note for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9#.                        A prompt appears just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xt Window asking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add, delete, edit, cop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A# for add.                 A "fill-in-the-blank"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46# #Enter# #7# #Enter#.           The lower window clear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enter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Correction, exhibit 3 is#    Notice that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 letter dated April 3, 1981#     automatically wrap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rom Mr. Angelo to the Common#    line gets too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surance Company.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you make a mistak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ess Backspace, or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ish the note, press #F9#.    The note is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xt. The concordanc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appears in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entered a note. Notes can be up to 4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which is approximately 60 lines of 60 character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d a note to any or all numbered lines of a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hat are not normally line-numbered will ha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ssigned to the text as they are prepared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e'll see an example of a keyword search that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turn to the first page of 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Home#.                      The first p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Let's return to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Shift-F2#.                  Notice that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lear the key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.                        A prompt asking if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nt to clear the lis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Y#.                         The lis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nter a couple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empire state+state's#        This type of search, a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                           search, takes a little lon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t will find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empire" whenever it appea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ame or preceding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state" or "state's" (2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ccurrences). Use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arch to find two 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ine a phrase such as "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needed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hat men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1981,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your not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.                        The cursor appears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1981+*/81\N# #Enter#.          This type of search is call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ffix search. It 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d "1981" and all words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th "/81" as in 11/06/81 (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ccur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view the "hit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Shift-F1#.                  You return to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ess #F2#.                        The next "hit" in rel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ere you were 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ars. Pressing the F2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akes you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ccurrence of the year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2#.                        This shows your not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tion of 1981 on 46: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Shift-F4#.                  The Concordance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ice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ference indicates the "n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 locatio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hange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to "em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+state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.                        The references for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empire state+state's"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#Arrow# keys to move the   From the Concordance Mo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o the "129:18"        can control the View Mo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                     Concordance Window. By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window OFF, more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document text can f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ew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urn the View Mo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ance Windo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8#.                        The function key label lin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dicates Wndw=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Shift-F1#.                  You are now back in View/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 page 129 where you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uple of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ster key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cordance Window.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ndow OFF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aining the document exp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his concludes the tour of the part of the program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ew/Edit Mode". For complete details about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rea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inter handy, continue with this tutorial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tour, we'll be printing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#Shift# key and      The Report Menu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5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.                        A screen similar to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 Screen appear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to-Summa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lear the key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.                        A prompt appears ask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sure you wan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Y#.                         The lis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ouple of new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declaratory judgmen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adjusting loss# #Enter#.       You entered only two keyw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st in ord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ports relatively shor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to-summary report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s in "Q. and A." 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context report formats available for determ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 keywords and documents are summarized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f this demonstration, select the "Key by Docum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This format prints all the hits for the first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all selected documents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8#.                        The Change Format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Down Arrow# twice to        The "FMT=" messag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Key by Doc" and       that you selected the "Ke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                     Doc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B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ed ON, has paper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"on-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7#.                        The report starts print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rst page shows th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d for the repor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s of the transcrip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occurrences of th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context within a "Q. and A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press #Escape#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finis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0# to exi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to the Keywor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Menu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4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7#.                        The report starts printing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nts the first keywor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ster document tit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 occurrences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cument title and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ccurrence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maining keyword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finis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0# to ex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summary by entering notes that re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ubject categories. These subject-oriented no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ssue Coded Notes because we use Discovery zx's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function to define the subject of a not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. This may seem hard to understand, but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sample report you'll get the id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turn to the View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from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8#.                        The first pag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ected docume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Let's go to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 #6# #Enter#.                Page 6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nter the first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d note on page 6 lin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8#.                        The prompt to Add or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sue cod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#Left Arrow# key.        The Summarization Mode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. When Summariz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, you are a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sue codes with their no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A# #6# #Enter# #18# #Enter#.        This tells Discovery zx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nt to Add an issue c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6 lin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tep you will enter the issue code text line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line begins with a # symbol. You are not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your issue codes with any special symbol, but he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# sign to differentiate your special issue/note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ther issue codes that are already part of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Later in the tutorial, when we print the report, w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ll issue codes beginning with the #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# Education 5/30/66#         You have entered the issu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                           portion of the issue/note pa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ower window clears,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you to enter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Received Bachelor of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cience from St.Anselm's,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Manchester, New Hampshire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atural science major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9#.                        The above issue coded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ars in 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put in one more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 on page 6 line 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8# #A# #6# #Enter# #20# #Enter#.     You just told Discovery z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d an issue code on page 6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. Discovery zx is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to enter the issu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ype ## Education 74/01/01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Enter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alternative YY/MM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Started C.P.C.U. studie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 1974, including studies in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legal relationship between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insurance company and th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olicyholder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9#.                        The issue/note pair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issue coded notes were added for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documents to save time. If you wish to look 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entries you may do so by using the Goto Page, Scro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8 (NxtDoc) command keys cover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sue/Note pair summary entries are loca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. volume 1 11/19/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03 17:08 23:07 23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. volume 2 11/20/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: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ready to print the summary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Shift-F5#.                  The Report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.                        You are in the Auto-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roduce a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report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/note pair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 portion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nter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.                        The cursor appear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#\I#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Select the correc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#F8#.                        The Change Format Menu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Down Arrow# three times     The alpha summary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"ALPHA SMRY" and    selected as noted by the "FMT 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                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r printer is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is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7#.                        In a few seconds,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report. See how all the selected docume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or matches to the keyword you entered (all issu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#). The matches were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nd printed in this sort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summary report formats. The Date Summar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similar reports sorted by date. The Pag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listing of all issue note pairs in page:lin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ormat to create a typical page by pag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dat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8#.                        The Change Format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Down Arrow# four times to   The date summary is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DATE SMR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r printer is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7#.                        The report start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finis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0# to ex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