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###Discovery z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SHORT.DOC: A CONDENSED MANU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WHERE TO GET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:                              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is manual               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the software             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beginner lessons            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detailed information       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 quick-reference card       The How-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he definition of a term     This Condens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a quick overview             This Condens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ample reports               The Sample Repor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USING THE KEYBOA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o erase a typing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o back out of a prompt or to back up a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(BACKSLASH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o add options to search expressions an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Do not confuse with / (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 (the "F" keys at the top of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r keyboard, you have "F1" through "F12" (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s stop at "F10"). You use function key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. The function key label line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your screen. These labels tell you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key per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more options in some screens than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 label line. When you hold down the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bels change to show the additional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eneral, unshifted keys perform functions which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current task. Shifted function keys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###KEYWORD SEARCH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modes:                   To perform these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y Listing                 To identify words,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Query                   spelling, and their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y Reports                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creen                        To quickly find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/Edit                          testimon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/Edit                          To organize all admiss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&amp; Paste section                a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uto-Summary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organize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ponent A said conc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ponen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organiz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formation about Subject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organize all mat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orting filing a mo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mmary Jud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identify and sort testimo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y user-selected issu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write summa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positions while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posi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search for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r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print your summ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ASE MAINTENANCE TERMINOLOG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 you write to yourself about the transcript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. When you type a note on your keyboard, Discovery z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s it into the document.  These notes are ti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page:line in a particul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ndard text file (sometimes called a DOS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you can view it from DOS). Most word processo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 programs can output ASCII files. ASCII file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before you can view them in Discovery z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AUTO-SUM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ype of report, in which you see your keywords i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 "NOT" LOG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ype of search. It is used to tell the search to ex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ertain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llection of documents which comprise on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ORD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on-screen display of an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ay of telling the program that two words are related.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nce, education, schooling, and training might be cros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d because they refer to the sam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st of most words in a document. Words such as "the"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hat" are not considered significant and hence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single transcript contained in a single DO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st that shows the location of every word in a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page an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opic of your own choosing. Use issue codes to 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s which relate to your topic. For example, employ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interest in sailing, and conversations with M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ckson might be considered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st of keywords in use. A keylist can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ord you select to help you search through documents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can also be a complicated-looking "search templat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search for something more complex tha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select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MASTER KEY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keyword. Referring to a master keyword is ju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of picking out one keyword to use when perfor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. You can move from one occurrence of th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word to the next, or from one keyword to the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ming term for part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MAR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bookmark" you use to mark your place in the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XIM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e of search. A proximity search finds item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ar each other, for example, within a few lines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 a document. You might do a proximity searc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all instances of "argument" within a few lin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usband" in order to avoid finding "arguments" wit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nt-out generated by the program. You print repor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ize the information you've collected and to organ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ase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NHA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nformation you put into the text including notes, iss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and pag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GRAB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de you enter to tell the program to automatically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portion of text in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aracter used as a "fill-in-the-blank" when searc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n asterisk (*) matches any characters. F*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find "Fit", "fat", and "foo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TO RUN Discovery zx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At the DOS C:\ (root) directory, type #CD \ZX#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ype #DISC-ZX# 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o bypass the copyright screen, pause and press #Enter#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###TO EXIT FROM Discovery zx to DO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   From the Report Menu, select "F10 - Exit to DOS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From any other mode, press #Shift-F10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"Quit? (Y/N)" prompt, type #Y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VIEW MODE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                           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by screens                  Arr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a page                   Pag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a page     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help about other browsing    F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TEXT ENHANCEMEN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Mark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F6 key to place a page marker at a selected pag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. Discovery zx keeps track of where all the mark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\M in a search to tell you the number of mark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F7 key to cross-reference groups of wor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\X option in a search to find a specific wor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cross-references for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F8 key to scan through the document and place iss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markers in the text where a specific issu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cussed or referen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\I option in a search to find specific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F9 key to add a note to a particular page:li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. The maximum length of a note is 4,000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approximately 6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\N option in the Keylist Mode to include your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keywo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You can insert a text grabber command into the not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is part of an issue/not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KEYWORD LIST DISPLAY -- WORD AND PHRASE SEARCHES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ccess the keyword lis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View/Edit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Cut &amp; Paste section of the Auto-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Keyword Index Report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lin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search entries are not case-sensitive, howeve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 query will always supply words in low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speed is affected by the complexity of a search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ocuments selected for a search, a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appended to the search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earches are global; each search will includ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 which you selected from the Document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earch was successful, the number of occur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next to the key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search for words like "the, and, or, what, i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tc." These words are not inde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not sure which words to search for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 Query Mode to find any word in th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cript and list its number of occur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word search line may contain a maximum of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XAMPLES OF SEARCH EXPRESSIONS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Capill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arches for the word "CAPILLAR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XIMITY KEY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Trench^1^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for the word "trench", but only where "trenc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curs within one line of "widt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SYNONYMOUS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Crack+Cracked+Brok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for the words "crack", "cracked", and "brok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RASE SEAR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General Mot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s all text where the word "Motors" is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line as "General" or on the line following "General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 SEAR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: *process*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for all forms of the word "process": "reprocess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processor", "processing", "process"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 SEAR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auto*+car^4^wreck+cr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for words beginning with "auto" and for the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ar", where either appears within four lines of "wreck"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cras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 "NOT" LOG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auto*&lt;automatic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for all words beginning with "auto"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utomat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terisk (*) does not work within the &lt; and 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-REFERENCE SEARCH (\X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avis\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for all occurrences of "Davis" and all cros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s for "Dav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 CODE SEARCH (\I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45J07\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the document for the text "D45J07" and f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D45J07" issue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SEARCH (\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avis\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for all occurrences of "Davis" in the note 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cument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R SEARCH (\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\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s all the page place markers in the transcri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TEXT SEARCH (\-T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YSTEM FAILURE\-T\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for the phrase "SYSTEM FAILURE" in the notes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 the docu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###DICTIONARY QUERY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query enables you to search through the list o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in your case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template includes the \O (letter O) parameter,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display the number of occurrences i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document for each of the word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ONCORDANCE WINDOW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ordance Window displays the page:line occurre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master index. The next master keyword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keys to highlight a specific page: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                           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previous keyword         Ctrl-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 (one line 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next keyword             Ctrl-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 (one line dow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next keyword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previous keyword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ext at the master keyword occurrence,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KEYWORD WINDOW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Window displays the list of keywords that you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Keyword List Maintenance Screen. The window measures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by 10 columns. It displays only the first 10 charac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keyword line. The Keyword Window entries are numbered 1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ten entries and again 1 to 0 for entries 11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o a different master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ype the number of the keyword which you want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master keyword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o highlight the previous or next keyword,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age Up or Ctrl-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###REPOR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s Screen is similar to the View/Edit Screen.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is sent to a "device". The default device is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F6 key to toggle between the printer and the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printing reports from a disk, use the F8 key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listing a report to the printer or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REPORTS MENU SELECTIONS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cabula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cabulary listing produces a report which lists 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master case index. It prints all words that matc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search template, along with the number o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s where the matches occur, and, optionally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of those documents and optionally the page: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rences in each of those docu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Summary (Cut &amp; Pas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word summary produces a report which shows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in context. Optionally, the context block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ain your text enhanc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word Auto-Summa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word auto-summary consolidates docum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ultiple documents and prints occurrences o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 in Q&amp;A context, or print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xt for the documents selected. It has several forma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hoose fr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Index L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word index listing consolidates docum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ultiple documents and prints an index o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 by page: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SPECIAL EXHIBIT FUNC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iscovery zx sees the word "exhibit" immediately follow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, it indexes "exhibit" with the number that follows i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"EX*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 in a complete exhibit listing, including 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llowed by numbers, such as "Exhibit 345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op printing the report, press the #Esc#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###SUMMARY MOD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ummary M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Summarize a transcrip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Browse through the transcript to find sect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Copy blocks to a summary file or type report not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in the repor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UTO SUMMAR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uto Summar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Print keywords in Q&amp;A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Print document summaries and dig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lines of context to include befo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keyword is called the Line 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line limit, press F8,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nge", and press Enter. Type the number of lines (1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)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erform the same searches as listed in th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HANGING THE REPORT FORMA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Press F8 to get to Keyword Auto-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hoose from one of thes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by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s keywords first in order of the document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rder of the key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 #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#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#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 #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#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Document by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s keywords first in order of document, the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keywords in order of page:line occurr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occurrenc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occurrence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occurrenc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occurrence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by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s keywords first in order of keywords t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 of the docu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ummary format is one of two formats that 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issue codes that match the searc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the keyword list. The issue code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its paired note, is sorted in alpha-numeric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is included in the repor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Summar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ate summary format is similar to th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except that if a date (such as 7/31/84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-31-84) is contained in the text of the issu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ion of the issue/note pair,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oritize the sorted order b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s keyword indexe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 #1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 #2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 #1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 #2 occur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searches, options, and wildcard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word index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###LISTING OF SELECTIONS ON ALL MENU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SELECTIO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      Previous page of list of document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Next page of list of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Select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Select all documents in th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Clear selection of document at curs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Clear all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  View/Ed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2  Report Selectio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3  Keyword Auto Sum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4  Keyword Index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5  Case Fil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0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/EDI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 by Shift-F1 from the Document Selection Men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 by F8 from the Repor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      Jump to next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       Jump to next Master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Go to specific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Help Screen for curso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Set a Page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Insert a Word Cross-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8        Insert an Issu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Insert a Note or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Exit to Re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  Change to View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2  Change to Keyword Index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3  Change to Dictionary Mod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4  Change to Concordanc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5  Change to Report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6  Change to Document Sel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7  Change to Previou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8  Change to Next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10 Exit to DO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KEYWORD LIS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d by Shift-F2 from View/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Add a Key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Delete a Key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  Clear the Keyword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   Load a Keyword List from dis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   Save a Keyword to dis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   Delete a Keyword dis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  Set Keyword Window ON o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Return to View/Edi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1  Change to View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ift-F2  Change to Keyword Index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ift-F3  Change to Dictionary Mod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4  Change to Concordanc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5  Change to Report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6  Change to Document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7  Change to Previous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8  Change to Next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ift-F10 Exit to DO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ORDANC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d by Shift-F4 from the View/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Previous Key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Next Key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  Set Concordance Window ON o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Return to View/Edi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1  Change to View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ift-F2  Change to Keyword Index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ift-F3  Change to Dictionary Mod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4  Change to Concordanc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5  Change to Report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6  Change to Document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7  Change to Previous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8  Change to Next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ift-F10 Exit to DO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d by Shift-F2 from the Documen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Vocabulary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Keyword Summary (Cut &amp; Pas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3        Keyword Auto Summ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   Keyword Index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   To Print reports from the dis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   Background printing of repor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  View/Edi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     Document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KEYWORD AUTO SUMM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 by Shift-F3 from the Document Selection Men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 by F3 from the Repor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      Add a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Delete a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Clear the Keywor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Load a Keyword List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Save Keyword List to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Change Report Device (Printer or Disk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Begin Printing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Change Report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c by key, doc by page, key by doc, alpha summa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summary, page summary, change line limit,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&amp;A con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Edit Keywor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Exit to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NDEX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 by Shift-F4 from the Document Selection Men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ched by F4 from the Report Selectio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Add a New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Delete a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Clear the Keywor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Load a Keyword List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Save a Keyword List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Change the Report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Begin Printing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Edit Keywor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Exit to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UMMARY (CUT &amp; PAS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 by F2 from the Repor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Jump to Next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Jump to Next Master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Go to a Specific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Prints a form feed to skip a page (to align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Copy (Cut &amp; Paste from document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Chang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Previou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Next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Note (to add a header to the Cut &amp; Paste Summ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Exit to Re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  Summary/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2  Keywor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4  Concordanc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0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CABULA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d by F1 from the Repor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Enter Search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   Change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   Prin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Exit to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REPORTS FROM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d by F5 from the Repor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Ad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Dele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   Caps ON/OFF (to print a report in all cap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   Prin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  Select Device (printer or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    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Exit to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d by Shift-F5 from the Documen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Add Document to C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Remove Document from C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  Display Case File Document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   Index all Un-indexed Documen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   Select Different C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   Establish New C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   Eliminate a C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  Select DISC-SET System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     Activate a DOS Shell to Invoke DOS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Return to Documen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