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###Discovery z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REF.DOC: A REFERENCE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pplications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Limitations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Conventions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Discovery zx 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Selection Screen 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File Maintenance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Document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Document 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ase File Listing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Case File Listing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Case File Index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Case File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 a New Case File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 a Case File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-SET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to DOS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ing the Case File Maintenance Menu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ase File Maintenance Tools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TL Utility to Un-Index Case Files 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CASE Utility to Change the Location of a Document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IX Utility to Repair the Enhancement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Edit Mode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Edit Feature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Window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cordance Window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word Window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Keyboard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Three Windows Work Together 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Enhancements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Markers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-Referenc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Coding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Grabber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List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Condition Types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Options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Keyword 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Query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emplates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cordance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Reports Menu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the Report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Listing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mplates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Mode (Cut &amp; Paste)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Auto-Summary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Limit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Boundary Settings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s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by Key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by Documen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by Page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Summary Format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ummary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Format 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Grabber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ndex 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List Maintenance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from Disk File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Reports on Screen 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Printing 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about Deleting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Color Installation 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INTRODUC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Discovery zx full text litigation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is a micro-computer based software to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years of software product development for tex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was designed to provide you with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earch and summary capabilit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Discovery zx program is a high-speed tex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oviding instantaneous access to any sec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legal document as well as instantaneous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ing system has already pre-searched the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are able to get the information you ne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. The new system provides for both high-speed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mpression in one package that can store all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dex plus the original transcript in less disk spac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ript originally occupied. These features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est in disk space efficiency along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s in high-speed microcomputer-based text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very zx product diskette contains a program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RUN20.EXE. This file is a product of IBM and as su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under the terms of the IBM Program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URRENT APPLIC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of the Discovery zx software program c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requests from lawyers for software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ons on a microcomputer. Consequently, most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are using it to handle depositions in a lit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However, it is by no means limited to depositions.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n ASCII format may be converted to the Discovery z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case must have sufficient depositions to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m on a computer rather than using human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nd retrieve important information. Once on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re numerous depending on one's needs.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asks is located in the condensed manual.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covery zx is not just a simple system for fi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THE DOCUMENT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divided into six separate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ocument you should read. It explains how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and how to set up the software. Addition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a list of everything on the Discovery z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, plus information about the newest featur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cond file you should read. It is a step-b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tour of the software. Using the tutorial, you'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program screens and learn how to perform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procedures. The tutorial is not intended to ex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. Rather, it is a way to get you "up and runn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the software prod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-T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reference card for Discovery zx. Print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ep it posted near your computer. It's a quick,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the major steps needed to perform tas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ndensed manual. I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need to run the software. For reas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vity, it doesn't contain much detail.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replacement for the reference manual. You should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RT.DOC" in full. It has a glossary and a concep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ed description of each part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, on the other hand, has very litt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concepts. Use the tutorial to take a guided w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program. Use the condensed manual to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s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contains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nual you are now reading,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scovery zx. You won't need to read the whole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o the appropriate section in this manual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 about a particu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SYSTEM REQUIRE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.B.M. PC/XT/AT comput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hard disk 10MB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512KB available memory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onochrome adapter &amp; display, or color adapter &amp;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DOS 3.0 or gre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OFTWARE LIMIT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 can exceed 500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 documents is the maximum number of documents per 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group. There is no limit to the number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limited to 4,000 characters (approx 6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uses a moderate level of text file compress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ut more text in a given amount of disk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The amount of compression depends on the averag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xt file and whether or not the master indexing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As a general guideline, 900 to 1000 pages will fi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 NAME CONVEN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stores your information on disk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Each file has a name. You can find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ing files in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 the file's name; Discovery zx supplies the file nam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In addition, you supply a volume numb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which is included in th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amine the directory containing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 for Mr. Griffin, you will notice several file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; each has a different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meaning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1  compressed transcrip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1  diction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X1  transcript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1  edits/enhancem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When another number appears in the extension, the file i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olume number. For example, "DEMO.T2" is 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2 of the de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TARTING Discovery z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program drive. If the program drive is C: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"C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o the directory holding the Discovery zx softwar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ype #C:#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#CD ZX#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type #DISC-ZX#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right screen appears. Press #Enter# to bypas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one of three screens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Initializ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y zx attempts to locate a DOS file named "DISC.CT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gives Discovery zx its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found, it knows your screen 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iscovery zx does not find the file,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creen appears. You will need to set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and printer before you can us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bout setting up the software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file. Details about the custom color installa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ile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iscovery zx knows about your screen and printer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selected a "master" or current case file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Discovery zx takes you to the Case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bout this menu are loc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time, your screen and printer are alread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. Discovery zx finds the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 are working on a case which you selec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 session. Discovery zx finds the selec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DOCUMENT SELECTION SCREEN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  SMITH vs JONES/DAVIS DEMO      GRIFFIN, GERALD L. 11-19-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Selected                            ----- MASTER DOCUMENT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NESS            VOL# T-DATE   -- PAGES --  TYPE   FILENAME </w:t>
      </w:r>
    </w:p>
    <w:p>
      <w:pPr>
        <w:pStyle w:val="PreformattedText"/>
        <w:bidi w:val="0"/>
        <w:jc w:val="left"/>
        <w:rPr/>
      </w:pPr>
      <w:r>
        <w:rPr/>
        <w:t>&gt;    1 GRIFFIN, GERALD L. 1   11/19/85     1 to 184    *  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GRIFFIN, GERALD L. 2   11/20/85     1 to 141    *    D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Prv-Page F2=Nxt-Page F3=Select F4=Select-All F5=Clear F6=Clear-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election Screen is the real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. A list of document titles appears.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view or to print report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just getting started, you'll be glad to se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transcripts have already been set up for you. Thei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ready established. There are 2 deposi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s the program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 Selection Screen, you must select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but when you're working on report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cuments shown are in the current case file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 you need to work on, you have either not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your current case file, or, you haven't mad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ile your current case file. You can press #Shift-F5#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ase File Maintenance Menu to fix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to the left of any document nam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 is not indexed in the Master Case File index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nindexed files in searches, but the search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if the files were indexed. You can index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from the Cas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se file is large, it may contain more documen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an fit on a single display. Discovery zx calls eac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page"; you can use keys on your keyboard to "page"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 and down arrow keys are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pointer to the document that you wish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NUMBE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umber of the screen page you want to se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#Enter#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list of documents is six screen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ant to see the second screen, type #2#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ter#. To see the last screen on the list, type #6#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=Prv-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more documents in your case file tha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on one screen, press #F1#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page of docum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=Nxt-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more documents in your case file tha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on one screen, press the #F2# key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 of docum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=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#F3# to select the document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pointing to. You can select as many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ocument you select is designate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. Some of the functions work on one docum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me; they will use the mas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thing special about the word "master"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imply means "current". You are not "stuck wi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document being the master. By call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a master, you've selected i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which Discovery zx will see as firs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lected documents will not be included in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=Select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pointing to each file and pressing #F4#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F4# and the job will be done automatically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rge case, not all documents will be visi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Even those "invisible" doc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=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selects a document. To "clear" or choose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document, position the pointer to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you want and press #F5#. If you clear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, the second document you previously cho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come the new mas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F6=Clear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pe out all of your selections press #F6#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erase files. It deselects all doc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ange your mind about which docu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document, press #F6# to clear everyth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selecting docume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=View/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keystroke you will use most often.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at documents, press #Shift-F1#. Discovery z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the master document and takes you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/Edit Mode where the master document can be view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ed and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2=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pare reports, press #Shift-F2#. Discovery zx 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document and takes you into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can select from a variety of repor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3=Auto-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pare summaries and digests, press #Shift-F3#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very zx loads the master document and tak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Auto-Summary Mode. Us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ee keyword occurrences in Q and A contex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Summary Mode helps you produce reports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occurrences in Q&amp;A context and alph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onological sorted summaries or diges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4=Keyword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concordance or index listings of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in the selected documents, press #Shift-F4#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very zx loads the master document and tak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Keyword Index Mode. Us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ee occurrences in page:lin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5=Case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the number of documents in a cas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a different case file or delete document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file, press #Shift-F5#. This selec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for adding, removing or reviewing the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case file. It also has a feature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 temporarily to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0=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out of the program completely, press #Shift-F10#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mpt asking if you want to quit appears. Type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es. You are at the DOS prompt and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very zx program. From here you can ru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CASE FILE MAINTENAN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FILE MAINTENANCE                                         REV. 3.1 - ZX</w:t>
      </w:r>
    </w:p>
    <w:p>
      <w:pPr>
        <w:pStyle w:val="PreformattedText"/>
        <w:bidi w:val="0"/>
        <w:jc w:val="left"/>
        <w:rPr/>
      </w:pPr>
      <w:r>
        <w:rPr/>
        <w:t>SELECTED CASE FILE       SMITH vs JONES/DAVIS              DOCUMENT COUNT 2</w:t>
      </w:r>
    </w:p>
    <w:p>
      <w:pPr>
        <w:pStyle w:val="PreformattedText"/>
        <w:bidi w:val="0"/>
        <w:jc w:val="left"/>
        <w:rPr/>
      </w:pPr>
      <w:r>
        <w:rPr/>
        <w:t>CASE ID DEMO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ADD            A DOCUMENT TO THE C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REMOVE         A DOCUMENT FROM THE C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DISPLAY        CASE FILE DOCUM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- INDEX          ALL UN-INDEXED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- SELECT         A DIFFERENT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- ESTABLISH      A NEW C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- ELIMINATE      A C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- DISC-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-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- RETURN         TO DOCUMEN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function key for desired op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file is just a list of the documents rela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se. Case file maintenance does not actually pl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documen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ocuments currently on your system can be list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ssume you have depositions from Mr. Brown, Miss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r. Schneider. You have a hardcopy printout of the Schne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on, but it is not in the computer. The Brown and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ons are in the computer. You can put the Br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 deposition in the case file list, but not the Schne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 the maintenance program to establish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documents that are associated with various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st constitutes a case file. Listings can be ad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 from the case file listing. The list may also be vie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Using this approach makes it possible to have many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or different cases on the same disk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zx has the ability to keep one case separ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For example, the Johnson deposition could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cases. Its name would appear in several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but the document would be in only one physic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cannot use ASCII files directly. In your c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only include names of files that have been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y zx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DD A DOCU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document to the current case file, press #F1#.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and file name, and press #Enter#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ZX\DEPO1". Type the volume number and press #Enter#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 A DOCUMENT                                              REV. 3.1 - ZX</w:t>
      </w:r>
    </w:p>
    <w:p>
      <w:pPr>
        <w:pStyle w:val="PreformattedText"/>
        <w:bidi w:val="0"/>
        <w:jc w:val="left"/>
        <w:rPr/>
      </w:pPr>
      <w:r>
        <w:rPr/>
        <w:t>DOCUMENT ID &gt;&gt;      DEMO                     VOL #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 CASE NAME        CHEMCO VS. UNIVERS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WITNESS          GRIFFIN, GERALD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DATE             11/19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S            1-1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EPORTER         J. BARR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FIRM             QUALITY REPORT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IS THE CORRECT FILE? (Y/N) &lt;Y&gt;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formation for the name you typed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is is the correct file, type #Y# and press #Enter#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information is correct, type #Y# and press 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"IS THIS FILE INFORMATION CORRECT? (Y/N) &lt;Y&gt;"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. If you want to change or add any information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# and press #Enter#, type the line number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#Enter#, type the correct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ter#, and press #Enter# yet again to continue 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he Document Selection Menu displays the documents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lphabetical order by witness name and volum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nter the witness names last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e document has no witness name, use whatever desig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in place of witne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ere are multiple volumes for the same witness nam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the witness name for each volume is identical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for one witness will all appear consecutive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very zx program and the document files can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directories. When using separate sub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D should be entered as follows: "C:\CHEMCO\DEMO #ENTER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". Chemco is the name of the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nd also the case name. Demo is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Notice that there is a backslash (\) 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name. Setting up separat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ases can help keep your documents organized.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two examples of entering Document I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ID #C:DEMO# #ENTER# #1# #EN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using separate subdirecto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ID #C:\CHEMCO\DEMO# #ENTER# #1# #EN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EMOVE A DOCU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document from the current case file, press #F2#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names appear. You can move through the list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a screen              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a screen           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a specific screen in the  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List screens are referred to as "pages"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do with the pages inside a document. Here a "pag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nother screen in the document list. In a large ca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documents may span m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remove a document, point to the document you wish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#F3#. When you remove files from the list, they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physically from your hard disk. Data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iles still remains in the Case File Index. If you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ocuments from a case file, it is a good idea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re-index the case file. You can un-index a c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program "INDUTL" included with version 3.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back to the Case File Maintenance Menu, press #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SPLAY CASE FILE LIST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vs JONES/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NESS                  VOL# T-DATE    --PAGES--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GRIFFIN, GERALD L.     1    11/19/85  1 to 184  * D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GRIFFIN, GERALD L.     2    11/20/85  1 to 141  *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PRV-PG F2=NXT-PG      F4=GOTO        F7=PRINT DOCUMENT LIST F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listing of the current case file, from the C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 press #F3.# A list of documents appea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back to the Case File Maintenance Menu, press #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the list in several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Scroll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Scroll down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Go to a specific screen in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INT A CASE FILE LIST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se file list, from the Case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#F3#. Make sure your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printing, press #F7#. When printing is complet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aken automatically back to the Cas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MASTER CASE FILE INDEX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x all unindexed documents in the current cas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4#. A screen with information about the advantages of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ppears. Read the information. At the bottom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 prompt asks if you wish to index all unindex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want to index the unindexed files, type #Y# for "y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, after reading the information, you do not want to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ndexed files, press #N# for "no"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index documents in the Case Fil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ocument has an index of its own. However,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re indexed in the Case File Index, search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if they were un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dexing is complete, you will automatically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se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ELECT A CASE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window displays all case files.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#Enter#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other case file the current case file, press #F5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such as removing or adding documents, displa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list, and freshening the index all act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se file. If you're just getting started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ase file to act upon -- the demo transcripts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experience, you may have many cases on your disk an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cas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y zx will search its directory for ca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ame of the case file you wish to make curr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 The selected case is now the curren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ESTABLISH A NEW CASE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A NEW CASE FILE                              REV. 3.1 - Z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D &gt;&gt; &lt;DEMOC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ITLE &gt;&gt; SMITH vs. JONES/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ile DEMOCASE has be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ontin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tablish a new case file, press #F6#.  Discovery zx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ASE ID and a title. After you respond to each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ID is the filename used for the case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transcripts have the filename "DEMOCASE" and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a longer name for the case. It appears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screens. For example, the demo case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ITH vs JONES/DAVIS". The case title also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creens in the View/Edit and Re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IMINATE A CASE FILE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A CASE FILE                                  REV. 3.1 - Z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 A R N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erase a CASE FILE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file contains a list &amp; indexes of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associated with a specific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se file is ELIMINATED, the docume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intact on the disk, but will not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y are ADDED and indexed to another C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Select case file to Delete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DEMOCASE  CA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TEST      CA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MAIN MENU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eliminate a case file, press #F7#. A few paragraphs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ppear. Read them. A list of cases appears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Highlight the case ID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: "OK to delete this case file? (Y/N) &lt;N&gt;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want to delete the case file, type #Y# for y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plays a message stating that the cas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Press any key. You automatically return to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do not want to delete anything, type #N# for No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Case File Maintenance Menu, press the #Esc#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#F10# does not work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SC-S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ISC-SET program, press #F8#. DISC-SET is the "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itialization" program. You run DISC-SET to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printer for 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tails about setting up your printer and screen f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re part of the README file. The reference manua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ection on the custom color installation found in DISC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DISC-SET and return to the Case File Maintenanc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0#, then #E# to exit or #S#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ELL TO DO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ell to DOS, press #F9#. Use this feature to go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to perform a few 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go back to Discovery zx, type #exit#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 puts a second copy of DOS in memo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know because you have less memory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first copy of DOS is the DOS which is norm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The Discovery zx program sits above DOS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bove Discovery zx, a second copy of DOS has been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a second copy of "COMMAND.COM" is invo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is not swapped to expanded mem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ough memory to copy files, list directorie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normal DOS commands. Because Discovery zx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your other programs might run out of memory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eration an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leave DOS and return to Discovery zx, type #EXIT#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 The Case File Maintenance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EAVING THE CASE FILE MAINTENANCE MENU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Document Selection Screen, at the C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, press #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OTHER CASE FILE MAINTENANCE TOO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includes three external programs to help you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cannot be accessed from the Case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nstead, you must run these program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ny of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you are in Discovery zx, exit back to a main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Press #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o exit the Discovery zx program, press #Shift-F10#.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DUTL UTILITY TO UN-INDEX CASE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"INDUTL" program to un-index all indexed files. INDU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index information from the Master Cas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. It shrinks case files down to their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DUTL when you have added or deleted documents in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when you suspect that the Master Case Index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NDU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the DOS prompt, Type #INDUTL# and press #Enter#.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tructions appears.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ype the name of the case file you want to un-index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.CAS extension). Press 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TL will work on the case file and display stat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way. When the un-indexing is finish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s. The DOS promp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INDUTL, run DISC-ZX and press #F4# (Index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EDITCASE UTILITY: TO CHANGE THE LOCATION OF A DOCU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CASE utility is intended for experienced DOS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reorganize the document files into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rive after they were added to a case file. The "EDITC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hange the pathnames of files in a cas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se globally searches for a pathname in your cas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s it to a new pathname. This means you can 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from "C:\DISC" to "D:\DOCUMENT". However you ca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se to move just the medical depositions in a case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alled "Med" while leaving the other docu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ubdirectory. To do that, you would establish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ile and add all your medical depositions to the new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EDITCAS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the DOS prompt, type #EDITCASE# and press #Enter#.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tructions appears.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t the prompt, type the case filename with the .C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 the "Drive/path to search for" prompt, type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for the directory where the documents now re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"C:\DISC".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When prompted, enter the new drive path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SE will go through the case file list chang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DISC" pathnames to "D:\DOC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railing backslash is given in the search string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replace string, for example, "C:\DISC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\DOCUMENT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DITCASE finishes, the DOS promp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se has changed the list to indicate where th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cated. It has not created a subdirectory to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"document" directory, type #D:# and press #Enter#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MD DOCUMENT# and press #Enter#. (This is just an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drive letter and subdirectory names you need o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original 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For example, "COPY C:\DISC\DEMO.* D:\DOC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Run Discovery zx again and make sure it can find your case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working OK, you can delete the original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FIX UTILITY: TO REPAIR THE ENHANCEMENTS PART OF A DOCU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IX utility repairs an enhancements file which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If your notes aren't displaying correctl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ocument, it is time to run EFIX on th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EFI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the DOS prompt, type #EFIX#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t the prompt, type the document filename with the .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(E.G. "DEMO.E2"),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IX will attempt to repair the file and display "DONE"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IEW/EDIT MOD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/Edit Mode is where you use Discovery zx's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o research and enhance a transcript. The ma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View/Ed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iew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Keyword Lis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ictionary Query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cordance (Word ind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VIEW/EDIT FEATUR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the test case       Witness GRIFFIN, GERALD L     T-Date  11/19/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4         * V I E W / E D I T *              Pages 1- 184</w:t>
      </w:r>
    </w:p>
    <w:p>
      <w:pPr>
        <w:pStyle w:val="PreformattedText"/>
        <w:bidi w:val="0"/>
        <w:jc w:val="left"/>
        <w:rPr/>
      </w:pPr>
      <w:r>
        <w:rPr/>
        <w:t>18 Reinsurance, and I was responsible for both of those     1lung</w:t>
      </w:r>
    </w:p>
    <w:p>
      <w:pPr>
        <w:pStyle w:val="PreformattedText"/>
        <w:bidi w:val="0"/>
        <w:jc w:val="left"/>
        <w:rPr/>
      </w:pPr>
      <w:r>
        <w:rPr/>
        <w:t xml:space="preserve">19 areas.                                                   2disease </w:t>
      </w:r>
    </w:p>
    <w:p>
      <w:pPr>
        <w:pStyle w:val="PreformattedText"/>
        <w:bidi w:val="0"/>
        <w:jc w:val="left"/>
        <w:rPr/>
      </w:pPr>
      <w:r>
        <w:rPr/>
        <w:t>20        I believe in February of ' 79 I was               3respons*</w:t>
      </w:r>
    </w:p>
    <w:p>
      <w:pPr>
        <w:pStyle w:val="PreformattedText"/>
        <w:bidi w:val="0"/>
        <w:jc w:val="left"/>
        <w:rPr/>
      </w:pPr>
      <w:r>
        <w:rPr/>
        <w:t>[I] # EMPLOYMENT 02/01/79                                   4Discovery</w:t>
      </w:r>
    </w:p>
    <w:p>
      <w:pPr>
        <w:pStyle w:val="PreformattedText"/>
        <w:bidi w:val="0"/>
        <w:jc w:val="left"/>
        <w:rPr/>
      </w:pPr>
      <w:r>
        <w:rPr/>
        <w:t>[N] PROMOTION WITH CASEY AND CASEY TO ASSISTANT SECRETARY.  5ASBESTOS^4</w:t>
      </w:r>
    </w:p>
    <w:p>
      <w:pPr>
        <w:pStyle w:val="PreformattedText"/>
        <w:bidi w:val="0"/>
        <w:jc w:val="left"/>
        <w:rPr/>
      </w:pPr>
      <w:r>
        <w:rPr/>
        <w:t>21 promoted to assistant secretary, and I don't believe     6EMPIRE STA</w:t>
      </w:r>
    </w:p>
    <w:p>
      <w:pPr>
        <w:pStyle w:val="PreformattedText"/>
        <w:bidi w:val="0"/>
        <w:jc w:val="left"/>
        <w:rPr/>
      </w:pPr>
      <w:r>
        <w:rPr/>
        <w:t xml:space="preserve">22 assumed any greater responsibilities. I believe in       7 </w:t>
      </w:r>
    </w:p>
    <w:p>
      <w:pPr>
        <w:pStyle w:val="PreformattedText"/>
        <w:bidi w:val="0"/>
        <w:jc w:val="left"/>
        <w:rPr/>
      </w:pPr>
      <w:r>
        <w:rPr/>
        <w:t xml:space="preserve">23 1979 or 1980 I was then promoted to secretary with       8 </w:t>
      </w:r>
    </w:p>
    <w:p>
      <w:pPr>
        <w:pStyle w:val="PreformattedText"/>
        <w:bidi w:val="0"/>
        <w:jc w:val="left"/>
        <w:rPr/>
      </w:pPr>
      <w:r>
        <w:rPr/>
        <w:t xml:space="preserve">24 the overall responsibility for Empire State Casualty.    9 </w:t>
      </w:r>
    </w:p>
    <w:p>
      <w:pPr>
        <w:pStyle w:val="PreformattedText"/>
        <w:bidi w:val="0"/>
        <w:jc w:val="left"/>
        <w:rPr/>
      </w:pPr>
      <w:r>
        <w:rPr/>
        <w:t xml:space="preserve">Page 24                                                    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I believe in ' 81 I was transferred to the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reinsurance unit and was responsible for the entire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treaty and facultative claims being submitted to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both Nyrco, which is an acronym for New York             4 </w:t>
      </w:r>
    </w:p>
    <w:p>
      <w:pPr>
        <w:pStyle w:val="PreformattedText"/>
        <w:bidi w:val="0"/>
        <w:jc w:val="left"/>
        <w:rPr/>
      </w:pPr>
      <w:r>
        <w:rPr/>
        <w:t xml:space="preserve">[I] ALPHA              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Reinsurance Company, Treaty, and Nyrfac.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I believe in 1982 or 1983, I don't                     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IRE STATE+STATE'S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8  10: 9  11:17  11:21  12: 5  13: 6  13: 8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:13  13:18  13:21  23:14  23:14  23:24  24: 7     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: 8  24:11  26: 3  28:17  28:23  29: 1  29: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: 7  29:10  30: 1  30: 6  30: 8  30:17  30:18 </w:t>
      </w:r>
    </w:p>
    <w:p>
      <w:pPr>
        <w:pStyle w:val="PreformattedText"/>
        <w:bidi w:val="0"/>
        <w:jc w:val="left"/>
        <w:rPr/>
      </w:pPr>
      <w:r>
        <w:rPr/>
        <w:t xml:space="preserve">1=Nxt-KW 2=Nxt-MK 3=GoTo 6=Mark 7=Xref 8=Issue 9=Note 10=Exi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browse through a document, you start off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ode. You know that you are in View Mode when 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ster document appears in the main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ther windows: the Keyword Window,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ive keylist, and the Concordance Window, which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line occurrences of the Mast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HEAD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uses the top 2 lines of the View/Edit displa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ntains transcript information, e.g. the cas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ness's name, the date of testimony, the page numbers in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lected transcript file, the mode indicato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ortions of two pages are often on the screen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header page display may not be accurate for th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 you are interested in. For ease of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, the number of the page being displaye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THE TEXT WINDO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Window consists of 17 lines by 68 colum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 text is displayed in this area of the screen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Window is toggled OFF, the Text Window ex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through line 22 of the screen. When the Keywor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ggled OFF, the Text Window extends horizontally to colum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nscript lines are longer than 68 characters and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visible, some of the transcript text will be "hidd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Keyword Window. When this happens, you will se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character at the edge of the Text Window to remin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ocumen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functions only affect the Text Window and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on the other regions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CONCORDANCE WINDO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ordance Window shows the page:line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. It is located below the main Text Window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keep the "next occurrence" highlighted as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ordance Window will display 28 occurrences at a ti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ster Keyword has more than 28 occurrences,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scroll 4 lines at a time as needed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on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KEYWORD WINDO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Window displays the list of keyword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e Keyword List Maintenance Mode. The window i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y 10 columns, vertically oriented alongsid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e Keyword Window displays only the first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ull keyword line, but you can go into the Keyli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whole list. Having a slice of the keylist on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ability to see your keylist in context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being viewed. This helps you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and organize you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to the immediate left of the Keyword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to represent keywords 1-20. The current master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icated by the highlighted number in th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word Window. The Master Keyword is also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just above the Concordanc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You can turn off both the Keyword and Concordance window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of the transcript as possible. You will tend to keep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ctive when you are searching a great deal.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View/Edit Mode, your window settings are saved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view a document, the windows that are visible n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abe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of the screen always displays the lab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. To display the labels for the shif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, hold down the shift key. The label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When you release the shift key, the label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display for the unshifted function keys. This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a reminder to you about how to perform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View/Edit Mode and how to get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urn on both windows, you get the maximum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your screen. But in order to manipul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you must press a Shifted function key an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other "mode". To enter keywords, or pull up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lists, press #Shift-F2# to go into the Keyword Mode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through the list of all indexed words in the docu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#Shift-F3# to go into the Dictionary Mode. To look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display of the Concordance Window, press #Shift-F4#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Concord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in any of these modes, you can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Mode by pressing #F10# or #Shift-F1#, which is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for calling up the View Mode. In both the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cordance modes, you can toggle of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 by pressing #F8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alone if you find all these modes confusing.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you work through the tutorial, look carefully 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s and gradually, everything will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USING THE KEY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features available to help research a tran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keys to perform these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screen up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screen down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page up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page down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oncordance highlight one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oncordance highlight one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oncordance highlight one   Ctrl-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ordance Window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oncordance highlight one   Ctrl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ordance Window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revious keyword the        Ctrl-Pag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ollowing keyword the       Ctrl-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keyword the master      type Keyword's number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                  #Enter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beginning of text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end of text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next keyword              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next master keyword      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specific page           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previous document          Shift-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next document              Shift-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help screen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page marker            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word cross-reference   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issue code marker     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note                 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View Mode              Shif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Keylist Mode           Shift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ictionary Mode       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Concordance Mode       Shift-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Reports Menu           Shift-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ocument Selection     Shift-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View Mode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Discovery zx               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HOW THE THREE WINDOWS WORK TOGETH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Window displays a document. You move through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a screen at a time, by jumping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any keyword, or by jumping directly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ordance Window is an active display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the page:line occurrences of the master keywor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ster keywords you cause a new Concordance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ccurrence is highlighted. If you are on page 21 line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xt occurrence of the master keyword comes up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, line 5, 24:5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references to your Master Keyword than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cordance Window, you can use the Ctrl-Right Ar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Alt key to move the Next Keyword Occur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Concordance display. This will cause th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the next set of Master Keyword occurrence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Concordance Window in reverse. 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 the Concordance Window is continually upd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location of the next Master Keyword in re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osition in the transcript. You may "GOTO"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sired Master Keyword occurrence simply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on the desired occurrence and pressing the #F2# "Nxt-M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change to another Master Keywor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umber of the new keyword and press the #Enter# key.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trl-Page Up and Ctrl-Page Down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or next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the first keyword in the list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and you want the fourth keyword to be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press the #4# key and then press the #Enter# key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is displayed above the Concordanc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indicator now highlights the 4 in the colum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Keyword List Window, and the Concorda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ster Keyword would be displayed in the Concordanc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if Concordance Window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using the #Ctrl-Page Down#, you would need to pr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times to get to the fourth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 the test case       Witness GRIFFIN, GERALD L  T-Date  11/19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24               * V I E W / E D I T *         Pages 1- 184 </w:t>
      </w:r>
    </w:p>
    <w:p>
      <w:pPr>
        <w:pStyle w:val="PreformattedText"/>
        <w:bidi w:val="0"/>
        <w:jc w:val="left"/>
        <w:rPr/>
      </w:pPr>
      <w:r>
        <w:rPr/>
        <w:t>18 Reinsurance, and I was responsible for both of those     1lung</w:t>
      </w:r>
    </w:p>
    <w:p>
      <w:pPr>
        <w:pStyle w:val="PreformattedText"/>
        <w:bidi w:val="0"/>
        <w:jc w:val="left"/>
        <w:rPr/>
      </w:pPr>
      <w:r>
        <w:rPr/>
        <w:t>19 areas.                                                   2disease</w:t>
      </w:r>
    </w:p>
    <w:p>
      <w:pPr>
        <w:pStyle w:val="PreformattedText"/>
        <w:bidi w:val="0"/>
        <w:jc w:val="left"/>
        <w:rPr/>
      </w:pPr>
      <w:r>
        <w:rPr/>
        <w:t>20        I believe in February of ' 79 I was               3respons*</w:t>
      </w:r>
    </w:p>
    <w:p>
      <w:pPr>
        <w:pStyle w:val="PreformattedText"/>
        <w:bidi w:val="0"/>
        <w:jc w:val="left"/>
        <w:rPr/>
      </w:pPr>
      <w:r>
        <w:rPr/>
        <w:t>[I] # EMPLOYMENT 02/01/79                                   4Discovery</w:t>
      </w:r>
    </w:p>
    <w:p>
      <w:pPr>
        <w:pStyle w:val="PreformattedText"/>
        <w:bidi w:val="0"/>
        <w:jc w:val="left"/>
        <w:rPr/>
      </w:pPr>
      <w:r>
        <w:rPr/>
        <w:t>[N] PROMOTION WITH CASEY AND CASEY TO ASSISTANT SECRETARY.  5ASBESTOS^4</w:t>
      </w:r>
    </w:p>
    <w:p>
      <w:pPr>
        <w:pStyle w:val="PreformattedText"/>
        <w:bidi w:val="0"/>
        <w:jc w:val="left"/>
        <w:rPr/>
      </w:pPr>
      <w:r>
        <w:rPr/>
        <w:t>21 promoted to assistant secretary, and I don't believe     6EMPIRE STA</w:t>
      </w:r>
    </w:p>
    <w:p>
      <w:pPr>
        <w:pStyle w:val="PreformattedText"/>
        <w:bidi w:val="0"/>
        <w:jc w:val="left"/>
        <w:rPr/>
      </w:pPr>
      <w:r>
        <w:rPr/>
        <w:t>22 assumed any greater responsibilities. I believe in       7</w:t>
      </w:r>
    </w:p>
    <w:p>
      <w:pPr>
        <w:pStyle w:val="PreformattedText"/>
        <w:bidi w:val="0"/>
        <w:jc w:val="left"/>
        <w:rPr/>
      </w:pPr>
      <w:r>
        <w:rPr/>
        <w:t>23 1979 or 1980 I was then promoted to secretary with       8</w:t>
      </w:r>
    </w:p>
    <w:p>
      <w:pPr>
        <w:pStyle w:val="PreformattedText"/>
        <w:bidi w:val="0"/>
        <w:jc w:val="left"/>
        <w:rPr/>
      </w:pPr>
      <w:r>
        <w:rPr/>
        <w:t xml:space="preserve">24 the overall responsibility for Empire State Casualty.    9 </w:t>
      </w:r>
    </w:p>
    <w:p>
      <w:pPr>
        <w:pStyle w:val="PreformattedText"/>
        <w:bidi w:val="0"/>
        <w:jc w:val="left"/>
        <w:rPr/>
      </w:pPr>
      <w:r>
        <w:rPr/>
        <w:t xml:space="preserve">Page 24                                                    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I believe in ' 81 I was transferred to the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reinsurance unit and was responsible for the entire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treaty and facultative claims being submitted to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oth Nyrco, which is an acronym for New York             4</w:t>
      </w:r>
    </w:p>
    <w:p>
      <w:pPr>
        <w:pStyle w:val="PreformattedText"/>
        <w:bidi w:val="0"/>
        <w:jc w:val="left"/>
        <w:rPr/>
      </w:pPr>
      <w:r>
        <w:rPr/>
        <w:t>[I] ALPHA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Reinsurance Company, Treaty, and Nyrfac.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I believe in 1982 or 1983, I don't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IRE STATE+STATE'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8  10: 9  11:17  11:21  12: 5  13: 6  13: 8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13  13:18  13:21  23:14  23:14  23:24  04: 7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: 8  24:11  26: 3  28:17  28:03  29: 1  29: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: 7  29:10  30: 1  30: 6  30: 8  30:17  30:18</w:t>
      </w:r>
    </w:p>
    <w:p>
      <w:pPr>
        <w:pStyle w:val="PreformattedText"/>
        <w:bidi w:val="0"/>
        <w:jc w:val="left"/>
        <w:rPr/>
      </w:pPr>
      <w:r>
        <w:rPr/>
        <w:t>1=Nxt-KW 2=Nxt-MK 3=GoTo           6=Mark 7=Xref 8=Issue 9=Note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in the Concordance Window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Ctrl key down while simultaneously press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highlight one occurrence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highlight one occurrence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line up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line down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Concordance Mode, #F8# will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Wind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cordance display reaches the la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in the master document, the next time you press #F2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jump to the first occurrence in the second docu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owse through an entire group of selected file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TEXT ENHANCE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nhancements are pieces of information you insert to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s. You use enhancements to clarify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ript. The four types of enhanc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page mar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cross-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issu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ext enhancements are attached to the docu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at you specify and are saved to disk for later re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bine several enhancement features on a singl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Q.   Can you remember the month you start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[CROSS-REFERENCE WOR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[ISSUE CODE OR DESCRIPTION LI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[This would be a note entered on line 20 of p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10 of the document. It appears with a cross-referen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nd an issue code all on the same line of the docume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A.   No I don't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Q.   Was it in the summer or in the fall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nhancements are limited to a maximum of 1 of each ty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each document or document volume in your c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AGE MARK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Marker is like a paper clip you put on the corn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o mark that page for later reference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marker feature, you can mark important p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Discovery zx knows where all markers are, and can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ir locations on request. You can jump from mar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in you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markers while viewing a document.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dd/Delete prompt, press #F6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arker, press #A#. A prompt appears asking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number to mark. Type a number and press #Enter#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at the newly marked page. The word "marker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marker, press #D#. A prompt appears asking which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. Type the page number and press the #Enter#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osition at the now unmark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When you add or delete a marker, Discovery zx tak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here you mad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page markers in your search templates, append the "\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ROSS-REFERENC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oss-Reference is a way of tying similar words/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For example, a deponent may refer to Mr. Smith 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. Smith", "The man", "the Engineer", and "That guy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nent might refer to Smith's job as "Job", "employme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k", "position", etc. It would be very cumbersome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these words just to collect data about Mr. Smith's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ies. Instead you could use the Cross-Reference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ok" the phrases about Smith to the phrase "Mr. Smith"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oss-reference "work", "position", and "job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ploy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Cross-References, you must be viewing the doc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plan to place the references. Press #F7#. An Add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Cross-Reference, press #A#. A fill-in-the-blank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page number and press #Enter#. Type a line numbe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 Type the word/phrase. You are automatically tak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ross-referenced location in the document. Your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phrase, enclosed in square brackets appears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Cross-Reference, press #D#. A fill-in-the-blank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Type the page number. Press #Enter#. Type the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.# The cross-reference at that location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ross-references correctly takes some planning.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ference "tulips" to "pansies" or "daffodil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ses". Each time you encounter words like "orchid" and "lila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ross-reference them to "flo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cross-references in your searches, append the "\X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SSUE COD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ild cases around particular issues. These are poi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hoosing. As your issues come up in transcripts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s to mark them, so the appropriate pa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to loc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An Issue Code can be whatever word, phrase, or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for a particular issue. You may already hav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ssue coding that you wish to use; Discovery zx's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ow you to use your current coding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OF ISSUE COD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 [EDUCATIONAL 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+ ^ @ or \ characters in the Issue Cod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 have reserved meaning in the 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with Issue Codes, press #F8#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Delete/Edit/Copy/Replace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 creation behavior varies depending on how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set. At this prompt, you can use the Arrow keys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Issue Codes, press #A#. A fill-in-the-blank appear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age and line number to which the Issu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. Type the numbers, pressing #Enter# after each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lank appears for you to fill in the Issue Code. Typ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ssue code, press #D#. A prompt appear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page:line where that issue code is located.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pressing #Enter# after each number. The issu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 issue code to another page:line location, press #C#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ppears for you to fill in the page:line where the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now attached. Type the numbers, pressing #Enter#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Another blank appears for you to fill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line to copy to issue code to. Type the numbers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 after each number. You now have one issue code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locations in the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a character, or a group of characters in an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ype #R#. At the prompt, type the old text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o replace. Press #Enter#. At the next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replacement characters and press #Enter#. This is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 For example, if you replaced "A45" with "B67"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"A45" in all issue codes in that documen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"B67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ssue Codes in your searches, use the \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NOT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ote feature to save your thoughts with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ype a note and attach it to a particular page: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Witness GRIFFIN, GERALD L  T-Date  11/19/87</w:t>
      </w:r>
    </w:p>
    <w:p>
      <w:pPr>
        <w:pStyle w:val="PreformattedText"/>
        <w:bidi w:val="0"/>
        <w:jc w:val="left"/>
        <w:rPr/>
      </w:pPr>
      <w:r>
        <w:rPr/>
        <w:t xml:space="preserve">Page 97             * V I E W / E D I T *                   Pages 1- 184 </w:t>
      </w:r>
    </w:p>
    <w:p>
      <w:pPr>
        <w:pStyle w:val="PreformattedText"/>
        <w:bidi w:val="0"/>
        <w:jc w:val="left"/>
        <w:rPr/>
      </w:pPr>
      <w:r>
        <w:rPr/>
        <w:t xml:space="preserve">Page 97                                                     1lu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A.   I didn't participate in any, and I don't          2dis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know of any.                                             3respons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Q.   Have you ever been involved in any                4Disco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iscussion or ape you aware of any discussion within     5ASBESTOS^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Casey &amp; Casey or any of its companies involving          6EMPIRE 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doing an estimate of how much Empire State             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potentially might have to pay on asbestos claims?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A.   Not that I'm aware of.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Q.   Has there ever been any analysis, either          0 </w:t>
      </w:r>
    </w:p>
    <w:p>
      <w:pPr>
        <w:pStyle w:val="PreformattedText"/>
        <w:bidi w:val="0"/>
        <w:jc w:val="left"/>
        <w:rPr/>
      </w:pPr>
      <w:r>
        <w:rPr/>
        <w:t xml:space="preserve">10 relating to a particular insured or to any grouping      1 </w:t>
      </w:r>
    </w:p>
    <w:p>
      <w:pPr>
        <w:pStyle w:val="PreformattedText"/>
        <w:bidi w:val="0"/>
        <w:jc w:val="left"/>
        <w:rPr/>
      </w:pPr>
      <w:r>
        <w:rPr/>
        <w:t xml:space="preserve">11 of insureds, involving the amounts of money Empire       2 </w:t>
      </w:r>
    </w:p>
    <w:p>
      <w:pPr>
        <w:pStyle w:val="PreformattedText"/>
        <w:bidi w:val="0"/>
        <w:jc w:val="left"/>
        <w:rPr/>
      </w:pPr>
      <w:r>
        <w:rPr/>
        <w:t xml:space="preserve">12 State would have to pay on asbestos claims under the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: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with notes, press #F9#. An Add/Delete/Copy/Replac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note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 existing note to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age: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xisting note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Existing note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 word/phrase with a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word/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notes, press #A#. A fill-in-the-blank appear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page:line to which the note will be attached.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, press #Enter#. Type the line number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Note Window appears in the lower half of your scree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typing the note. You can type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Lines wrap automatically. You will be able to type 4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is approximately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While entering your note, you can use the following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position left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position right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line up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line down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eginning of line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end of line   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under cursor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nd delete previous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cument in Text Window   Ctrl-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cument in Text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cument in Text Window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cument in Text Window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ext from document in Text  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note and save      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keys work like a mini-word processor.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in the expected direction, and the Backspace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rase the last character typed. You can toggle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y pressing the #Insert# key. When insert is ON, text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pushed to the right and down. When insert is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over any text ahead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e other sections of the document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window. Use the Ctrl key together with the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and Arrow keys to scroll the document to vi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eed to reference in you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apture the text from the document directl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1#. The cursor jumps to the upper window and you ca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begin copying the text. You are n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window. You can cursor around with the arrow keys.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n spaces to the left or right, hold down the CTRL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or right arrow key. Move to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block to begin. Press #F2#, then cursor down to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text you want ends. Press #F3#.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indow with the "cut" text from the document inse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The "cut" doesn't remove anything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t just places a copy of the text in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the note, press #F9#. The lower window is go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isplays below its attached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delete a previously entered note, press D. A blank appea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ype the page and line number to which the not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Type the page number and press #Enter#. Typ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#Enter#. The not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note, press #E#. A blank appears for you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line to which the note is attached. Type the pag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#Enter#. Type the line number and press 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Window appears in the lower half of your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keystrokes in the chart above work for not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note to another location, press #C#. A blank appea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ill in the page:line where the note is attached.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and press #Enter#. Type the line numbe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 A second blank appears for you to type the page:li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ttach a copy of the note. Type the pag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 Type the line number and press #Enter#. Now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 of the note, one at the original page:li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ew copy at the new page: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lobally replace text in notes, press #R#. A promp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type a search string. Type the original word/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place. Press #Enter#. A prompt appears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eplace string. Type the new word/phrase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one and press 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function in the View Mode is different from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Summary Mode (F2 in the Reports Menu).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View Mode attaches your note to the original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ge:line that you specify and is saved for use la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Viewed again. The Note function in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oes not attach to the document and is not saved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; it appears only i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EXT GRABB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te being entered is part of an issue/note pai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Text Grabber command into the note text. A Text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be used to "go out and grab"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cument to be merged with the current note when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in the Alpha, Date, or Page Summary Forma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umma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he following is an example of an issue/note pair in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with a Text Grab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Q.   Let me ask you this question sir: W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the earliest such memo that you can recall writ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A.   The earliest that I can directly recal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memo in February of 1985 outside thos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contained in the work pap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# memos,office 02/01/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Smith's testimony here indicates earliest me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2/85. as follows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1:20-101:2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testimony indicates memos as ear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tember 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Q.   And what was the subject of that memo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ummary format report is printed,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/note pair would appear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S, OFFICE  02/01/85  [SMITH Vol 1   101: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's testimony here indicates earliest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2/85. as follows.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  Q.   Let me ask you this question sir: Whe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  the earliest such memo that you can recall writi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   A.   The earliest that I can directly recall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  memo in February of 1985 outside those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contained in the work pa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estimony indicates memos as ear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984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Grabber must be included on a separate lin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e.g. [101:20-101:24]. The format for the Text Gr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:line-page:lin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KEYWORD LIST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   T-Date 11-29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\X Search X-Ref \M Markers Prox = Word1^#^Word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T No-Text \N Search Notes \I Issues Syn = Word1+Word2+Etc.</w:t>
      </w:r>
    </w:p>
    <w:p>
      <w:pPr>
        <w:pStyle w:val="PreformattedText"/>
        <w:bidi w:val="0"/>
        <w:jc w:val="left"/>
        <w:rPr/>
      </w:pPr>
      <w:r>
        <w:rPr/>
        <w:t xml:space="preserve">INSURANCE\X\N_______________________________      121 </w:t>
      </w:r>
    </w:p>
    <w:p>
      <w:pPr>
        <w:pStyle w:val="PreformattedText"/>
        <w:bidi w:val="0"/>
        <w:jc w:val="left"/>
        <w:rPr/>
      </w:pPr>
      <w:r>
        <w:rPr/>
        <w:t xml:space="preserve">EDUCATION\I_________________________________        4 </w:t>
      </w:r>
    </w:p>
    <w:p>
      <w:pPr>
        <w:pStyle w:val="PreformattedText"/>
        <w:bidi w:val="0"/>
        <w:jc w:val="left"/>
        <w:rPr/>
      </w:pPr>
      <w:r>
        <w:rPr/>
        <w:t xml:space="preserve">EMPLOYMENT\I\-T_____________________________        5 </w:t>
      </w:r>
    </w:p>
    <w:p>
      <w:pPr>
        <w:pStyle w:val="PreformattedText"/>
        <w:bidi w:val="0"/>
        <w:jc w:val="left"/>
        <w:rPr/>
      </w:pPr>
      <w:r>
        <w:rPr/>
        <w:t xml:space="preserve">ASBEST*^5^ILLNESS___________________________        3 </w:t>
      </w:r>
    </w:p>
    <w:p>
      <w:pPr>
        <w:pStyle w:val="PreformattedText"/>
        <w:bidi w:val="0"/>
        <w:jc w:val="left"/>
        <w:rPr/>
      </w:pPr>
      <w:r>
        <w:rPr/>
        <w:t xml:space="preserve">CLAIMS^2^ASBEST*____________________________       62 </w:t>
      </w:r>
    </w:p>
    <w:p>
      <w:pPr>
        <w:pStyle w:val="PreformattedText"/>
        <w:bidi w:val="0"/>
        <w:jc w:val="left"/>
        <w:rPr/>
      </w:pPr>
      <w:r>
        <w:rPr/>
        <w:t xml:space="preserve">ILLNESS+INJURY+DISEASE+SICK*________________       42 </w:t>
      </w:r>
    </w:p>
    <w:p>
      <w:pPr>
        <w:pStyle w:val="PreformattedText"/>
        <w:bidi w:val="0"/>
        <w:jc w:val="left"/>
        <w:rPr/>
      </w:pPr>
      <w:r>
        <w:rPr/>
        <w:t xml:space="preserve">\N__________________________________________       21 </w:t>
      </w:r>
    </w:p>
    <w:p>
      <w:pPr>
        <w:pStyle w:val="PreformattedText"/>
        <w:bidi w:val="0"/>
        <w:jc w:val="left"/>
        <w:rPr/>
      </w:pPr>
      <w:r>
        <w:rPr/>
        <w:t xml:space="preserve">\I__________________________________________       18 </w:t>
      </w:r>
    </w:p>
    <w:p>
      <w:pPr>
        <w:pStyle w:val="PreformattedText"/>
        <w:bidi w:val="0"/>
        <w:jc w:val="left"/>
        <w:rPr/>
      </w:pPr>
      <w:r>
        <w:rPr/>
        <w:t xml:space="preserve">\M__________________________________________        7 </w:t>
      </w:r>
    </w:p>
    <w:p>
      <w:pPr>
        <w:pStyle w:val="PreformattedText"/>
        <w:bidi w:val="0"/>
        <w:jc w:val="left"/>
        <w:rPr/>
      </w:pPr>
      <w:r>
        <w:rPr/>
        <w:t xml:space="preserve">\AUTO*&lt;AUTOMOBILE&gt;__________________________        2 </w:t>
      </w:r>
    </w:p>
    <w:p>
      <w:pPr>
        <w:pStyle w:val="PreformattedText"/>
        <w:bidi w:val="0"/>
        <w:jc w:val="left"/>
        <w:rPr/>
      </w:pPr>
      <w:r>
        <w:rPr/>
        <w:t xml:space="preserve">AUTO*_______________________________________        3 </w:t>
      </w:r>
    </w:p>
    <w:p>
      <w:pPr>
        <w:pStyle w:val="PreformattedText"/>
        <w:bidi w:val="0"/>
        <w:jc w:val="left"/>
        <w:rPr/>
      </w:pPr>
      <w:r>
        <w:rPr/>
        <w:t xml:space="preserve">&gt; CLAIMS^4^ASBEST*^6^INSURANCE______________        8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Add Wrd 2=Delete 3=Clear 4=Load 5=Save          8=Wndw-ON 9=Dir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List is accessible from any other mod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Mode and also in the Auto-Summary Report, Summary (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Paste) Report, and the Keyword Index Re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ce of the Keylist is available on screen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ocument unless you turn off its window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Keylist, you must press #Shift-F2# from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order to get into the "mode" for manipulat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word is a piece of information you want to search f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something as simple as the word "housing"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name "Mr. Smith." You can search for something as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references to Mr. Smith's employment history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but not the insura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twenty separate keyword search lin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line" at one time. The group of keywords is called a Key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Keylists to disk and load a new one into mem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Search speed is affected by several factors. Complex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the number of documents selected for a searc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of enhancements will all increase the search work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ing in longer search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arches are global. That is, each search will includ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nter a keyword, Discovery zx determin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exists in any of the selected documents. If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umber of occurrences appears to the right of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ine. If the word does not exist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is zero. If the number of hits is greater than 5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displays "5000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do a search for the word "and", Discovery z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 (zero) occurrences, even though the word "and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occur many times. This is because the CONVER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user maintainable list of words that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cript index. Words like "the, and, or, what, if, etc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many times in most documents and woul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increase the size of the index, yet would provide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locating important information. The Convert NIX-Wor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lter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you won't know how to build a search. You want to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information which interests you, bu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ll the words you should be searching for. To sol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you would use the Dictionary Query func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is a list of every indexed word in your document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Mode, you can place any word you chose into a Key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EARCH CONDITION TYP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word search lines are simple containing just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. But you can also make Discovery zx perform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using "conditions". The first time you se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keyword line, you will think that a sparrow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ping on your keyboard. To express conditions, Discovery z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punctuation marks such as the caret (^), asterisk (*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word search line can consist of several types of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nd can contain search options added to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earch entries may be in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iscovery zx's dictionary query always supplies 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SINGL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apil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condition locates and sets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capillary" so that it will be displayed or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pecial manner that easily distinguishes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English Phrase: Search for the word Capil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IMITY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rench^1^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condition will locate and set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Trench" that are within one transcrip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Width", so that they will be displayed or prin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manner that easily distinguishes the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English Phr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word Trench, but only where Trench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one line of the wor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OUS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Crack+Cracked+Brok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condition will locate and set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Crack, Cracked, and Broken such that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r printed in a special manner that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guishes them from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onymous search is a way to treat different wor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n the same thing, as one keyword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English Phr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word "Crack" and the word "Cracked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Bro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y zx supports a logical phrase search. A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word phrase like "General Motors" or "General Mo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sion" may be entered as a search condition. This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ocate all text where the word "Motors" is fou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line as "General" or on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". This type of search can prevent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that a conventional phrase search might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WILDC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using the * character can be enter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arch line. This means that all forms of a wor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by entering the root of the word being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*proces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locate all forms of the root "process"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process", "processor", or "processing". The asterisk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specify a prefix or suffix type of search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 to find "automatic" and "automo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and suffix searches are somewhat more comple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a bit more time to perform than the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ms may be combined on the same keywor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ous, proximity, single word, and wildcard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mbined to specify a 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uto*+car^4^wreck+crash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would locate all words beginning with "auto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car" where either appear within 4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wreck" or any word beginning with "cra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NO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NOT logic is supported in the keyword list.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may be specified as NOT to be included in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uto*&lt;automati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would find words like "automobile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utomotive" but NOT "autom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SEARCH OP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SEARCH 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avis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option will add the occurrences of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vis" (as in "John Davis") which are found in the cro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the occurrences of the word "Davis"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Master Document transcript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conjunction with any other of the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English Phra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e word "Davis" and search all cro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for the word "Dav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 SEARCH \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45\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option will find all occurrences of any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at contains "D45". If there were issue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ript like: "D45J07", "d4500-1", and "d45-P", all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would be included in the "D45\I"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nly wanted to search for the "D45J07" issu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45J07\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Equivalent Phr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word "D45J07" and search all issue cod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D45J0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find only occurrences found in issu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clude occurrences found in the document tex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use the \I option in conjunction with the \-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EARCH 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avis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arch option would add all occurrences of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vis" that are found in the notes to the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Davis" that are found in the transcript.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"also search the notes" for the word "Davis"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oes a string search, phrases or even a sent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searched for within a note. This option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junction with the other search options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vis\N\X" to search for "Davis" in the transcrip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the X-ref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MARKER SEARCH \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\M or markers\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locate all the page place mark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ript. This is very useful if the transcript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ges that are marked for review. By pl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 in as a keyword search and setting the Master Keywo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\M keyword. The View Mode will display all the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in the Concordance Window and the marke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umped to"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EXT SEARCH \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#WORK HISTORY\I\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ually used in conjunction with othe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exclude occurrences foun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may want to find every note that m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tem failure" but you don't want to find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phrase "system failure" in the document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AILURE\-T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English Phr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phrase "SYSTEM FAILURE" in the docum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DD A KEYWO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keyword, press #F1#. The cursor appears on the firs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keyword list. Type the keyword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n. The keyword can be any legal combination of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nd/or option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typing,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edit th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to the left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one position left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one position right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write Mode  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When you have finished, press #Enter#. Discovery zx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all occurrences of the keyword.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that the keyword occu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line. If the keyword does not occur, zero (0)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icated. If the number of hits is greater than 5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displays "5000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just added a keyword and then decide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press #F9# to edit it. You will be editing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keyword, press the #Arrow# keys until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inting at the keyword you want to delete. Press #F2#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keywor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n empty Keyword List, press #F3#. A prompt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you to confirm that you want to clear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, press #Y# for yes. This clears the list, remov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from it. Clearing doesn't effect keylists sto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Only the list in memory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SAVING KEY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lists can be saved to disk. You do thi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keylist in memory to search or summarize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Saving a keylist saves you time, since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type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ready to use a previously saved list, you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Discovery zx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 keylist, press #F4#. A pop-up window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files. To select the keyword files,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use the same keylist as you used last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select SYSTEM.KW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xit the View/Edit Mode, Discovery zx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keylist to a file called "SYSTEM.KW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 keylist, press #F5#. A prompt appears ask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Type a name to save the keylist und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extension "KWL" is reserved by Discovery z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lists. Press #Enter#. The keylist which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saved to disk. The keylist in memory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DELETING A KEY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previously saved keylist from disk, press #F6#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irectory of keylist (".KWL") files appears.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le you want to erase and press #Enter#. The key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KEYWORD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the appearance of the Keyword Window in th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press #F8#. You must be in the Keylist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oesn't effect the Keylist Mode. It turns ON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ing of keywords to the right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keyword, position the pointer to the keywor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. Press #F9#. You can use the same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when you add a keyword. Edit the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#Enter# when you have finished. Discovery zx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currence count when the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Keylist Mode, press #F10#. You return to th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CTIONARY QUERY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T-Date 11-20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* = Wildcard </w:t>
      </w:r>
    </w:p>
    <w:p>
      <w:pPr>
        <w:pStyle w:val="PreformattedText"/>
        <w:bidi w:val="0"/>
        <w:jc w:val="left"/>
        <w:rPr/>
      </w:pPr>
      <w:r>
        <w:rPr/>
        <w:t>SEARCH FOR &gt;   EX*\O____________________          \O = Occurs this Doc.</w:t>
      </w:r>
    </w:p>
    <w:p>
      <w:pPr>
        <w:pStyle w:val="PreformattedText"/>
        <w:bidi w:val="0"/>
        <w:jc w:val="left"/>
        <w:rPr/>
      </w:pPr>
      <w:r>
        <w:rPr/>
        <w:t xml:space="preserve">exact           2        exhibit 7       7 </w:t>
      </w:r>
    </w:p>
    <w:p>
      <w:pPr>
        <w:pStyle w:val="PreformattedText"/>
        <w:bidi w:val="0"/>
        <w:jc w:val="left"/>
        <w:rPr/>
      </w:pPr>
      <w:r>
        <w:rPr/>
        <w:t xml:space="preserve">exactly         3        exhibit 8       3 </w:t>
      </w:r>
    </w:p>
    <w:p>
      <w:pPr>
        <w:pStyle w:val="PreformattedText"/>
        <w:bidi w:val="0"/>
        <w:jc w:val="left"/>
        <w:rPr/>
      </w:pPr>
      <w:r>
        <w:rPr/>
        <w:t xml:space="preserve">examination     4        exhibit 9       2 </w:t>
      </w:r>
    </w:p>
    <w:p>
      <w:pPr>
        <w:pStyle w:val="PreformattedText"/>
        <w:bidi w:val="0"/>
        <w:jc w:val="left"/>
        <w:rPr/>
      </w:pPr>
      <w:r>
        <w:rPr/>
        <w:t xml:space="preserve">examined        2        exhibits        4 </w:t>
      </w:r>
    </w:p>
    <w:p>
      <w:pPr>
        <w:pStyle w:val="PreformattedText"/>
        <w:bidi w:val="0"/>
        <w:jc w:val="left"/>
        <w:rPr/>
      </w:pPr>
      <w:r>
        <w:rPr/>
        <w:t xml:space="preserve">except          1        existence       1 </w:t>
      </w:r>
    </w:p>
    <w:p>
      <w:pPr>
        <w:pStyle w:val="PreformattedText"/>
        <w:bidi w:val="0"/>
        <w:jc w:val="left"/>
        <w:rPr/>
      </w:pPr>
      <w:r>
        <w:rPr/>
        <w:t xml:space="preserve">excess         13        exists          3 </w:t>
      </w:r>
    </w:p>
    <w:p>
      <w:pPr>
        <w:pStyle w:val="PreformattedText"/>
        <w:bidi w:val="0"/>
        <w:jc w:val="left"/>
        <w:rPr/>
      </w:pPr>
      <w:r>
        <w:rPr/>
        <w:t xml:space="preserve">exclude         2        expended        1 </w:t>
      </w:r>
    </w:p>
    <w:p>
      <w:pPr>
        <w:pStyle w:val="PreformattedText"/>
        <w:bidi w:val="0"/>
        <w:jc w:val="left"/>
        <w:rPr/>
      </w:pPr>
      <w:r>
        <w:rPr/>
        <w:t xml:space="preserve">excuse          5        expires         1 </w:t>
      </w:r>
    </w:p>
    <w:p>
      <w:pPr>
        <w:pStyle w:val="PreformattedText"/>
        <w:bidi w:val="0"/>
        <w:jc w:val="left"/>
        <w:rPr/>
      </w:pPr>
      <w:r>
        <w:rPr/>
        <w:t xml:space="preserve">exhibit        63        explain         1 </w:t>
      </w:r>
    </w:p>
    <w:p>
      <w:pPr>
        <w:pStyle w:val="PreformattedText"/>
        <w:bidi w:val="0"/>
        <w:jc w:val="left"/>
        <w:rPr/>
      </w:pPr>
      <w:r>
        <w:rPr/>
        <w:t xml:space="preserve">exhibit 1       5        exposure       17 </w:t>
      </w:r>
    </w:p>
    <w:p>
      <w:pPr>
        <w:pStyle w:val="PreformattedText"/>
        <w:bidi w:val="0"/>
        <w:jc w:val="left"/>
        <w:rPr/>
      </w:pPr>
      <w:r>
        <w:rPr/>
        <w:t xml:space="preserve">exhibit 10      4        expressing      2 </w:t>
      </w:r>
    </w:p>
    <w:p>
      <w:pPr>
        <w:pStyle w:val="PreformattedText"/>
        <w:bidi w:val="0"/>
        <w:jc w:val="left"/>
        <w:rPr/>
      </w:pPr>
      <w:r>
        <w:rPr/>
        <w:t xml:space="preserve">exhibit 11      2        expression      1 </w:t>
      </w:r>
    </w:p>
    <w:p>
      <w:pPr>
        <w:pStyle w:val="PreformattedText"/>
        <w:bidi w:val="0"/>
        <w:jc w:val="left"/>
        <w:rPr/>
      </w:pPr>
      <w:r>
        <w:rPr/>
        <w:t xml:space="preserve">exhibit 12      3        expressly       2 </w:t>
      </w:r>
    </w:p>
    <w:p>
      <w:pPr>
        <w:pStyle w:val="PreformattedText"/>
        <w:bidi w:val="0"/>
        <w:jc w:val="left"/>
        <w:rPr/>
      </w:pPr>
      <w:r>
        <w:rPr/>
        <w:t xml:space="preserve">exhibit 13      5        extensively     1 </w:t>
      </w:r>
    </w:p>
    <w:p>
      <w:pPr>
        <w:pStyle w:val="PreformattedText"/>
        <w:bidi w:val="0"/>
        <w:jc w:val="left"/>
        <w:rPr/>
      </w:pPr>
      <w:r>
        <w:rPr/>
        <w:t xml:space="preserve">exhibit 14      4 </w:t>
      </w:r>
    </w:p>
    <w:p>
      <w:pPr>
        <w:pStyle w:val="PreformattedText"/>
        <w:bidi w:val="0"/>
        <w:jc w:val="left"/>
        <w:rPr/>
      </w:pPr>
      <w:r>
        <w:rPr/>
        <w:t xml:space="preserve">exhibit 2       6 </w:t>
      </w:r>
    </w:p>
    <w:p>
      <w:pPr>
        <w:pStyle w:val="PreformattedText"/>
        <w:bidi w:val="0"/>
        <w:jc w:val="left"/>
        <w:rPr/>
      </w:pPr>
      <w:r>
        <w:rPr/>
        <w:t xml:space="preserve">exhibit 3       5 </w:t>
      </w:r>
    </w:p>
    <w:p>
      <w:pPr>
        <w:pStyle w:val="PreformattedText"/>
        <w:bidi w:val="0"/>
        <w:jc w:val="left"/>
        <w:rPr/>
      </w:pPr>
      <w:r>
        <w:rPr/>
        <w:t xml:space="preserve">exhibit 4       2 </w:t>
      </w:r>
    </w:p>
    <w:p>
      <w:pPr>
        <w:pStyle w:val="PreformattedText"/>
        <w:bidi w:val="0"/>
        <w:jc w:val="left"/>
        <w:rPr/>
      </w:pPr>
      <w:r>
        <w:rPr/>
        <w:t xml:space="preserve">exhibit 5       2 </w:t>
      </w:r>
    </w:p>
    <w:p>
      <w:pPr>
        <w:pStyle w:val="PreformattedText"/>
        <w:bidi w:val="0"/>
        <w:jc w:val="left"/>
        <w:rPr/>
      </w:pPr>
      <w:r>
        <w:rPr/>
        <w:t xml:space="preserve">exhibit 6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Enter   2=Search  3=Select                                    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he dictionary is a list of all indexed words in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phabetically. Dictionary query is a powerful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ab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nd words that you do not know the exact spelling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nd all words ending with a particular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nd all words beginning with a particular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nd all words containing any root word or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e.g. all words that have the letters "e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isplay all words that occur in the transcrip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order. This is helpful if you need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ords that may be significant but have not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lect words with a single keystroke for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iscover multiple spellings of the sam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nto the Dictionary Mode from the View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ift-F3#. You are now ready to enter a search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EARCH TEMPLAT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template in either 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* displays all words that begin with "CAP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aptain, caption, capil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ry displays all words that end with "ary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January, Mary,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x* displays all words that have the letters "ex"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exhibit 235, telex,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plays all words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late you enter produces more than sixty match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all fit on the screen at once. Press #F5# to se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ful of matches. When there is more than one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, the F5 label will appear on the function labe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HE OCCURRENCE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\O (letter O as in Occurrences)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mmediately following the template,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number of occurrences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 each of the words displayed. The \O option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seconds to display a long list of words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nces must be loaded from the index file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words that make up the format of the transcript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nderlines, brackets and dashes will be se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ionary when an "all word" search is done. Thes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 when the \O option is used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keywords or search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y zx has a special way of handling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HIBIT". If Discovery zx sees "exhibit"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y a number, it indexes "exhibit",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, and the combination of "exhibit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number. This feature enables you to do a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like "*EX*" to get a complete exhibit listing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ill not work if the number following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ibit is spelled out, e.g. "exhibit three forty-fi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"exhibit 345", or the word or abbrev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" occurs between "exhibit" and "345", e.g. "exhi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34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SEARCH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search template while viewing a documen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Shift-F3#. You are now in the Dictionary Query Mode,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lready in Dictionary Query Mode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ew template, press #F1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tart a search using the template you enter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F2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O THE KE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add a word to the keylist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ctionary, position the cursor to the wor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d press #F3#. A star (*) will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indicating that it was added to the ke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DICTIONARY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View Screen, press #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THE CONCORDANCE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T-Date 11-20-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  EMPIRE STATE+STATE'S                PG:LN     127 OCCUR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18      5:22     10:23     11:24     12: 3     12:20     13: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:22     17: 1     18:20     18:22     19: 4     19: 7     19: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:19     19:22     19:24     20:17     20:24     21: 9     21: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:23     25: 3     25: 8     25:12     25:21     25:24     26: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:14     27: 8     27:21     28:24     29:24     30: 4     31: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:19     38:22     39: 7     39: 8     39:12     39:16     40: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:19     41:23     42: 2     42:23     44:15     47:10     53: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:11     58:19     58:20     61: 1     69:22     71:12     74: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:15     75:19     75:23     79:18     79:24     80: 3     80: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:11     82:14     82:19     82:20     82:21     82:23     83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:11     88: 3     90:15     90:17     91: 8     91:24     92: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: 4     93:16     94:14     96:23     97:15     97:20     99: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9:21    100: 2    101:20    101:21    103: 9    103:20    104: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: 3    104: 5    105: 1    105: 3    106: 4    106:17    107: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:18    107:19    108: 9    108:15    109: 5    109:13    110: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:21    111:24    115:17    119:23    120: 6    120: 8    122: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:24    124: 7    124:17    129:18    129:19    130: 6    130: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PRV-KW 2=Nxt-KW                                      8=Wndw-ON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ordance is simply a display of the inde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Master Keyword. These occur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page: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ways a Concordance Window visibl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reen, unless you turn it OFF. To view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, press #Shift-F4#, from the View Screen, to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Screen. The Concordanc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ordance Screen can hold up to 119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at one time. If the Master Keyword ha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occurrences, you can scroll the screen to displ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occurrenc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xt" occurrence of the Master Keyword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nd will be in correlation to the Con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View Mode if the Concordance Display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ove the highlighted occurrence indicator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rrow# keys to position it on the desire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If you wish to see the next screenful of occurrence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eyond the end or beginning of the display.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a new screenful of occurrences, assum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keyword has more that 119 occur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master keyword to another key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displaying a different concordance, press either #F1# or #F2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o the previous or nex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osition the highlighted "next occurrence"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will determine the page number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Mode if the View Mode is select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ance Mode. Therefore, you may be in the View Mode,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ordance Mode, set the highlight at a desired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pon returning to the View Mode, the desired pag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oncord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Concordance Window ON or OFF, press #F8#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OFF, the View Screen will show 22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EPORTS MENU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PORT MENU                                                 REV 3.1-Z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 E P O R T  M E N 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1 - VOCABULARY LI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 - KEYWORD SUMMARY (CUT&amp;PAS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3 - KEYWORD AUTO-SUM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4 - KEYWORD INDEX LI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5 - PRINT REPORT FROM DISK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6 - BACKGROUND PRINTING OF REPOR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8 - VIEW/EDIT M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9 - DOCUMENT SELECTIO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10 - EXIT TO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unction key for desired sel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GENERAL INFORM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ction of the Discovery zx program is both eas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e. The screens have been designed to be as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familiar screens of the View/Edit M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This makes it easier to find your way aroun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keystrok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comfortable with the View/Edit Mod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eparing reports. In particular, you should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words and dictionary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is manual small, this section often refers you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is manual. Be sure you know how to perform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dictionary query or many of these report options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VIC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jor differences between the View/Edit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ode are the functions dealing with selecting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port output. The de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isk drive (dis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creen (your computer'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enter the Reports Mode, your reports will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you don't want reports to go to the prin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hange your device to disk. If you want to see your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, you must send the report to disk first.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on dis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 i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iew 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 it in the background while you go 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very zx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change the device from the main Reports Menu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vice, you must enter a sub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ubmenus, the label line shows "F6=ChgDev"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6# to change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he screen will toggle between printer and disk. I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rom the printer to the disk file, Discovery z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at you enter a filename and "part" for the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nd the r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hat you specify already exists, Discovery z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with som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ancel -- forget about sending a repor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verwrite -- erase the previous file and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o disk under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ppend, add the new report to the end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Discovery zx asks if you want to include printer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Printer codes are the symbols which tell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oldface or under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es" if you will be printing the disk file later.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if you are planning to import the file in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ODUCING THE REPOR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vice is the printer, make sure your print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y to go. If you don't want to use the printer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the disk device first with the appropria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everything else you need to do the report. For examp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cabulary listing discussed below, ente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 In cut and paste, select the passag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ure you have prepared everything, start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#F7#. The label line at every submenu shows "F7=Prt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press #F7# to print the report. If you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evice the report will "print to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T-Date 11-29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\X Search X-Ref \M Markers Prox = Word1^#^Word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T No-Text \L Search Notes \I Issues Syn = Word1+Word2+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g________________________________________      * Auto-Summary 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ase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*____________________________________      SEND REPORT TO &lt;P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very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IRE STATE+STATE'S________________________      P=Printer D=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BEST*^3^EXPOS*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&gt;    EXPLAINED___________________________________      2 DOCU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FMT = DOC by P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     LINE LIMIT = 10 &lt;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Your option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     &lt;C&gt;anc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     &lt;O&gt;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     &lt;A&gt;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 &lt;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ilename REPORT______________ Part 1_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OCABULARY LISTING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   T-Date 11-29-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V = Vocab by Doc w/occurs    \D = Incl Doc names </w:t>
      </w:r>
    </w:p>
    <w:p>
      <w:pPr>
        <w:pStyle w:val="PreformattedText"/>
        <w:bidi w:val="0"/>
        <w:jc w:val="left"/>
        <w:rPr/>
      </w:pPr>
      <w:r>
        <w:rPr/>
        <w:t>* = Wildcard             VOCABULARY LISTING       \O = Incl pg/ln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FOR &gt;   *\O______________________               SEND REPORT TO &lt;P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 =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D =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=Enter search parameter      6=ChgDev  7=PrtRpt                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prepare a Vocabulary Listing report, press #F1#.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Screen appears. This is similar to the Dictionary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Just like dictionary query, vocabulary listing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arch template. The difference is that while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looks at all words in your selected documents,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looks at all words in your master case index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listing repor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ccess words in the master c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 all matching words with the document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 the Page:Line data on each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EARCH TEMPLAT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earch template, press #F1#. For help and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mplates, see the Dictionary Query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report with all words in the case, typ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for the search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NAME OPTION \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clude \D in the search template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names of documents where matches wer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\D with the \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PTION: \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clude \O (letter O as in Occurrences)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the report will include the Page:Lin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f the documents. Don't use with the \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BY DOCUMENT OPTION 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will produce a report that lists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for each selected document along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for each word listed. This report optio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vocabulary report option that can be used for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not been added to the master index. The /V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for getting a listing of the vocabula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document along with the number of time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appear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report process, press #F7#. You can cancel prin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#Esc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SUMMARY MODE (CUT &amp; PASTE)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MITH vs JONES/DAVIS  Witness GRIFFIN, GERALD L  T-Date 11-20-85</w:t>
      </w:r>
    </w:p>
    <w:p>
      <w:pPr>
        <w:pStyle w:val="PreformattedText"/>
        <w:bidi w:val="0"/>
        <w:jc w:val="left"/>
        <w:rPr/>
      </w:pPr>
      <w:r>
        <w:rPr/>
        <w:t>Page      9                   CUT &amp; PASTE    To PRINTER     Pages 1- 143</w:t>
      </w:r>
    </w:p>
    <w:p>
      <w:pPr>
        <w:pStyle w:val="PreformattedText"/>
        <w:bidi w:val="0"/>
        <w:jc w:val="left"/>
        <w:rPr/>
      </w:pPr>
      <w:r>
        <w:rPr/>
        <w:t>Page 9                                                      1 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you that I understood that there was a meeting in        2dis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December of 1982 between Casey &amp; Casey personnel and     3respons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persons at the Hearst at Hearst's home office in         4Disco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ristol, Connecticut?                                    5EMPIRE 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A.   I remember that meeting.                          6ASBEST*^3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Q.   I think there is a memorandum, which I            7EXPL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will show you later, and we can discuss it at that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time. I just wanted to know whether that refreshed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your recollection.                                       0</w:t>
      </w:r>
    </w:p>
    <w:p>
      <w:pPr>
        <w:pStyle w:val="PreformattedText"/>
        <w:bidi w:val="0"/>
        <w:jc w:val="left"/>
        <w:rPr/>
      </w:pPr>
      <w:r>
        <w:rPr/>
        <w:t>10   A.   No. I remember that particular meeting.           1</w:t>
      </w:r>
    </w:p>
    <w:p>
      <w:pPr>
        <w:pStyle w:val="PreformattedText"/>
        <w:bidi w:val="0"/>
        <w:jc w:val="left"/>
        <w:rPr/>
      </w:pPr>
      <w:r>
        <w:rPr/>
        <w:t>11   Q.   Were you a participant in that meeting? 2</w:t>
      </w:r>
    </w:p>
    <w:p>
      <w:pPr>
        <w:pStyle w:val="PreformattedText"/>
        <w:bidi w:val="0"/>
        <w:jc w:val="left"/>
        <w:rPr/>
      </w:pPr>
      <w:r>
        <w:rPr/>
        <w:t>12   A.   I was a participant in a meeting, and I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</w:t>
        <w:t xml:space="preserve">          7-9  MEETINGS  WITNESS DISCUSSES VARIOUS PERSO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TINGS WHILE AT CASEY &amp; CA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NESS HAS TROUBLE WITH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TINGS AND MEMORA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Nxt-KW 2=Nxt-MK 3=GoTo 4=NwPg 5=Copy 6=ChgDev 7=PvDoc 8=NxDoc 9=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the Summary Screen, press #F2#. Her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owse transcripts to summarize them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py blocks of the transcript verbatim to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report notes for Discovery zx to inser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looks just like the View/Edit Mod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edit and search for keywords. You can scroll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master keyword using the concordance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in the View/Edit Mode. The current keyword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utomatically for you when you enter the Summar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keyword and concordance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ummary Mode's purpose is to enable you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report creation, a few of the function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block of text to the report device, press #F5#.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enter the page:line location f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Type the page number and press #Enter#. Type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#Enter#. A prompt appears asking for the page: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ending line of the block. Type the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#Enter#. Type the line number and press #Enter#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Often you will be printing a large block which is too bi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t once on screen. As you are entering your answ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line prompts, you can scroll the documen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trl-Home# to move back and #Ctrl-End# to move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Concordance Window's display, press #Shift-F4#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Keyword Window's display, press #Shift-F2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your printer to advance to the next page, press #F4# (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. Discovery zx sends the printer a form-feed charac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vice is the disk, the form-feed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previous document, press #F7#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ich you previously selected on the Documen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urrent document will disappea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next document, press #F8#. The next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you had next selected in the Documen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current document will disappear and the nex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 note, press #F9#. For full details on editing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s section in the View/Edit Mod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n the Summary Mode, you work with notes in a similar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in the View/Edit Mode. The only difference her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n't saved as part of the document. Instead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report. Notes you type go direct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Witness GRIFFIN, GERALD L  T-Date 11-20-85</w:t>
      </w:r>
    </w:p>
    <w:p>
      <w:pPr>
        <w:pStyle w:val="PreformattedText"/>
        <w:bidi w:val="0"/>
        <w:jc w:val="left"/>
        <w:rPr/>
      </w:pPr>
      <w:r>
        <w:rPr/>
        <w:t>Page      9              CUT &amp; PASTE    To PRINTER     Pages 1- 143</w:t>
      </w:r>
    </w:p>
    <w:p>
      <w:pPr>
        <w:pStyle w:val="PreformattedText"/>
        <w:bidi w:val="0"/>
        <w:jc w:val="left"/>
        <w:rPr/>
      </w:pPr>
      <w:r>
        <w:rPr/>
        <w:t>Page 9                                                      1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you that I understood that there was a meeting in        2dis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December of 1982 between Casey &amp; Casey personnel and     3respons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persons at the Hearst at Hearst's home office in         4Dis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ristol, Connecticut?                                    5EMPIRE 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A.   I remember that meeting.                          6ASBEST*^3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Q.   I think there is a memorandum, which I            7EXPL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will show you later, and we can discuss it at that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time. I just wanted to know whether that refreshed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your recollection.                                       0</w:t>
      </w:r>
    </w:p>
    <w:p>
      <w:pPr>
        <w:pStyle w:val="PreformattedText"/>
        <w:bidi w:val="0"/>
        <w:jc w:val="left"/>
        <w:rPr/>
      </w:pPr>
      <w:r>
        <w:rPr/>
        <w:t>10   A.   No. I remember that particular meeting.           1</w:t>
      </w:r>
    </w:p>
    <w:p>
      <w:pPr>
        <w:pStyle w:val="PreformattedText"/>
        <w:bidi w:val="0"/>
        <w:jc w:val="left"/>
        <w:rPr/>
      </w:pPr>
      <w:r>
        <w:rPr/>
        <w:t>11   Q.   Were you a participant in that meeting?           2</w:t>
      </w:r>
    </w:p>
    <w:p>
      <w:pPr>
        <w:pStyle w:val="PreformattedText"/>
        <w:bidi w:val="0"/>
        <w:jc w:val="left"/>
        <w:rPr/>
      </w:pPr>
      <w:r>
        <w:rPr/>
        <w:t>12   A.   I was a participant in a meeting, and I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MEETINGS  WITNESS DISCUSSES VARIOUS PERSO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ETINGS WHILE AT CASEY &amp; CAS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NESS HAS TROUBLE WITH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ETINGS AND MEMORANDUM</w:t>
      </w:r>
    </w:p>
    <w:p>
      <w:pPr>
        <w:pStyle w:val="PreformattedText"/>
        <w:bidi w:val="0"/>
        <w:jc w:val="left"/>
        <w:rPr/>
      </w:pPr>
      <w:r>
        <w:rPr/>
        <w:t>1=Nxt-KW 2=Nxt-MK 3=GoTo 4=NwPg 5=Copy 6=ChgDev 7=PvDoc 8=NxDoc 9=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=Exi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te is sent to the output device it is underlin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faced depending on your printer and the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in the DISC-SET program. This helps it stand out ami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s of tran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Summary Mode, press #F10#.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, type #Shift-F10#. A prompt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ppears. If you do, type #Y#. You are at a DOS prompt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ther softwa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KEYWORD AUTO-SUMMARY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T-Date 11-29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X Search X-Ref \M Markers Prox = Word1^#^Wor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T No-Text \N Search Notes \I Issues Syn = Word1+Word2+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________________________________________      * Auto-Summary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ase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*____________________________________      SEND REPORT TO &lt;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very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BEST*^3^EXPOS*____________________________      P=Printer D=Disk</w:t>
      </w:r>
    </w:p>
    <w:p>
      <w:pPr>
        <w:pStyle w:val="PreformattedText"/>
        <w:bidi w:val="0"/>
        <w:jc w:val="left"/>
        <w:rPr/>
      </w:pPr>
      <w:r>
        <w:rPr/>
        <w:t>&gt;    EMPIRE STATE+STATE'S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     2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     FMT = DOC b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     LINE LIMIT = 5 &lt;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1=AddWrd 2=Delete 3=Clear 4=Load 5=Save 6=ChgDv 7=PrtRp 8=ChgFmt 9=Dir </w:t>
      </w:r>
    </w:p>
    <w:p>
      <w:pPr>
        <w:pStyle w:val="PreformattedText"/>
        <w:bidi w:val="0"/>
        <w:jc w:val="left"/>
        <w:rPr/>
      </w:pPr>
      <w:r>
        <w:rPr/>
        <w:t>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/Summary Mode is available either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or the Reports Menu. The mai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/Summary Mode is to print keywords in Q&amp;A context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ummaries and digests. You can print Auto-Summari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ocument or several document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LINE LIMI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limit is simply the maximum number of lines bef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keyword that will be included in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keyword. You can think of it as the "con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Because the Auto/Summary report attempts to show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context of the question and answer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appears, if there was no line limit, the con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word would include all tex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preceding the keyword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following the keyword, even if that contex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ages. This is why it is important to set the lin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ine limit is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set the line limit, press F8 (ChgFmt)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CHANGE" and press #Enter#. A prompt appear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umber of context lines. Type the numbe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e keyword hits with no text, se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o 0. This is useful if your keyword was an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e.g. \N or \I. Setting the line limit to 0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enhancements will print all enhancement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. If you wanted to print all your notes or issues the \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\I search with a 0 line limit wi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INDOW BOUNDARY SETTING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. &amp; A. context boundary is set, the keyword con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nly the question and answer text containing the key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lines set by the line limit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line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Limit boundary is set, the keyword con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number of lines set by the line limit bef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keyword line, with no regard to Q. &amp;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boundary: Press #F8#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", and press #Enter#. The "Limit 'hit' context to Q &amp; A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"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EPORT FORMA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eport format, press #F8#.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ppears. Highlight the format you want to us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/Summary can produce in-context keyword reports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ifferent formats. Two additional report formats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Issue-Coded Notes in either of two sorted forma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document or case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DOCUMENT BY KE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keywords in-context, first in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ocuments, then in order of selecte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KEY BY DOCU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keywords in context, first in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keywords then in order of the selec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OCUMENT BY PAG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print keywords in context, first in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ocuments, then all selected keywords in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line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ccurrenc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ccurrenc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ccurrenc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ccurrenc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LPHA SUMMARY FORMA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summary format is one of three formats that will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sue codes from the selected documents that match the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arch specified in the keyword list. When any por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 matches the issue code search specified in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e issue code along with it's paired note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The issue/note pairs included in the rep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in an alpha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For Example: If the following two issue/note pairs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wo of the selected documents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Document [I] [Training &amp; qualifications 09/06/80] [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egan two years at ASU followed by 2 years ] [at UCS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Document [I] [Employment history 7/2/8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 Initial hire date at Data General Corp., ] [San Die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fice, application engineer.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they would appear in the report in order of issue cod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history 7/2/85 (Document:Page:Line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 hire date at Data General Corp., San Diego office, application </w:t>
      </w:r>
    </w:p>
    <w:p>
      <w:pPr>
        <w:pStyle w:val="PreformattedText"/>
        <w:bidi w:val="0"/>
        <w:jc w:val="left"/>
        <w:rPr/>
      </w:pPr>
      <w:r>
        <w:rPr/>
        <w:t>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and Qualifications 09/06/80 (Doc:Page:Line 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an two years at ASU followed by 2 years at UCSD in 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sue coded notes for EDUCATION would come before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alpha-numeric 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cument is going to have regular issue codes ad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issue coded note pairs, we recommend that you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 in the issue coded note pair with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fferentiate the special issue code entries from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 entries. For example: [I] [# Educational backgroun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character could be used to differentiate between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s. If the # character was used, in all issue/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, you could enter #\I in the keyword list to get a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 of all issue coded notes (issue/note pa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DATE SUMMA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similar to the Summary format described abo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that if a date (e.g. 7/31/84 or 7-31-84 or 84-7-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in the text of the issue code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/note pair, the report will prioritize the sorted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ntained in the issue code text. This format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print the selected notes sorted in chrono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If two or more issue/note pairs have the same dat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inted in order of the issue code text s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this might be applied would be if you had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hat you scanned through in the View/Edit Mode.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s you had placed issue/note pairs o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e.g. # WORK HISTORY and # EDUCATION.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codes, you include a date pertaining to your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Date Summary format and entering #\I in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ould produce a report that lists all your issue/not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earliest date with notes on education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history for any give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d the keyword list entry to # WORK\I,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st all issue/note pairs that begin with "Work",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arlie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AGE SUMMARY FORMA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summary will collect all keyword matching issue/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from all selected documents and will print then in p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rder as they occur in the documents. This forma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d for creating page by page document summaries or di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EXT GRABB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port is printed in either the Alpha, Date, 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ormats, Text Grabber commands imbedded in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issue/note pair will cause a specified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ext to be merged into the report at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Grabber command. This feature allows verbatim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summary notes. (The Text Grabber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View/Edit Mode - Enhancements sectio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Auto-Summary Mode, press #F1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KEYWORD INDEX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se SMITH vs JONES/DAVIS     Witness GRIFFIN, GERALD L     T-Date 11-29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\X Search X-Ref \M Markers Prox = Word1^#^Word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T No-Text \N Search Notes \I Issues Syn = Word1+Word2+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ANCE\X\N_______________________________      * KEYWORD INDEX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\I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MENT\I\-T_____________________________      SEND REPORT TO &lt;P&gt; </w:t>
      </w:r>
    </w:p>
    <w:p>
      <w:pPr>
        <w:pStyle w:val="PreformattedText"/>
        <w:bidi w:val="0"/>
        <w:jc w:val="left"/>
        <w:rPr/>
      </w:pPr>
      <w:r>
        <w:rPr/>
        <w:t xml:space="preserve">&gt;    LUNG DISEASE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     P =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     D =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          2 DOCU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Add Wrd 2=Delete 3=Clear 4=Load 5=Save 6=CngDev 7=PrtRpt 9=Dir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o the Keyword Index Mode from either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the Document Selec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index report prints indexes in order of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hen in order of the selected documents. (se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1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2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1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#2 occur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KEYWORD LIST MAINTENAN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creen for the keyword index report is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Keylist Screen in View/Edit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are the options for changing the repor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described at the beginning of the report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You can add, delete and edit keywords in the same way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. When you are ready to output the Keyword Index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7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INT REPORT FROM DISK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MITH vs JONES/DAVIS D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 REPORT FILES FROM DISK </w:t>
      </w:r>
    </w:p>
    <w:p>
      <w:pPr>
        <w:pStyle w:val="PreformattedText"/>
        <w:bidi w:val="0"/>
        <w:jc w:val="left"/>
        <w:rPr/>
      </w:pPr>
      <w:r>
        <w:rPr/>
        <w:t xml:space="preserve">&gt;    REPORT______________ Part 1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SSIONS__________ Part 3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Part 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AddFil 2=Delete 3=Clear     5=Caps-OFF     7=PrtRp 8=Printr 9=Dir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reports to disk, you may choose to pri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For this, use the Print Reports From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Reports Menu, press #F5#. The Print Reports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nu, you "build" a "print queue." You "queue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o that Discovery zx can send them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printing directly.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s the output device, the report prints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ess #F7# from a submenu to start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 Reports from Disk Menu, you create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. They will be printed all at once, one afte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 having to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add a file to the queue, press #F1#. Type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dd to the queue. Press #Enter#. You are at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fill in the "part" or "volume"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The default is 1. Type your number and press #Enter#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#Enter# 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ile from the queue, position the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and press #F2#. The file remains on the dis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moved from the queue. This means it won'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out the entire queue, press #F3#. The queue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caps, press #F5#. When caps is ON, reports print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letters. When caps is OFF, reports will print in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IEWING REPORTS ON SCRE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queue to the screen instead of the printer, press #F8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between printer and screen as the output dev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report, press #F7#. The entire queue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evice. If the device is the screen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scrolling along. Press the #Spacebar# to stop and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ACKGROUND PRINTING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  Test Cas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GROUND PRINT OF REPORT FILES FROM DIS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provides the background print featu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 uses the DOS PRINT utility to do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printin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Print  2=Delete 3=Delete All 4=Status         10=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inting is a brand-new feature in Discovery z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. You can now print reports while perform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in 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Background printing uses the DOS print service. This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PRINT" is located on your DOS diskette or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Discovery zx, you must run the Print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Type #Print# and press the #Enter#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ll ask you to type the name of the LIST devic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of these devices, if they are available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, LPT2, LPT3, COM1, COM2, COM3,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OS device name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re which device your printer i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 and Print will use a device called "PRN",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evic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your Discovery zx directory and get into Discovery z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6# to go into the Background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1# and a pop-up window appears with the list of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Use #Arrow# keys to select a report fil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report file to the DOS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ile from the print queue, press #F2#. You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file if you decide you don't want to print it after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#F2#, a pop-up window displays the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s queued at the DOS print queue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a repor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files from the print queue, press #F3#. You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when something goes wrong with your print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it runs out of paper, or you have a pape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files in the queue and their status, press #F4#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showing the print queu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Background Print Control Menu, press #F10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A WORD ABOUT DELET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lete files from the queue from the Print Repor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nu, you are telling Discovery zx to drop that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queue list. When you delete files from the queu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int Control Menu, you are asking DOS to dr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the queue. It is better to ask Discovery zx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the file in the first place, but if you realize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that you don't want to print a file, you can dele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ckground Print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USTOM COLOR INSTALL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olor installation lets you set up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 Discovery zx to look just the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olor installation is optional. You can use i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look different than the defaul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color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Keyword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cordanc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aster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ther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ext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ocument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unction labe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hift function labe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the custom color installation, run the "DISC-S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can do this at the DOS prompt or by pressing #F8#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ISC-SET screens are explained in the READ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-SET is used to set up your printer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1# to get into Screen Setup. Press #3# to go to custom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f color settings appears. Below it, a promp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hang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e default colors, press #E# for Exit. You are b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If you want to change some of the colors, press #C# for Chang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in the color screen, ready to enter your valu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 the master keyword. If you like the existing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 on each value if you want to keep its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ype a new number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color consists of two parts or attribute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abbreviated FG) and the Background (abbreviated B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uses numbers to represent each col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BLACK 1=BLUE 2=GREEN 3=CYAN 4=RED 5=MAGENTA 6=BROWN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bright (high-intensity) version of these color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to the number of the base color. For example, yel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intensity brown. Brown is six. Add eight to six and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. Yellow is four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keyword currently appears as high-intensity wh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, (FG=15 BG=2.) If you wanted to change it to ye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, you would type #14# for the Foreground and #0#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enter numbers until you reach the end. A promp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or Exit. To return to the Screen Display Menu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#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#0# to exit the Screen Set Up Menu. Type #0#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-set program. A prompt asks you to type #E# to Exit or #S#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save your settings, press #E#. If you d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settings, press #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prompt appears. You can run other program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