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###Discovery zx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HOW-TO.DOC: A REFERENCE CAR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Brief Listing of the Major Steps to Perform These Tasks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PREPARE TO VIEW OR BROWSE DOCUMENT ON-SCRE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Start Discovery zx          ###DISC-ZX# #En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Go to DOCUMENT SELECTION    ###En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Go to CASE FILE             ###Shift-F5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TENAN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Establish case file.        ###F6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Add document to case        ###F1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 Return to DOCUMENT          ###F10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 Select document for use.    ###Arrows# #F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 Go to VIEW/EDIT screen.     ###Shift-F1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#VIEW DOCUMENT IN ESTABLISHED CASE FIL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Start Discovery zx          ###C:&gt;DISC-ZX# #En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Go to DOCUMENT SELECTION    ###En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Select document to use.     ###Arrows# #F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Go to VIEW/EDIT screen.     ###Shift-F1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###PRINT VOCABULARY LISTING OF DOCUMENT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Start Discovery zx          C:&gt;#DISC-ZX# #Enter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Go to DOCUMENT SELECTION    ###Enter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Select document to use.     ###Arrows# #F3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Go to REPORTS MENU          ###Shift-F2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Select VOCABULARY           ###F1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Enter search parameter      ###*\V# #Enter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Make sure printer is        Power ON, printer on-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 Print vocabulary listing.   ###F7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PRINT KEYWORD INDEX (CONCORDANCE) LISTING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Start Discovery zx          C:&gt;#DISC-ZX# #Enter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Go to DOCUMENT SELECTION    ###Enter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Select documents to use.    ###Arrows# #F3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Go to REPORTS MENU          ###Shift-F2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Select KEYWORD INDEX        ###F4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Enter keywords in keyword   ###F1# Each keywo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Make sure printer is        Power ON, printer on-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 Print keyword index         ###F7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###PRINT KEYWORDS IN-CONTEXT (AUTO-SUMMARY)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Start Discovery zx          C:&gt;#DISC-ZX# #Enter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Go to DOCUMENT SELECTION    ###Enter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Select documents to use.    ###Arrows# #F3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Go to REPORTS MENU          ###Shift-F2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Select KEYWORD              ###F3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-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Enter keywords in keyword   ###F1# Each keywo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Select report format.       ###F8# #Arrows# #Enter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 Make sure printer is        Power ON, printer on-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 Print keyword-in-context    ###F7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REATE DOCUMENT SUMMARIES OR DIGEST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Start Discovery zx          C:&gt;#DISC-ZX# #Enter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Go to DOCUMENT SELECTION    ###Enter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Select documents to use.    ###Arrows# #F3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Go to VIEW/EDIT screen.     ###Shift-F1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Browse document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Find page &amp; lin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s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Enter ISSUE/NOTE.           ###F8# (arrow keys for mod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ummary mode #ON#)           #A# (to ad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# #Enter# line# #Enter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ubject and d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#Enter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ype note you wa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#F9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8.   Continue browsing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 Go to REPORTS MENU          ###Shift-F5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 Select KEYWORD              ###F3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-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 Enter "search issues" in    ###F1# n #\I# #Enter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wor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 Select "ALPHA SUMMARY"      ###F8# #Arrows# #Enter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 Make sure printer is        Power ON, printer on-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  Print alphabetic summary    ###F7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