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The filelis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1     CA1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       HLP - QPW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1     CA3 - Split File of HELP1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-CF    PAK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-CF 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PW   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       SOM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       REG - Used by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       EXE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       CA5 - Split File of QPW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QPW       INF - Used by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PWINST    LZ - Used by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      DLL - Used by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TXT -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1     CA2 - Split File of HELP1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-CF    PAK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S-CF 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API     CA1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API01   DLL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APIQ01  DLL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       CA2 - Split File of QPW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QPW       CA4 - Split File of QPW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BT     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FORD    EXE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AEDLL    DLL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S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TU 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FACT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FACT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CBTL   DLL - CB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CALL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CBTS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HOST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RATU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  UI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APICFG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APICFG  EXE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01    DLL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APICFG  HLP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01      DLL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EN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DE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FR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NL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PT850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FR850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FR863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DE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FR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IT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UDE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KDA865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S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FI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FR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REN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IS850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IT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EN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ES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DNL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NO865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PT860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SV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NEN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EN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       CA3 - Split File of QPW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0   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HELP   EXE - Windows 3.1 Hel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   DLL - Windows 3.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SSARY  HLP - Windows 3.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HELP   HLP - Windows 3.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     DLL - Windows 3.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    DLL - Windows 3.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I    DLL - OLE Enabl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VR    DLL - OLE Enabl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LOAD   EXE - OLE Enabling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FUN  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OOL  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AT     DLL - Add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INANCE  DLL - Add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NG      DLL - Add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2     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QBE    DLL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       HLP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VIEW   DLL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       EXE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DELER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ODELER  EXE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ODELER  HLP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1     CA4 - Split File of HELP1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A       PAK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A       EXE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TRAK  WB1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TRAK  BAR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   WB1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LIST   DB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LIST  OVD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SAVE  WB1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NPMT   WB1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S     WB1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_BLOCK  WB1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FIN   WB1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SNG  WB1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   WB1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REPRT  WB1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         DB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A      WK1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PE    XLS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_LOGO   BMP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     WB1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 WB1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     WB1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    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 LZ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ORD    DB - Table view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ORD    PX - Table view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DB - Table view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PX - Table view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  DB - Table view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  PX - Table view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S    DB - Table view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S    PX - Table view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1     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SRV     DLL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LOCAL  HLP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LOCAL  EXE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1      PAK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ADDHL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CORE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COMX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CONF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FLT 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GATE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MAPI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VIM 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MCI 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2      PAK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MHS 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LAN 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BXPX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PX  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SVSUP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XFORM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XMAIL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INST 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CALLS   DLL - Networ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NET    EXE - Networ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NODE   EXE - Networ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NET    HLP - Networ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NODE   HLP - Network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    PAK - Compressed Spe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NC9150  DAT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DLLWIN  DLL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TWIN 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TWIN   DRV - Generic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GRP   PAK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TP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GRP    UI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QPWA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INFO   TXT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GRP   HLP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 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     UI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2   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HELP     HLP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  HLP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S   PAK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ON3   WB1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ON3A  WB1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ON4   WB1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ON5   WB1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ON6   WB1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I-CF   PAK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I-CF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-CF    PAK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M-CF 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-CF 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       PAK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P    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X      PAK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      EXE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      HLP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    EXE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LAN   EXE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TOOLS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API     CA2 - Split File of ODAPI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MIZ  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    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MIZ 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2    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       PA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  INF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S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FWLITE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CY   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BTRES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  EXE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3    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I    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256    DTH - 256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T   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ALC     DLL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LD       DLL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4    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HART    DLL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     DLL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EXE - Used by install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