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myHouse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purchasing my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about myHous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Registration Card and return i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experience working with our product, please let us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deas how we could improve my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have any suggestion how we could improve 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nto any problem, please feel free to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, please read this file, the User'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myHouse's context-sensitive on-line help. If you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and need assistance, help is availab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with your software dealer or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ertown, Massachusetts 02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an urgent problem and you have sent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that accompanied this package, you may call us at (617) 924-79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ave the following information ready before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roduct name and version number. myHouse displays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ening screen or by selecting DESK at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mputer brand, model, and the brands and mode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Operating system and version number. (The version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termined by typing VER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Contents of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pter 2.1 (page 2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House 1.11  requires a hard disk.  Floppy disk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pter 4.2.6 (page 4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new menu item in the pri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can be 1 or 2. This option determines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es used at the printout of the floorplan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1, all the lines are prin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If you choose 2, walls, pillars, and rail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ck lines while the other lines with thin lines.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hick lines are to be used with high-resoluti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 pin, laser or InkJet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pter 4.4 (page 4-4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House 1.11 there are three additional items on the Modif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odifying  a slab, the parameters and shape of the sla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.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rosshairs, #�� or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rosshairs to select the slab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-down menu containing parameters of the slab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m, the progra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node to be modified, then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de of the slab whose position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#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rosshairs to the new position, then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is complete, another node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finish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ifying a rail, the parameters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can be altered.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rosshairs, #�� or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rosshairs to select the rail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-down menu containing parameters of the r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fter setting them, the progra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node to be modified, then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de of the rail whose position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#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rosshairs to the new position, then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is complete, another node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ifying a roof, the roof desig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see the description in 4.3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pter 4-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you  to view the build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amera viewpoint.  The viewpoin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ilding, and then building elemen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s "internal" will appear in the genera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Walk-through command,   the 3-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(see in 4.11) with the following new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ra_Level: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.Angle[�]    (Bb):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ra_Height    (Zz):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rt.Angle[�]   (Aa):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Level:  the story where the camera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.Angle[�] (Bb): defines the camera angle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  relative to the horizon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amera direction  is 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horizontal  plane,  zer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used.   To look  up,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le must be given, to look down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Height (Zz): defines  the height of the camer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ory specified by Camera_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t.Angle[�] (Aa):defines the aperture angle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angles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the parameters are accepted  the camera  appea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plan, and you can move the camera 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keyboard or the mouse.   You 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Rotates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B   Horizontal angle of the camera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 Z   Height of the camera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A   Decreases and increases apertur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mera position is set press Enter.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drawing appears on the screen.  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following menu  can b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Rotate Camera_Move # New_Position Redraw Hide Paint Prin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Rotate  Using this  menu item  you  can  maneu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era in  3D.   You  can  rotate  the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 directions  (right, lef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) shown in the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Move    Using this  menu item  you  can  maneu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era in  3D.   You  can  move    the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 directions  (right, lef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, forward, backward)  shown  in  the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The step intervals can be set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[�] = X  angle step of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       = X  step of the camera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_hor [�]  = X  the angle of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un) on the horizon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 this to zer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pposite illumination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nt of the building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egative  or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s an illumin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or right,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_ver [�]   = X  defines the angle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(Sun) relati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rizon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= X       sets  the  contrast  valu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inting (0-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osition   Selecting  this  sub-command 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ing  the  floor  plan,  where 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, and aperture  angle  of  the  camera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redefined  and  the  above  proces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       Upda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          Redraws   the  three  dimensional  pictur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-lin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     Lets you  view  your  3-D  picture  by 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Sends your pictur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Creates a drawing interchange  (DXF)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ctur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