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elcome to PC Tools Go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your reg car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 purchased your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PC Tools direct fr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, it was automatically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voice help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.)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C Tools Gold has powerful new featur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ow supports Stacker and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hardware diagno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6 DoubleSpace drive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CP Anti-Virus Ver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C.P.R. crash recovery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Improved auto-compare in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ew PKZIP 2.x compatibility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ew high-speed floppy duplic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ptimizer and DiskFix now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Viewers for WordPerfect 6.0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rives up to 2 GB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Word for Windows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No single utility protects your data like PC Tools Go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 disasters...              And recover from th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, award-winning CP Backup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All-new C.P.R. crash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cheduled tape support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DiskFix and FileFix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ward-winning CP Anti-Viru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file re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vanced undelete/unformat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Emergency Disk &amp; Dis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Nothing beats PC Tools' award-winning Backu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s in media flexibility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Award-winning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Back up to floppies, tapes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Backup speed up to 13 MB/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noulli and network drives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ic, scheduled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Irwin Servo, SCSI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-compare for tapes &amp; flop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IC 40/80 tape drives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Back up bindery/truste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What's new in Central Point Anti-Virus 2.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hensive protection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Simpler, comprehensive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Now detects 2,000+ viruses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Flexible update subscription p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ositive I.D. of unknown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Now update cleaning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uses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via signatur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ans files 15X faster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can compressed files (PKZIP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Only PC Tools has the C.P.R. crash-recovery syste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elps you recover from 80%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Works in the background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shes &amp; lock-ups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snapshots of RAM to your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Works in DOS &amp; Windows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ic operation: saves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aves all system/video RAM so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at time intervals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is recovered intact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Optional hotkey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More great features in new PC Tools Gol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loppy Duplicator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New PKZIP 2.x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igh-speed duplication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Zip and Unzip from with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Does HD disk in just one 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utomatic media conversion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Improved Disk Optimiz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loppy image files makes it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upports drives up to 2 giga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easy to dupe more copies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Supports 50,000+ files/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call toll-free 800-925-24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Plus favorite PC Tools classic features from Version 8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cheduler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Flexible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chedule any PC Tools progra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Customize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ther non-CPS application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Uninstall &amp; network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-Switcher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Disk &amp; Printer M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Load up to 10 programs and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nnect your PC to ext.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ly switch between them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via serial, parallel, and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ses extended RAM or disk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Great for laptop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tle Congratulations on choosing PC Too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im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no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now!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Registered customers ge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all toll-free 800-925-2420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90-day free phon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Or mail your reg car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Product upgrade sav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TE: If you purchased your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FAX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PC Tools direct from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entral Poi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, it was automatically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CompuServe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.)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+ Automated voice help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