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 .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DISTRIBUTION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BDRAW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. .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 CHANGE TEXT COLOR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BLOCK ACTION COMMANDS 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Box Draw 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Copy Block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Delete Block 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Fill Block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Insert Line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- Move Block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- Paint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Save Block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- Block Text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- Cut to Clipboard 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- Delete Line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CLEAR SCREEN 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SET DEFAULT CLEAR SCREEN COLOR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 PAGE MANAGEMENT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Add Page 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Delete Page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- Next Page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- Previous Page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HELP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 INSERT LINE 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K DELETE FILE 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L  LOAD FILE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CHANGE DRIVE/DIRECTORY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 PASTE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SAVE FILE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 Run DOS Command 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U  USE COLOR UNDER CURSOR 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W Insert PC Board Macro 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EXIT PCBDraw 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Y  DELETE LINE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Z SHELL to DOS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 DELETE TO END OF LINE 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 NEXT PAGE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 PREVIOUS PAGE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CURSOR AT TOP OF SCREEN 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CURSOR AT BOTTOM OF SCREEN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BEGINNING OF LINE 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END OF LINE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 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SUGGESTIONS and BUG REPORTS 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 FILE REQUESTS 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elease of PC Board 14.5 I saw a need for a cl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Draw to create, save, and update screens using the new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.  It was a hassle for me to use TheDraw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 to change them.  Hence, came the birth of PCB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does not now, nor will it ever, support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.  If and when the time comes that PC Boar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ing, I will consider incorporating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. The only guarantee that I will mak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occupy disk space and that it works on my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o use PCBDraw, you do so at your own risk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 author, James B. Dailey, or SysOps posting PCBDraw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to anyone for any damages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arising out of the use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is the Copyrighted property of James B. Daile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uthorized to modify, merge, reverse assemble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the program, it's documentation, or the distributio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may terminate this agreement by destroying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CBDraw, it's documentation, and distribution ZIP file. 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Dailey may terminate your license if you fail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Board is a Trademark and Copyrighted works of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Company, Orem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is distributed as shareware/freeware.  In other wor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quire a registration fee for its use in a NO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However, a registration fee of $20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eel PCBDraw is of benefit to you.  Your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will get you my deepest gratitude, and prior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of suggestions and enhancements.  I will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efforts ar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users are required to pay a mandatory $100 usage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Draw was written primarily for the hobbyist PC Board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, I do not feel that any commercial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make a profit from my work.  If you run a BB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usiness or give callers access to your business,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for callers to download from your BBS, or run a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ftware distribution" business charging a fee for th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are a commercial interest and you owe me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may be posted for general downloading on your BB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you do not charge your callers a fe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. PCBDraw MUST remain in ZIP format as th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encity Verification of PKZIP.  To ensure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tribution, PKUNZIP must verfify the authencit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ill be displayed after all files are un-ZI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AEJ013   DOOGER'S Place BBS (619) 588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im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is an original PCBDRAW Distribution if the following line is abov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hentic files Verified!   # AEJ013 DOOGER'S Place BBS (619) 588-8931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im Dailey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raw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registration fees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mes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6 Greenwi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 Cajon, CA 9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have access to a special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erence 39), on my BBS so they may download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 of PCBDraw and the current beta release if on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, who are members of Fido Net,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Request the last versions of PCB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ceipt of your registration fee, I will send to you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registered version of PCBDraw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ll contain feature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/freeware version.  Major enhancements to PCB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be made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REGISTERED VERSION IS NOT SHAREWARE OR FRE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NOT DISTRIBUTE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B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ver used TheDraw, then you will find PCBDraw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se. The function keys are used to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Especially those used for making boxes.  PCBDraw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C Board 14.5 @X color codes, allows you to creat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s without the use of ANSI control sequenc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@X color codes, will free up disk space as only on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mage needs to be main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ing screen is limited to 80 characters per line,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screen.  The registered version of PCBDraw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, edit, and save files greater than 24 lines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t the bottom of the screen will display the pag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diting and, the total number of pages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ages you can edit is dependent up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vailable to PCBDraw.  Each page requires 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will accept, as command line input, the name of a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load after the logo screen is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PCBDraw to be used as your ANSI color editor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  A kludge had to be implemented in order to g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PCBSetup will append a "G" to the file na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NSI editor is invoked via the F3 key.  PCB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load the file specified on the command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oes not exist, PCBDraw will trunciate the "G"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the alte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 CHANG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ssed, a screen will be displayed allow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haracter attribute.  The F1, F2, Left Ar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change the foreground color. The F3, F4,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 Arrow keys change the background color. 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blink and the F6 key toggles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BLOCK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, allows the user to mark a block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various functions or operations to the marked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permitted on marked bloc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Box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ub command will draw a box around the marked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s used for drawing the box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character set.  If the active character s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box draw characters then a box with out bor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ub command will copy the marked bloc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n the screen.  The original text, is left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disturbed.  Use the arrow keys for mov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screen.  If you are editing a multi pag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ompted if you want to clear the current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all pages.  Clearing all pages is the same a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and any changes you mad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ub command will delete the marked block. 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is filled with blanks with the background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the clear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F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mmand will fill a block with a specific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the single character with its appropri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 use a function key to use a characte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insert a blank line before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rked block.  This is convenient when you hav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divided into separate areas like a command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add a line to a specific area and no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just block off the area and enter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move a block to another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e space occupied by the block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, with the background color set to tha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-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ub command will "Paint" the marked block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ave the marked block to a file. 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loaded, the marked block will load beginning with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- Blo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raw a box around the marked are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ing the text inside the box.  The charac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ox frame follows the same rules as the reg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- Cu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copy the marked block to a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.  The block can then be pasted with the paste (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e contents of the clipboard buffe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act until another block is cut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 portion of a screen image, load another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e the cut block to the new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deletes the top line of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ssed, ALT-C will clear the curren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is set to the default clear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SET DEFAULT CLEAR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ssed, a screen much like the one displayed with ALT-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The F3, F4, Up Arrow, and Down Arrow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background color.  Whenever the curren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, it will be cleared to this color.  Whe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or a character deleted from a line this empty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with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 P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, available in the registered version only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manipulate multiple pages.  Each screen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and, the number of pages is limited to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Each page requires 8k of memory.  The ALT-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a menu that contains the following p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Ad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ubcommand adds a new page after the curre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.  After clearing the new page to blank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a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Dele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ubcommand delete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-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ubcommand will save the current page and m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the current page.  The CTRL-PGDN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or thi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-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ubcommand will save the current pag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page the current page.  The CTRL-PGU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command for thi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ssed, will display a quick reference of all the PCB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ssed, will insert a blank line.  The line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f the default clear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K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letes a file from.  A menu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displayed. You may cursor to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or you may enter a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L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load a previously saved file.  When pres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is displayed of all the 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will load the highlighted file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Page Up or Page Down keys to high ligh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You may also enter a file name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CHANG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change the default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loads and saves it's files.  When PCBDraw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ways be placed in the directory from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paste a block previously cut 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"X" sub-command of the block action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allows you to save your finely crafted work of 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name you enter exists,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 Run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run a DOS command from PCBDra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shell to shell out to DOS.  This command can b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convert single screen ANSI files to PC Board.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ELCOMEG screen first enter "ALT-T".  At the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enter "N" for NO.  When prompted for the DOS comm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YPE C:\PCB\GEN\WELCOMEG" (assuming PC Board is on drive C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YPE command finishes, you will have your WELCOM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and all you need to do is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U  USE COLO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set the default attribute to th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W Insert PC 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display a list of each of the PC 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hort description.  To insert a macro, simply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you wish to use and press enter.  Note: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registered versions of PCBDra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EXIT PCB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PCBDraw and returns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Y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line the cursor is on.  Line 24 of the scree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lanks with the back ground to that of the defaul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Z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shell to DOS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DOS processing you require type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characters on the current line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a multi page file, this command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ge, and make the next page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a multi page file, this command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ge, and make the previous page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CURSOR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cursor at row 1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CURSOR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cursor at row 24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cursor at column 1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s the cursor at column 80 of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thank Michael Nelson of Sea Hunt BBS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sting PCBDraw and helping making it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thank Clark Development for provid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 software on the market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 and suggestions are important to me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hearing from you.  If you ar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Draw, you enhancement suggestions will be given top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ot guarantee that I will implement your suggestion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idea is implemented, it will be done befor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users sugges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ports will always be given the highest priority, e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 suggestions.  I believe that a progra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ed features working error free.  If you dis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or bugs I want to hear about them.  If you dis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, please explain the problem clearly.  If possi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 a copy of the file causing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4 ways in which to report problem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You may call my BBS, DOOGER'S Place at (619) 588-89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rst time callers are allowed to lea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end me net mail at my Fido Net address of 1:202/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Leave a message in the Fido Net PCBoard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s long as Clark Development has no objec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a message in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PCBDraw can always be file requ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gic file name of PCBDRAW.  If you are a registered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your file request password you will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.  All other requests, incorrect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 will cause the unregistered version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Luck and thank you for using PCB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aw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