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facture of "Ecst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mical Abstracts 52, 11965 (19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Purposes Only.  Th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vocate the use of illegal drugs and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 this information . The proced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ngerous and should not be attempted by persons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c Laborato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is exemplified for MDA (3,4-Methylenedi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isopropylamine); substituting N-methyl form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MDMA or N-methyl MDA (Ecst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cooled mixture of 34 g 30% H2O2 and 150 g formic aci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a solution of 32.4 g (0.2M) isosafrole in 120 ml ace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ep temperature below 30 degrees)  Let stand twelve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 in vacuum.  Add 60 ml methanol and 369 g 15%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residue and heat on a water bath three hours. 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 or benzene and evaporate in vacuum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20 g 3,4,-methylenedioxybenzylmethyl k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23 g of above ketone to 65 g formamide and heat at 1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hours.  Cool, add 100 ml H2o2, extract with benz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xtract.  Add 8 ml methanol and 57 ml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to residue, heat on water bath two hour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(or basify with KOH and extract the oil with benzen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) to get 11.7 g 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ccurs as a yellowish brown oil;  this is active o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at inconvenient; to convert to powder (salt) form,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drochloric acid and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role, an allyl benzene, occurs naturally in oil of sassaf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%. Can be extracted with simple distillation. It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isosafrole (a propenyl benzene) by adding equ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OH flakes and absolute ethanol and heating on steam b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ing for 24 hours; dried and evaporated in vacuum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time its volume in water and extracted with 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 and dried, evaporated in vacuum.  Hexa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rys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e and N-methyl formamide are closely watched by the 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been busted by small suppliers where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; those are "sting" operations that tail the buye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 to one of your Chem major p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