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  <w:t>Th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9"/>
          <w:sz w:val="176"/>
          <w:szCs w:val="176"/>
        </w:rPr>
        <w:t>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  <w:t>ttered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9"/>
          <w:sz w:val="176"/>
          <w:szCs w:val="176"/>
        </w:rPr>
        <w:t>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  <w:t>g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New and Used Books  -  Notecards  -  Magazines  &amp;c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0York  Street, Buffalo NY 22012     (602) 555-342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ekdays noon to nine - Saturdays noon to midnight</w:t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