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4" w:type="dxa"/>
        <w:jc w:val="center"/>
        <w:tblInd w:w="0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3888"/>
        <w:gridCol w:w="3888"/>
        <w:gridCol w:w="2608"/>
      </w:tblGrid>
      <w:tr>
        <w:trPr>
          <w:trHeight w:val="1008" w:hRule="exact"/>
        </w:trPr>
        <w:tc>
          <w:tcPr>
            <w:tcW w:w="388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5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42"/>
                <w:sz w:val="80"/>
                <w:szCs w:val="80"/>
              </w:rPr>
              <w:t>roboto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42"/>
                <w:sz w:val="72"/>
                <w:szCs w:val="72"/>
              </w:rPr>
              <w:t>ê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5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50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4"/>
                <w:szCs w:val="8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oftware Quality Assurance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022 El Marachi Blvd</w:t>
              <w:br/>
              <w:t>San Matilda, CA 932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4"/>
                <w:szCs w:val="8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4"/>
                <w:szCs w:val="84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usan Thoma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br/>
              <w:t>415 555-3422</w:t>
              <w:br/>
              <w:t>fax: 415 555-34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432" w:right="432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