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.36.3 PRODUCT RELE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7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nhancements to 3.36.3 over 3.36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STBIO.SYS enhanced to support advanced tap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STSETUP.EXE colors changed and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STCDROM.SYS supports new CD-ROM drives for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UDIO.COM works with DOS 4.0 and supports new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ition of Sytos+ for DOS drivers in the \SY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ition of Novell Netware 3.1X device driver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able media and mirroring/dupl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ition of Novell Netware 2.2 device driv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ing and dupl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ovell Netware 2.1x driver incorporating a bug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d with proper CONSOLE operation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STFMAT.EXE has been enhanced and severa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ST.EXE has been enhanced and severa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STUTIL.EX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SSTSETUP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lor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rface Scanning on "Spanned" Partition is No Longer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sing F2 &lt;Examine&gt; During Create Partition Destroy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Partition Data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SSTBIO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vanced support for Tape Drives added to SDLP to support Syto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dows 3.X multi-tasking semaphoring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SSTCDROM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Audio Support Added for NEC and Toshiba CD-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&gt;SSTFMAT.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gneto Optic Support for Sony, HP, MaxOptix Tahiti and Ri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n operation utilizing SCSI verify command for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ase feature meeting government requirements for data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NEC SCSI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for physically formatting and re-allocating of ba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DASD and removable DASD devices and various Magneto Opti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n operation utilizing SCSI verify command for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gneto Optic Support for Sony, HP, MaxOptix Tahiti and Ri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ase feature meeting government requirements for data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NEC SCSI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&gt;SSTUTIL.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inor Drive to Drive and Partition to Partition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Copying a Partition Greater Than Number 16 Result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Partition Tabl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ing Invalid Partition Number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SDLPDRVR.D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Netware 3.1X Driver fully supports removable media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gnetic and magneto optical-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&gt;SDLPDRV1.DSK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ware 3.1X dupl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ware '386 device driver for 2nd 7000-FASST controller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/O Address 330h, DACK/DRQ 5, IRQ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SST_DRVR.OBJ and SST_DRVR.DS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Novell Netware 2.2 Driver for the Western Digital 7000-FAS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iver supports a second Western Digital 7000-FASST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ddress 330h, DACK/DRQ 5, and IRQ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NEW NETWARE 2.1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s bug with CONSOLE on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DSST150.DRV, DSSTDAT.DRV, DSST525.DRV (New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SST150.DRV is general purpose Sytos+ tape driver supporting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CSI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SSTDAT.DRV is a Sytos+ Digital Audio Tape (DAT) Driv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DS functions of DAT for the WangDat and Wangtek D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SST525.DRV is a Sytos+ tape driver for the Wangtek 5525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Q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YPLUS\DSST150.DRV</w:t>
        <w:tab/>
        <w:t>-- Sytos+ for DOS General Tap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YPLUS\DSSTDAT.DRV</w:t>
        <w:tab/>
        <w:t>-- Sytos+ for DOS Digital Audio Tape (DAT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YPLUS\DSST526.DRV -- Sytos+ for DOS Wangtek 525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VELL\NW31X\SDLPDRVR.DSK -- Netware 3.1X Prima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VELL\NW31X\SDLPDRV1.DSK -- Netware 3.1X Secondar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VELL\NW22\SST_DRVR.OBJ -- Netware 2.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VELL\NW22\SST_DRVR.DSK -- Netware 2.2 Drive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STBIO.SYS -- Major Enhancements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STSETUP.EXE -- Color Changes and Slight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STCDROM.SYS -- New CD-ROM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DIO.COM -- Support for DOS 4.0 and Greater and New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ILS\SSTFMAT.EXE -- Bug Fixes and Support for MO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ILS\SST.EXE --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ILS\SSTUTIL.EXE -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ILS\SCSI.EXE -- Made Smaller, Function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ILS\BUSONOFF.EXE -- Made Smaller, Function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ILS\TESTDISK.EXE -- Made Smaller, Function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ILS\TAPEUTIL.EXE -- Made Smaller, Function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VELL\NW21X\SST_DRVR.OBJ -- Netware 2.1X Driver fixing CONSO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VELL\NW21X\SST_DRVR.DSK -- Netware 2.1X Drive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