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gestattet und erwnscht die Sharewareversion des Programm zu kop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zu vertreiben, solange KEINE Dateien GELSCHT oder GEPACKT werd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onsten das mitgelieferte SETUP-Programm nicht korrekt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ertriebsrecht erlischt daher, sobald das Programm in einer andere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